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sz w:val="16"/>
          <w:szCs w:val="16"/>
        </w:rPr>
        <w:t xml:space="preserve">Prosimy o czytelne wypełnienie wniosku i zaznaczenie znakiem X odpowiednich informacji w polach wyboru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3745022990"/>
      <w:bookmarkStart w:id="1" w:name="__Fieldmark__0_3745022990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Footer"/>
        <w:rPr/>
      </w:pPr>
      <w:r>
        <w:rPr>
          <w:bCs/>
          <w:sz w:val="16"/>
          <w:szCs w:val="16"/>
        </w:rPr>
        <w:t>W przypadku wątpliwości podczas wypełniania wniosku prosimy zwrócić się do pracownika B</w:t>
      </w:r>
      <w:r>
        <w:rPr/>
        <w:t>anku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992"/>
        <w:gridCol w:w="426"/>
        <w:gridCol w:w="567"/>
        <w:gridCol w:w="141"/>
        <w:gridCol w:w="568"/>
        <w:gridCol w:w="1700"/>
        <w:gridCol w:w="1560"/>
        <w:gridCol w:w="1417"/>
      </w:tblGrid>
      <w:tr>
        <w:trPr>
          <w:trHeight w:val="1106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</w:rPr>
              <w:t xml:space="preserve">Oddział w </w:t>
            </w:r>
            <w:r>
              <w:rPr>
                <w:sz w:val="16"/>
                <w:szCs w:val="16"/>
                <w:u w:val="single"/>
              </w:rPr>
              <w:t>|__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                                                                                _|</w:t>
            </w:r>
          </w:p>
        </w:tc>
      </w:tr>
      <w:tr>
        <w:trPr>
          <w:trHeight w:val="57" w:hRule="exac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wpływu :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 wniosku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Foo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udzielenie kredytu hipotecznego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40" w:top="567" w:footer="283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b/>
          <w:b/>
          <w:sz w:val="18"/>
        </w:rPr>
      </w:pPr>
      <w:r>
        <w:rPr>
          <w:b/>
          <w:sz w:val="18"/>
        </w:rPr>
        <w:t>Podstawowe informacje o wnioskowanym kredycie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360" w:hanging="0"/>
        <w:rPr>
          <w:b/>
          <w:b/>
          <w:sz w:val="18"/>
        </w:rPr>
      </w:pPr>
      <w:r>
        <w:rPr>
          <w:b/>
          <w:sz w:val="18"/>
        </w:rPr>
        <w:t>Rodzaj i cel kredytu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418" w:hanging="1418"/>
        <w:rPr/>
      </w:pPr>
      <w:r>
        <w:rPr>
          <w:sz w:val="18"/>
        </w:rPr>
        <w:t xml:space="preserve">1.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1_3745022990"/>
      <w:bookmarkStart w:id="3" w:name="__Fieldmark__11_3745022990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zkaniowy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426" w:hanging="426"/>
        <w:rPr/>
      </w:pPr>
      <w:r>
        <w:rPr>
          <w:sz w:val="18"/>
        </w:rPr>
        <w:t xml:space="preserve">    </w:t>
      </w:r>
      <w:r>
        <w:rPr>
          <w:sz w:val="18"/>
        </w:rPr>
        <w:t xml:space="preserve">cel: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12_3745022990"/>
      <w:bookmarkStart w:id="5" w:name="__Fieldmark__12_3745022990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zakup z rynku pierwotnego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" w:name="__Fieldmark__13_3745022990"/>
      <w:bookmarkStart w:id="7" w:name="__Fieldmark__13_3745022990"/>
      <w:bookmarkEnd w:id="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zakup z rynku wtórnego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14_3745022990"/>
      <w:bookmarkStart w:id="9" w:name="__Fieldmark__14_3745022990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budow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15_3745022990"/>
      <w:bookmarkStart w:id="11" w:name="__Fieldmark__15_3745022990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adaptacja budynku/ lokalu na cele mieszkalne </w:t>
        <w:b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" w:name="__Fieldmark__16_3745022990"/>
      <w:bookmarkStart w:id="13" w:name="__Fieldmark__16_3745022990"/>
      <w:bookmarkEnd w:id="1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kończenie budow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" w:name="__Fieldmark__17_3745022990"/>
      <w:bookmarkStart w:id="15" w:name="__Fieldmark__17_3745022990"/>
      <w:bookmarkEnd w:id="1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emont/modernizacj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" w:name="__Fieldmark__18_3745022990"/>
      <w:bookmarkStart w:id="17" w:name="__Fieldmark__18_3745022990"/>
      <w:bookmarkEnd w:id="1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ykończenie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" w:name="__Fieldmark__19_3745022990"/>
      <w:bookmarkStart w:id="19" w:name="__Fieldmark__19_3745022990"/>
      <w:bookmarkEnd w:id="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zakup działk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0" w:name="__Fieldmark__20_3745022990"/>
      <w:bookmarkStart w:id="21" w:name="__Fieldmark__20_3745022990"/>
      <w:bookmarkEnd w:id="2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łata kredytu mieszkaniowego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426" w:hanging="426"/>
        <w:rPr>
          <w:sz w:val="18"/>
        </w:rPr>
      </w:pPr>
      <w:r>
        <w:rPr>
          <w:sz w:val="18"/>
        </w:rPr>
        <w:tab/>
        <w:t xml:space="preserve">  inny (jaki?) </w:t>
      </w:r>
      <w:r>
        <w:rPr>
          <w:sz w:val="16"/>
          <w:szCs w:val="16"/>
          <w:u w:val="single"/>
        </w:rPr>
        <w:t>|  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                                                                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 xml:space="preserve">2.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2" w:name="__Fieldmark__22_3745022990"/>
      <w:bookmarkStart w:id="23" w:name="__Fieldmark__22_3745022990"/>
      <w:bookmarkEnd w:id="2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konsumpcyjny zabezpieczony hipoteką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 xml:space="preserve">3.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4" w:name="__Fieldmark__23_3745022990"/>
      <w:bookmarkStart w:id="25" w:name="__Fieldmark__23_3745022990"/>
      <w:bookmarkEnd w:id="2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pożyczka hipoteczna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426"/>
        <w:rPr/>
      </w:pPr>
      <w:r>
        <w:rPr/>
        <w:t>kwota kredytu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  <w:gridCol w:w="567"/>
        <w:gridCol w:w="2268"/>
        <w:gridCol w:w="567"/>
        <w:gridCol w:w="2268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kwota kredytu przeznaczona na finansowanie inwesty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kredytu przeznaczona na spłatę zobowiąza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25" w:hanging="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4_3745022990"/>
            <w:bookmarkStart w:id="27" w:name="__Fieldmark__24_3745022990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pożyczki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25_3745022990"/>
            <w:bookmarkStart w:id="29" w:name="__Fieldmark__25_3745022990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kredytu konsumpcyjnego/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26_3745022990"/>
            <w:bookmarkStart w:id="31" w:name="__Fieldmark__26_3745022990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kredytu na dowolny cel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kredyt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right="-10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słownie kwota kredytu w PLN: </w:t>
            </w:r>
            <w:r>
              <w:rPr>
                <w:sz w:val="16"/>
                <w:szCs w:val="16"/>
                <w:u w:val="single"/>
              </w:rPr>
              <w:t>|__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                                                                                                                                                                                 _|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5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  <w:tab w:val="left" w:pos="6237" w:leader="none"/>
        </w:tabs>
        <w:rPr/>
      </w:pPr>
      <w:r>
        <w:rPr>
          <w:sz w:val="18"/>
        </w:rPr>
        <w:t xml:space="preserve">w kwocie kredytu zawiera się:    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2" w:name="__Fieldmark__28_3745022990"/>
      <w:bookmarkStart w:id="33" w:name="__Fieldmark__28_3745022990"/>
      <w:bookmarkEnd w:id="3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kwota prowizji przygotowawczej</w:t>
        <w:tab/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426"/>
        <w:rPr/>
      </w:pPr>
      <w:r>
        <w:rPr>
          <w:b/>
          <w:sz w:val="18"/>
        </w:rPr>
        <w:t>warunki kredytowania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u w:val="single"/>
        </w:rPr>
        <w:t>okres kredytowania:</w:t>
      </w:r>
      <w:r>
        <w:rPr>
          <w:sz w:val="18"/>
        </w:rPr>
        <w:t xml:space="preserve">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  </w:t>
      </w:r>
      <w:r>
        <w:rPr>
          <w:sz w:val="18"/>
        </w:rPr>
        <w:t xml:space="preserve">miesięcy, w tym okres karencji w spłacie kapitału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3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  </w:t>
      </w:r>
      <w:r>
        <w:rPr>
          <w:sz w:val="18"/>
        </w:rPr>
        <w:t>miesięcy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u w:val="single"/>
        </w:rPr>
        <w:t>wypłata kredytu:</w:t>
      </w:r>
      <w:r>
        <w:rPr>
          <w:sz w:val="18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4" w:name="__Fieldmark__34_3745022990"/>
      <w:bookmarkStart w:id="35" w:name="__Fieldmark__34_3745022990"/>
      <w:bookmarkEnd w:id="3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jednorazowo/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6" w:name="__Fieldmark__35_3745022990"/>
      <w:bookmarkStart w:id="37" w:name="__Fieldmark__35_3745022990"/>
      <w:bookmarkEnd w:id="37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w transzach</w: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2"/>
        <w:gridCol w:w="4088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kwota wypłaty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a wypłaty transzy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</w:tbl>
    <w:p>
      <w:pPr>
        <w:pStyle w:val="Normal"/>
        <w:tabs>
          <w:tab w:val="clear" w:pos="708"/>
          <w:tab w:val="left" w:pos="-4500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-4500" w:leader="none"/>
        </w:tabs>
        <w:rPr>
          <w:sz w:val="18"/>
          <w:u w:val="single"/>
        </w:rPr>
      </w:pPr>
      <w:r>
        <w:rPr>
          <w:sz w:val="18"/>
          <w:u w:val="single"/>
        </w:rPr>
        <w:t>forma oprocentowania kredytu</w:t>
      </w:r>
    </w:p>
    <w:p>
      <w:pPr>
        <w:pStyle w:val="Normal"/>
        <w:tabs>
          <w:tab w:val="clear" w:pos="708"/>
          <w:tab w:val="left" w:pos="-4500" w:leader="none"/>
        </w:tabs>
        <w:rPr>
          <w:sz w:val="18"/>
        </w:rPr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8" w:name="__Fieldmark__76_3745022990"/>
      <w:bookmarkStart w:id="39" w:name="__Fieldmark__76_3745022990"/>
      <w:bookmarkEnd w:id="3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zmienna stopa procentowa</w:t>
      </w:r>
    </w:p>
    <w:p>
      <w:pPr>
        <w:pStyle w:val="Normal"/>
        <w:tabs>
          <w:tab w:val="clear" w:pos="708"/>
          <w:tab w:val="left" w:pos="-4500" w:leader="none"/>
        </w:tabs>
        <w:rPr>
          <w:sz w:val="18"/>
        </w:rPr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0" w:name="__Fieldmark__77_3745022990"/>
      <w:bookmarkStart w:id="41" w:name="__Fieldmark__77_3745022990"/>
      <w:bookmarkEnd w:id="4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tała stopa procentowa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rPr>
          <w:sz w:val="18"/>
        </w:rPr>
      </w:pPr>
      <w:r>
        <w:rPr>
          <w:sz w:val="18"/>
        </w:rPr>
        <w:t>Bank informuje, że w okresie obowiązywania stałej stopy procentowej, Kredytobiorca nie może dokonać zmiany sposobu oprocentowania kredytu oraz nie może dokonać zmiany wysokości 5-letniej stałej stopy oprocentowania kredytu.</w:t>
      </w:r>
    </w:p>
    <w:p>
      <w:pPr>
        <w:pStyle w:val="Normal"/>
        <w:tabs>
          <w:tab w:val="clear" w:pos="708"/>
          <w:tab w:val="left" w:pos="-4500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-4500" w:leader="none"/>
        </w:tabs>
        <w:rPr/>
      </w:pPr>
      <w:r>
        <w:rPr>
          <w:sz w:val="18"/>
          <w:u w:val="single"/>
        </w:rPr>
        <w:t>forma spłaty kredytu:</w:t>
      </w:r>
      <w:r>
        <w:rPr>
          <w:sz w:val="18"/>
        </w:rPr>
        <w:br/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2" w:name="__Fieldmark__78_3745022990"/>
      <w:bookmarkStart w:id="43" w:name="__Fieldmark__78_3745022990"/>
      <w:bookmarkEnd w:id="4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aty malejące (równe raty kapitałowe w okresie kredytowania i odsetki naliczane od kwoty zadłużenia)</w:t>
        <w:br/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4" w:name="__Fieldmark__79_3745022990"/>
      <w:bookmarkStart w:id="45" w:name="__Fieldmark__79_3745022990"/>
      <w:bookmarkEnd w:id="4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aty równe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284"/>
        <w:rPr>
          <w:sz w:val="18"/>
        </w:rPr>
      </w:pPr>
      <w:r>
        <w:rPr>
          <w:sz w:val="18"/>
        </w:rPr>
        <w:t xml:space="preserve">płatnych w okresach:              </w:t>
      </w: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6" w:name="__Fieldmark__80_3745022990"/>
      <w:bookmarkStart w:id="47" w:name="__Fieldmark__80_3745022990"/>
      <w:bookmarkEnd w:id="4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ięcznych      </w:t>
      </w: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8" w:name="__Fieldmark__81_3745022990"/>
      <w:bookmarkStart w:id="49" w:name="__Fieldmark__81_3745022990"/>
      <w:bookmarkEnd w:id="4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ch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284"/>
        <w:rPr/>
      </w:pPr>
      <w:r>
        <w:rPr>
          <w:sz w:val="18"/>
        </w:rPr>
        <w:t xml:space="preserve">w dniu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8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|_</w:t>
      </w:r>
      <w:r>
        <w:fldChar w:fldCharType="begin">
          <w:ffData>
            <w:name w:val="Tekst5 Copy 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|</w:t>
      </w:r>
      <w:r>
        <w:rPr>
          <w:sz w:val="18"/>
        </w:rPr>
        <w:t xml:space="preserve"> każdego:      </w:t>
      </w: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50" w:name="__Fieldmark__85_3745022990"/>
      <w:bookmarkStart w:id="51" w:name="__Fieldmark__85_3745022990"/>
      <w:bookmarkEnd w:id="5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iąca              </w:t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52" w:name="__Fieldmark__86_3745022990"/>
      <w:bookmarkStart w:id="53" w:name="__Fieldmark__86_3745022990"/>
      <w:bookmarkEnd w:id="5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_|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b/>
          <w:sz w:val="18"/>
        </w:rPr>
        <w:t>Podstawowe informacje o inwestycji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2"/>
        <w:gridCol w:w="425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Zbywca nieruchomości                                                       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ind w:firstLine="42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88_3745022990"/>
            <w:bookmarkStart w:id="55" w:name="__Fieldmark__88_3745022990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soba fizyczna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89_3745022990"/>
            <w:bookmarkStart w:id="57" w:name="__Fieldmark__89_3745022990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udowa systemem gospodarczym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90_3745022990"/>
            <w:bookmarkStart w:id="59" w:name="__Fieldmark__90_3745022990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ółdzielnia mieszkaniowa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91_3745022990"/>
            <w:bookmarkStart w:id="61" w:name="__Fieldmark__91_3745022990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udowa zlecona podmiotowi zewnętrznemu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92_3745022990"/>
            <w:bookmarkStart w:id="63" w:name="__Fieldmark__92_3745022990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eweloper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716"/>
        <w:gridCol w:w="2486"/>
        <w:gridCol w:w="2528"/>
      </w:tblGrid>
      <w:tr>
        <w:trPr/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 inwestycji (w PLN)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ki własne (w PLN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93_3745022990"/>
            <w:bookmarkStart w:id="65" w:name="__Fieldmark__93_3745022990"/>
            <w:bookmarkEnd w:id="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na zakupu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94_3745022990"/>
            <w:bookmarkStart w:id="67" w:name="__Fieldmark__94_3745022990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ykupu nieruchomośc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angażowane (poniesione koszty, bez wartości działki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budowy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wartość działk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95_3745022990"/>
            <w:bookmarkStart w:id="69" w:name="__Fieldmark__95_3745022990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adaptacji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96_3745022990"/>
            <w:bookmarkStart w:id="71" w:name="__Fieldmark__96_3745022990"/>
            <w:bookmarkEnd w:id="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zebudowy/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97_3745022990"/>
            <w:bookmarkStart w:id="73" w:name="__Fieldmark__97_3745022990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adbudowy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rachunku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owy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98_3745022990"/>
            <w:bookmarkStart w:id="75" w:name="__Fieldmark__98_3745022990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remontu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99_3745022990"/>
            <w:bookmarkStart w:id="77" w:name="__Fieldmark__99_3745022990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dernizacj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środki na książeczce mieszkaniowej (w tym premia gwarancyjna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100_3745022990"/>
            <w:bookmarkStart w:id="79" w:name="__Fieldmark__100_3745022990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wykończenia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101_3745022990"/>
            <w:bookmarkStart w:id="81" w:name="__Fieldmark__101_3745022990"/>
            <w:bookmarkEnd w:id="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yposażeni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lokatach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owyc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transakcj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wartość nieruchomości przeznaczonej na sprzeda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inn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inne (udokumentowane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razem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środki własne raze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 xml:space="preserve">planowany termin zakończenia inwestycji: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</w:t>
      </w:r>
      <w:r>
        <w:rPr>
          <w:sz w:val="18"/>
        </w:rPr>
        <w:t>–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6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7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</w:t>
      </w:r>
      <w:r>
        <w:rPr>
          <w:sz w:val="18"/>
        </w:rPr>
        <w:t>–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8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9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10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11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b/>
          <w:b/>
          <w:sz w:val="18"/>
        </w:rPr>
      </w:pPr>
      <w:r>
        <w:rPr>
          <w:b/>
          <w:sz w:val="18"/>
        </w:rPr>
        <w:t>Podstawowe informacje o nieruchomości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u w:val="single"/>
        </w:rPr>
      </w:pPr>
      <w:r>
        <w:rPr>
          <w:sz w:val="18"/>
          <w:u w:val="single"/>
        </w:rPr>
        <w:t>nieruchomość kredytowana (przedmiot transakcji)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typ nieruchomośc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2" w:name="__Fieldmark__110_3745022990"/>
      <w:bookmarkStart w:id="83" w:name="__Fieldmark__110_3745022990"/>
      <w:bookmarkEnd w:id="8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m jednorodzinny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4" w:name="__Fieldmark__111_3745022990"/>
      <w:bookmarkStart w:id="85" w:name="__Fieldmark__111_3745022990"/>
      <w:bookmarkEnd w:id="8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lokal mieszkaln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6" w:name="__Fieldmark__112_3745022990"/>
      <w:bookmarkStart w:id="87" w:name="__Fieldmark__112_3745022990"/>
      <w:bookmarkEnd w:id="8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ziałk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8" w:name="__Fieldmark__113_3745022990"/>
      <w:bookmarkStart w:id="89" w:name="__Fieldmark__113_3745022990"/>
      <w:bookmarkEnd w:id="8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a (jaka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adres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Księga Wieczysta nr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_|</w:t>
      </w:r>
      <w:r>
        <w:rPr>
          <w:sz w:val="16"/>
          <w:szCs w:val="16"/>
        </w:rPr>
        <w:t xml:space="preserve"> </w:t>
      </w:r>
      <w:r>
        <w:rPr>
          <w:sz w:val="18"/>
        </w:rPr>
        <w:t xml:space="preserve">prowadzona przez Sąd Rejonowy w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wartość rynkowa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_|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słownie zł:__</w:t>
      </w:r>
      <w:r>
        <w:fldChar w:fldCharType="begin">
          <w:ffData>
            <w:name w:val="Tekst1 Copy 1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                                     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>tytuł prawny do nieruchomości będącej przedmiotem transakcji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0" w:name="__Fieldmark__120_3745022990"/>
      <w:bookmarkStart w:id="91" w:name="__Fieldmark__120_3745022990"/>
      <w:bookmarkEnd w:id="9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łasność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2" w:name="__Fieldmark__121_3745022990"/>
      <w:bookmarkStart w:id="93" w:name="__Fieldmark__121_3745022990"/>
      <w:bookmarkEnd w:id="9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ółdzielcze własnościowe prawo do lokalu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4" w:name="__Fieldmark__122_3745022990"/>
      <w:bookmarkStart w:id="95" w:name="__Fieldmark__122_3745022990"/>
      <w:bookmarkEnd w:id="9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żytkowanie wieczyste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6" w:name="__Fieldmark__123_3745022990"/>
      <w:bookmarkStart w:id="97" w:name="__Fieldmark__123_3745022990"/>
      <w:bookmarkEnd w:id="9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 (jaki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u w:val="single"/>
        </w:rPr>
      </w:pPr>
      <w:r>
        <w:rPr>
          <w:sz w:val="18"/>
          <w:u w:val="single"/>
        </w:rPr>
        <w:t>nieruchomość przeznaczona na zabezpieczeni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8" w:name="__Fieldmark__125_3745022990"/>
      <w:bookmarkStart w:id="99" w:name="__Fieldmark__125_3745022990"/>
      <w:bookmarkEnd w:id="9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jak wyżej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typ nieruchomośc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0" w:name="__Fieldmark__126_3745022990"/>
      <w:bookmarkStart w:id="101" w:name="__Fieldmark__126_3745022990"/>
      <w:bookmarkEnd w:id="10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m jednorodzinny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2" w:name="__Fieldmark__127_3745022990"/>
      <w:bookmarkStart w:id="103" w:name="__Fieldmark__127_3745022990"/>
      <w:bookmarkEnd w:id="10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egment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4" w:name="__Fieldmark__128_3745022990"/>
      <w:bookmarkStart w:id="105" w:name="__Fieldmark__128_3745022990"/>
      <w:bookmarkEnd w:id="10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lokal mieszkaln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6" w:name="__Fieldmark__129_3745022990"/>
      <w:bookmarkStart w:id="107" w:name="__Fieldmark__129_3745022990"/>
      <w:bookmarkEnd w:id="10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ziałk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8" w:name="__Fieldmark__130_3745022990"/>
      <w:bookmarkStart w:id="109" w:name="__Fieldmark__130_3745022990"/>
      <w:bookmarkEnd w:id="10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a (jaka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adres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Księga Wieczysta nr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_|</w:t>
      </w:r>
      <w:r>
        <w:rPr>
          <w:sz w:val="16"/>
          <w:szCs w:val="16"/>
        </w:rPr>
        <w:t xml:space="preserve"> </w:t>
      </w:r>
      <w:r>
        <w:rPr>
          <w:sz w:val="18"/>
        </w:rPr>
        <w:t xml:space="preserve">prowadzona przez Sąd Rejonowy w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wartość rynkowa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_|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słownie zł:__</w:t>
      </w:r>
      <w:r>
        <w:fldChar w:fldCharType="begin">
          <w:ffData>
            <w:name w:val="Tekst1 Copy 1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                                    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>tytuł prawny do nieruchomości przeznaczonej na zabezpieczenie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0" w:name="__Fieldmark__137_3745022990"/>
      <w:bookmarkStart w:id="111" w:name="__Fieldmark__137_3745022990"/>
      <w:bookmarkEnd w:id="1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łasność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2" w:name="__Fieldmark__138_3745022990"/>
      <w:bookmarkStart w:id="113" w:name="__Fieldmark__138_3745022990"/>
      <w:bookmarkEnd w:id="11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ółdzielcze własnościowe prawo do lokalu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4" w:name="__Fieldmark__139_3745022990"/>
      <w:bookmarkStart w:id="115" w:name="__Fieldmark__139_3745022990"/>
      <w:bookmarkEnd w:id="11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żytkowanie wieczyste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6" w:name="__Fieldmark__140_3745022990"/>
      <w:bookmarkStart w:id="117" w:name="__Fieldmark__140_3745022990"/>
      <w:bookmarkEnd w:id="11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 (jaki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dane podmiotu uprawnionego do nieruchomości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b/>
          <w:b/>
          <w:sz w:val="18"/>
        </w:rPr>
      </w:pPr>
      <w:r>
        <w:rPr>
          <w:b/>
          <w:sz w:val="18"/>
        </w:rPr>
        <w:t>Zabezpieczenie kredytu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szCs w:val="18"/>
          <w:u w:val="single"/>
        </w:rPr>
        <w:t>zabezpieczenie docelowe: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284" w:hanging="284"/>
        <w:rPr>
          <w:sz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8" w:name="__Fieldmark__143_3745022990"/>
      <w:bookmarkStart w:id="119" w:name="__Fieldmark__143_3745022990"/>
      <w:bookmarkEnd w:id="1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hipoteka na nieruchomości mieszkalnej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284" w:hanging="284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0" w:name="__Fieldmark__144_3745022990"/>
      <w:bookmarkStart w:id="121" w:name="__Fieldmark__144_3745022990"/>
      <w:bookmarkEnd w:id="12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cesja praw z polisy ubezpieczenia nieruchomości od ognia i innych zdarzeń losowych na rzecz Banku, odnawiana w takim samym zakresie przez cały okres kredytowania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2" w:name="__Fieldmark__145_3745022990"/>
      <w:bookmarkStart w:id="123" w:name="__Fieldmark__145_3745022990"/>
      <w:bookmarkEnd w:id="12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e (jakie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4" w:name="__Fieldmark__147_3745022990"/>
      <w:bookmarkStart w:id="125" w:name="__Fieldmark__147_3745022990"/>
      <w:bookmarkEnd w:id="12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eksel własny in blanco wraz z deklaracją wekslową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szCs w:val="18"/>
          <w:u w:val="single"/>
        </w:rPr>
        <w:t>zabezpieczenie pomostowe</w:t>
      </w:r>
      <w:r>
        <w:rPr>
          <w:sz w:val="18"/>
          <w:szCs w:val="18"/>
        </w:rPr>
        <w:t xml:space="preserve"> (na okres przejściowy, do czasu dokonania wpisu hipoteki):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6" w:name="__Fieldmark__148_3745022990"/>
      <w:bookmarkStart w:id="127" w:name="__Fieldmark__148_3745022990"/>
      <w:bookmarkEnd w:id="12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przelew wierzytelności przysługujący kredytobiorcy wobec spółdzielni mieszkaniowej/ dewelopera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8" w:name="__Fieldmark__149_3745022990"/>
      <w:bookmarkStart w:id="129" w:name="__Fieldmark__149_3745022990"/>
      <w:bookmarkEnd w:id="12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e (jakie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szCs w:val="18"/>
          <w:u w:val="single"/>
        </w:rPr>
        <w:t>zabezpieczenie dodatkowe: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0" w:name="__Fieldmark__151_3745022990"/>
      <w:bookmarkStart w:id="131" w:name="__Fieldmark__151_3745022990"/>
      <w:bookmarkEnd w:id="13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bezpieczenie niskiego wkładu własnego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2" w:name="__Fieldmark__152_3745022990"/>
      <w:bookmarkStart w:id="133" w:name="__Fieldmark__152_3745022990"/>
      <w:bookmarkEnd w:id="13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poręczenie (imię, nazwisko, adres poręczyciela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__|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4" w:name="__Fieldmark__154_3745022990"/>
      <w:bookmarkStart w:id="135" w:name="__Fieldmark__154_3745022990"/>
      <w:bookmarkEnd w:id="13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e (jakie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920" w:leader="none"/>
        </w:tabs>
        <w:rPr>
          <w:b/>
          <w:b/>
          <w:sz w:val="18"/>
        </w:rPr>
      </w:pPr>
      <w:r>
        <w:rPr>
          <w:b/>
          <w:sz w:val="18"/>
        </w:rPr>
        <w:t>Inne</w:t>
      </w:r>
    </w:p>
    <w:p>
      <w:pPr>
        <w:pStyle w:val="Normal"/>
        <w:tabs>
          <w:tab w:val="clear" w:pos="708"/>
          <w:tab w:val="left" w:pos="709" w:leader="none"/>
          <w:tab w:val="left" w:pos="7920" w:leader="none"/>
        </w:tabs>
        <w:rPr>
          <w:sz w:val="18"/>
        </w:rPr>
      </w:pPr>
      <w:r>
        <w:rPr>
          <w:sz w:val="18"/>
        </w:rPr>
        <w:t>wnioskuję o ubezpieczenie:</w:t>
      </w:r>
    </w:p>
    <w:p>
      <w:pPr>
        <w:pStyle w:val="Normal"/>
        <w:tabs>
          <w:tab w:val="clear" w:pos="708"/>
          <w:tab w:val="left" w:pos="709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6" w:name="__Fieldmark__156_3745022990"/>
      <w:bookmarkStart w:id="137" w:name="__Fieldmark__156_3745022990"/>
      <w:bookmarkEnd w:id="13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8"/>
          <w:szCs w:val="18"/>
        </w:rPr>
        <w:t>nieruchomości stanowiącej zabezpieczenie spłaty kredytu – od ognia i innych zdarzeń losowych;</w:t>
      </w:r>
      <w:r>
        <w:rPr>
          <w:sz w:val="18"/>
        </w:rPr>
        <w:t xml:space="preserve">   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8" w:name="__Fieldmark__157_3745022990"/>
      <w:bookmarkStart w:id="139" w:name="__Fieldmark__157_3745022990"/>
      <w:bookmarkEnd w:id="13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8"/>
          <w:szCs w:val="18"/>
        </w:rPr>
        <w:t>nieruchomości w budowie;</w:t>
      </w:r>
    </w:p>
    <w:p>
      <w:pPr>
        <w:pStyle w:val="Normal"/>
        <w:tabs>
          <w:tab w:val="clear" w:pos="708"/>
          <w:tab w:val="left" w:pos="709" w:leader="none"/>
          <w:tab w:val="left" w:pos="7920" w:leader="none"/>
        </w:tabs>
        <w:rPr>
          <w:sz w:val="16"/>
          <w:szCs w:val="16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0" w:name="__Fieldmark__158_3745022990"/>
      <w:bookmarkStart w:id="141" w:name="__Fieldmark__158_3745022990"/>
      <w:bookmarkEnd w:id="14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e (jakie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Wnioskodawca/ y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2" w:name="__Fieldmark__160_3745022990"/>
      <w:bookmarkStart w:id="143" w:name="__Fieldmark__160_3745022990"/>
      <w:bookmarkEnd w:id="14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klient Banku</w:t>
        <w:tab/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4" w:name="__Fieldmark__161_3745022990"/>
      <w:bookmarkStart w:id="145" w:name="__Fieldmark__161_3745022990"/>
      <w:bookmarkEnd w:id="14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członek BS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jc w:val="both"/>
        <w:rPr/>
      </w:pPr>
      <w:r>
        <w:rPr>
          <w:sz w:val="16"/>
        </w:rPr>
        <w:t>Oświadczam pod rygorem odpowiedzialności przewidzianej w art. 297 Kodeksu karnego, że wszystkie podane we Wniosku dane są zgodne ze stanem faktycznym.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rPr/>
      </w:pPr>
      <w:r>
        <w:rPr/>
        <w:t xml:space="preserve">  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11"/>
        <w:gridCol w:w="28"/>
        <w:gridCol w:w="2010"/>
        <w:gridCol w:w="1672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ię/ imiona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nazwisko wnioskodawcy</w:t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ESEL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miejscowość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odpis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ind w:left="36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707" w:gutter="0" w:header="0" w:top="10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0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ożliwość wyboru po wprowadzeniu do oferty Ban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3 do Podręcznika kredytow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6:00Z</dcterms:created>
  <dc:creator>hkacz_pb</dc:creator>
  <dc:description/>
  <cp:keywords/>
  <dc:language>en-US</dc:language>
  <cp:lastModifiedBy>E.Radłowska</cp:lastModifiedBy>
  <cp:lastPrinted>2017-07-07T07:53:00Z</cp:lastPrinted>
  <dcterms:modified xsi:type="dcterms:W3CDTF">2022-09-27T06:51:00Z</dcterms:modified>
  <cp:revision>6</cp:revision>
  <dc:subject/>
  <dc:title/>
</cp:coreProperties>
</file>