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87"/>
        <w:gridCol w:w="389"/>
        <w:gridCol w:w="390"/>
        <w:gridCol w:w="390"/>
        <w:gridCol w:w="390"/>
        <w:gridCol w:w="390"/>
        <w:gridCol w:w="390"/>
        <w:gridCol w:w="390"/>
        <w:gridCol w:w="390"/>
        <w:gridCol w:w="543"/>
        <w:gridCol w:w="284"/>
        <w:gridCol w:w="75"/>
        <w:gridCol w:w="188"/>
        <w:gridCol w:w="103"/>
        <w:gridCol w:w="34"/>
        <w:gridCol w:w="253"/>
        <w:gridCol w:w="73"/>
        <w:gridCol w:w="214"/>
        <w:gridCol w:w="111"/>
        <w:gridCol w:w="24"/>
        <w:gridCol w:w="152"/>
        <w:gridCol w:w="139"/>
        <w:gridCol w:w="11"/>
        <w:gridCol w:w="137"/>
        <w:gridCol w:w="150"/>
        <w:gridCol w:w="40"/>
        <w:gridCol w:w="98"/>
        <w:gridCol w:w="227"/>
        <w:gridCol w:w="60"/>
        <w:gridCol w:w="267"/>
        <w:gridCol w:w="21"/>
        <w:gridCol w:w="287"/>
        <w:gridCol w:w="17"/>
        <w:gridCol w:w="271"/>
        <w:gridCol w:w="56"/>
        <w:gridCol w:w="231"/>
        <w:gridCol w:w="95"/>
        <w:gridCol w:w="193"/>
        <w:gridCol w:w="133"/>
        <w:gridCol w:w="154"/>
        <w:gridCol w:w="172"/>
        <w:gridCol w:w="116"/>
        <w:gridCol w:w="210"/>
        <w:gridCol w:w="29"/>
        <w:gridCol w:w="210"/>
        <w:gridCol w:w="78"/>
        <w:gridCol w:w="332"/>
        <w:gridCol w:w="142"/>
      </w:tblGrid>
      <w:tr>
        <w:trPr/>
        <w:tc>
          <w:tcPr>
            <w:tcW w:w="1059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ZIAŁALNOŚĆ ROLNICZĄ</w:t>
            </w:r>
          </w:p>
        </w:tc>
      </w:tr>
      <w:tr>
        <w:trPr/>
        <w:tc>
          <w:tcPr>
            <w:tcW w:w="575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754" w:hRule="atLeast"/>
        </w:trPr>
        <w:tc>
          <w:tcPr>
            <w:tcW w:w="10456" w:type="dxa"/>
            <w:gridSpan w:val="4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02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6570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bieżący okres (ostatni zakończony kwartał 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z gospodarstwa ogółem (A=1+2+3+4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zwierzęc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bez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przychody z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gospodarstwa bezpośrednie (B=1+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produkcji zwierzęcej 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Koszty gospodarstwa 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 Koszty obsługi kredytów (odsetki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. Przychód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Koszty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Razem koszty gospodarstwa (G=B+C+D+F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Razem dochód z gospodarstwa (H=(A+E)-G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Przychody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 Koszty przychodów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 Dochód spoza gospodarstwa (K=I-J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 Dochód dyspozycyjny za ostatni okres obrotowy (L=H+K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. Miesięczny dochód dyspozycyjny (M=L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Miesięczne obciążenie spłatą kredytów *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567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. Miesięczny dochód po spłacie kredytów (O=M-N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ubiegły okres obrotowy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świadczam pod rygorem odpowiedzialności przewidzianej w art. 297 Kodeksu karnego, że informacje podane przeze mnie w Danych finansowych są zgodne ze stanem faktycznym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52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9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15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** 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2075376541"/>
            <w:bookmarkStart w:id="1" w:name="__Fieldmark__0_2075376541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2075376541"/>
            <w:bookmarkStart w:id="3" w:name="__Fieldmark__1_2075376541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3439" w:type="dxa"/>
            <w:gridSpan w:val="23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podpis i pieczęć funkcyjna pracownika Banku dokonującego weryfikacji dochodów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7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26:00Z</dcterms:created>
  <dc:creator>mplas_pb</dc:creator>
  <dc:description/>
  <cp:keywords/>
  <dc:language>en-US</dc:language>
  <cp:lastModifiedBy>E.Radłowska</cp:lastModifiedBy>
  <cp:lastPrinted>2013-09-03T10:29:00Z</cp:lastPrinted>
  <dcterms:modified xsi:type="dcterms:W3CDTF">2024-05-20T06:56:00Z</dcterms:modified>
  <cp:revision>7</cp:revision>
  <dc:subject/>
  <dc:title/>
</cp:coreProperties>
</file>