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_Hlk166829672"/>
            <w:bookmarkStart w:id="1" w:name="_Hlk166829672"/>
            <w:bookmarkEnd w:id="1"/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bieżąc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bieżąc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ubiegł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ubiegł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287"/>
              <w:gridCol w:w="284"/>
              <w:gridCol w:w="283"/>
              <w:gridCol w:w="284"/>
              <w:gridCol w:w="283"/>
              <w:gridCol w:w="284"/>
              <w:gridCol w:w="3119"/>
            </w:tblGrid>
            <w:tr>
              <w:trPr/>
              <w:tc>
                <w:tcPr>
                  <w:tcW w:w="5774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 </w:t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ychody za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chód netto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netto (C=B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0_1624371156"/>
            <w:bookmarkStart w:id="3" w:name="__Fieldmark__0_162437115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_1624371156"/>
            <w:bookmarkStart w:id="5" w:name="__Fieldmark__1_1624371156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9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9:00Z</dcterms:modified>
  <cp:revision>14</cp:revision>
  <dc:subject/>
  <dc:title/>
</cp:coreProperties>
</file>