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850"/>
      </w:tblGrid>
      <w:tr>
        <w:trPr>
          <w:trHeight w:val="477" w:hRule="atLeast"/>
        </w:trPr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Lista wymaganych dokumentów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color w:val="538135"/>
                <w:sz w:val="22"/>
                <w:szCs w:val="22"/>
              </w:rPr>
              <w:t xml:space="preserve">UMOWA O PRACĘ 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średniomiesięczny dochód netto z ostatnich 3 miesięc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OKUMENTY WYMAGANE </w:t>
            </w:r>
            <w:r>
              <w:rPr>
                <w:rFonts w:cs="Calibri"/>
                <w:b/>
                <w:sz w:val="18"/>
                <w:szCs w:val="18"/>
              </w:rPr>
              <w:t>(jeden z poniższych)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o zatrudnieniu i wysokości dochodów uzyskanych w ostatnich 3 miesiącach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0" w:name="__Fieldmark__0_860239838"/>
            <w:bookmarkStart w:id="1" w:name="__Fieldmark__0_860239838"/>
            <w:bookmarkEnd w:id="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3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" w:name="__Fieldmark__1_860239838"/>
            <w:bookmarkStart w:id="3" w:name="__Fieldmark__1_860239838"/>
            <w:bookmarkEnd w:id="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JEDEN Z PONIŻSZYCH DOKUMENTÓW POTWIERDZAJĄCY DANE NA ZAŚWIADCZENIU/OŚWIADCZENI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ularze RCA z ostatnich 3 miesięcy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" w:name="__Fieldmark__2_860239838"/>
            <w:bookmarkStart w:id="5" w:name="__Fieldmark__2_860239838"/>
            <w:bookmarkEnd w:id="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Zaświadczenie z ZUS zawierające nazwę aktualnego płatnika składek, datę rozpoczęcia opłacania składek </w:t>
              <w:br/>
              <w:t>oraz podstawę wymiaru składe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" w:name="__Fieldmark__3_860239838"/>
            <w:bookmarkStart w:id="7" w:name="__Fieldmark__3_860239838"/>
            <w:bookmarkEnd w:id="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druk historii ROR klienta za ostatnie 6 miesięcy (uwzględniający wpływ weryfikowanych  wynagrodzeń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" w:name="__Fieldmark__4_860239838"/>
            <w:bookmarkStart w:id="9" w:name="__Fieldmark__4_860239838"/>
            <w:bookmarkEnd w:id="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Dokumenty potwierdzające wypłatę wynagrodzenia w gotówce w ostatnich 3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" w:name="__Fieldmark__5_860239838"/>
            <w:bookmarkStart w:id="11" w:name="__Fieldmark__5_860239838"/>
            <w:bookmarkEnd w:id="1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go w urzędzie skarbowym (wymagane w przypadkach określonych w Zasadach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" w:name="__Fieldmark__6_860239838"/>
            <w:bookmarkStart w:id="13" w:name="__Fieldmark__6_860239838"/>
            <w:bookmarkEnd w:id="1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" w:name="__Fieldmark__7_860239838"/>
            <w:bookmarkStart w:id="15" w:name="__Fieldmark__7_860239838"/>
            <w:bookmarkEnd w:id="1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color w:val="538135"/>
                <w:sz w:val="22"/>
                <w:szCs w:val="22"/>
              </w:rPr>
              <w:t>EMERYTURA/RENT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miesięczna wartość świadczeni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m miesiąc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" w:name="__Fieldmark__8_860239838"/>
            <w:bookmarkStart w:id="17" w:name="__Fieldmark__8_860239838"/>
            <w:bookmarkEnd w:id="1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JEDEN Z PONIŻSZYCH DOKUMENTÓW POTWIERDZAJĄCY DANE NA OŚWIADCZENI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Oryginał decyzji w sprawie przyznania/waloryzacji renty/emerytury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" w:name="__Fieldmark__9_860239838"/>
            <w:bookmarkStart w:id="19" w:name="__Fieldmark__9_860239838"/>
            <w:bookmarkEnd w:id="1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Wydruk historii ROR klienta za minimum ostatni miesiąc, uwzględniający przynajmniej jeden wpływ świadczenia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" w:name="__Fieldmark__10_860239838"/>
            <w:bookmarkStart w:id="21" w:name="__Fieldmark__10_860239838"/>
            <w:bookmarkEnd w:id="2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iCs/>
                <w:color w:val="000000"/>
                <w:sz w:val="18"/>
                <w:szCs w:val="18"/>
              </w:rPr>
              <w:t>Ostatni dokument potwierdzający fakt wypłaty świadczenia gotówką Dokument potwierdzający wypłatę świadczenia w gotówce w ostatnim miesiąc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" w:name="__Fieldmark__11_860239838"/>
            <w:bookmarkStart w:id="23" w:name="__Fieldmark__11_860239838"/>
            <w:bookmarkEnd w:id="2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go w urzędzie skarbowym (wymagane w przypadkach określonych w Zasadach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4" w:name="__Fieldmark__12_860239838"/>
            <w:bookmarkStart w:id="25" w:name="__Fieldmark__12_860239838"/>
            <w:bookmarkEnd w:id="2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6" w:name="__Fieldmark__13_860239838"/>
            <w:bookmarkStart w:id="27" w:name="__Fieldmark__13_860239838"/>
            <w:bookmarkEnd w:id="2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>DOKUMENTY WYMAGANE DLA RENTY WYPŁACENEJ PRZEZ TOWARZYSTWO UBEZPIECZENI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Oryginał prawomocnego wyroku sądu/ugoda w sprawie przyznania/waloryzacji renty wypłacanej przez towarzystwo                                         ubezpieczeni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8" w:name="__Fieldmark__14_860239838"/>
            <w:bookmarkStart w:id="29" w:name="__Fieldmark__14_860239838"/>
            <w:bookmarkEnd w:id="2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Zaświadczenie z towarzystwa ubezpieczeniowego o wysokości sumy ubezpieczenia i kwocie wypłaconych świadczeń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0" w:name="__Fieldmark__15_860239838"/>
            <w:bookmarkStart w:id="31" w:name="__Fieldmark__15_860239838"/>
            <w:bookmarkEnd w:id="3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Oświadczenie klienta w zakresie braku wystąpienia o kapitalizację renty w okresie kredytowania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2" w:name="__Fieldmark__16_860239838"/>
            <w:bookmarkStart w:id="33" w:name="__Fieldmark__16_860239838"/>
            <w:bookmarkEnd w:id="3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9" w:leader="none"/>
              </w:tabs>
              <w:snapToGrid w:val="false"/>
              <w:spacing w:lineRule="auto" w:line="240" w:before="0" w:after="0"/>
              <w:ind w:left="459" w:hanging="459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UMOWA ZLECENIA/ O DZIEŁO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18"/>
                <w:szCs w:val="18"/>
                <w:u w:val="single"/>
              </w:rPr>
            </w:pPr>
            <w:r>
              <w:rPr>
                <w:b/>
                <w:spacing w:val="-2"/>
                <w:sz w:val="18"/>
                <w:szCs w:val="18"/>
                <w:u w:val="single"/>
              </w:rPr>
              <w:t>Wysokość dochodu ustalana jest jako średniomiesięczny dochód netto z o</w:t>
            </w:r>
            <w:r>
              <w:rPr>
                <w:b/>
                <w:bCs/>
                <w:iCs/>
                <w:spacing w:val="-2"/>
                <w:sz w:val="18"/>
                <w:szCs w:val="18"/>
                <w:u w:val="single"/>
              </w:rPr>
              <w:t>statnich 12 miesięcy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OKUMENTY WYMAGANE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o zatrudnieniu i wysokości dochodów uzyskanych w ostatnich 12 miesiącach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4" w:name="__Fieldmark__17_860239838"/>
            <w:bookmarkStart w:id="35" w:name="__Fieldmark__17_860239838"/>
            <w:bookmarkEnd w:id="3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świadczenie o źródle i wysokości dochodów uzyskanych w ostatnich 12 miesiącach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6" w:name="__Fieldmark__18_860239838"/>
            <w:bookmarkStart w:id="37" w:name="__Fieldmark__18_860239838"/>
            <w:bookmarkEnd w:id="3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</w:t>
            </w:r>
            <w:r>
              <w:rPr>
                <w:rFonts w:cs="Calibri"/>
                <w:bCs/>
                <w:iCs/>
                <w:sz w:val="18"/>
                <w:szCs w:val="18"/>
              </w:rPr>
              <w:t>z ostatnich 12/24 miesięcy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8" w:name="__Fieldmark__19_860239838"/>
            <w:bookmarkStart w:id="39" w:name="__Fieldmark__19_860239838"/>
            <w:bookmarkEnd w:id="3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ryginały umów z ostatnich 12 miesięcy: generalna umowa współpracy (jeśli dotyczy), poszczególne umowy rozliczeniowe z ostatnich 12 m-cy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0" w:name="__Fieldmark__20_860239838"/>
            <w:bookmarkStart w:id="41" w:name="__Fieldmark__20_860239838"/>
            <w:bookmarkEnd w:id="4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(wymagane w przypadkach określonych w Zasadach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2" w:name="__Fieldmark__21_860239838"/>
            <w:bookmarkStart w:id="43" w:name="__Fieldmark__21_860239838"/>
            <w:bookmarkEnd w:id="4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4" w:name="__Fieldmark__22_860239838"/>
            <w:bookmarkStart w:id="45" w:name="__Fieldmark__22_860239838"/>
            <w:bookmarkEnd w:id="4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57" w:hanging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DODATKWE DOKUMENTY W PRZYPADKU SAMODZIELNEGO ROZLICZANIA PODATKU I SKŁADEK ZU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Zaświadczenie z urzędu skarbowego o braku zaległości w płatności podat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6" w:name="__Fieldmark__23_860239838"/>
            <w:bookmarkStart w:id="47" w:name="__Fieldmark__23_860239838"/>
            <w:bookmarkEnd w:id="4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z ZUS o niezaleganiu w opłacaniu składek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8" w:name="__Fieldmark__24_860239838"/>
            <w:bookmarkStart w:id="49" w:name="__Fieldmark__24_860239838"/>
            <w:bookmarkEnd w:id="4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459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UMOWA NAJMU NIERUCHOMOŚCI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spacing w:val="-2"/>
                <w:sz w:val="18"/>
                <w:szCs w:val="18"/>
                <w:u w:val="single"/>
              </w:rPr>
              <w:t>Wysokość dochodu ustalana jest jako średniomiesięczny dochód netto z o</w:t>
            </w:r>
            <w:r>
              <w:rPr>
                <w:b/>
                <w:bCs/>
                <w:iCs/>
                <w:spacing w:val="-2"/>
                <w:sz w:val="18"/>
                <w:szCs w:val="18"/>
                <w:u w:val="single"/>
              </w:rPr>
              <w:t>statnich 12 miesięc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12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0" w:name="__Fieldmark__25_860239838"/>
            <w:bookmarkStart w:id="51" w:name="__Fieldmark__25_860239838"/>
            <w:bookmarkEnd w:id="5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ualna umowa najm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2" w:name="__Fieldmark__26_860239838"/>
            <w:bookmarkStart w:id="53" w:name="__Fieldmark__26_860239838"/>
            <w:bookmarkEnd w:id="5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z ostatnich 12/24 miesięcy,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4" w:name="__Fieldmark__27_860239838"/>
            <w:bookmarkStart w:id="55" w:name="__Fieldmark__27_860239838"/>
            <w:bookmarkEnd w:id="5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umer KW nieruchomośc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6" w:name="__Fieldmark__28_860239838"/>
            <w:bookmarkStart w:id="57" w:name="__Fieldmark__28_860239838"/>
            <w:bookmarkEnd w:id="5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lektroniczny odpis księgi wieczystej przygotowany przez pracownika Bank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8" w:name="__Fieldmark__29_860239838"/>
            <w:bookmarkStart w:id="59" w:name="__Fieldmark__29_860239838"/>
            <w:bookmarkEnd w:id="5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kument potwierdzający posiadanie spółdzielczego własnościowego prawa do nieruchomości – zaświadczenie ze spółdzielni (w przypadku prawa spółdzielczego własnościowego do lokalu mieszkalnego 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lub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ółdzielczego prawa do lokalu użytkowego</w:t>
            </w:r>
            <w:r>
              <w:rPr>
                <w:rFonts w:cs="Calibri"/>
                <w:sz w:val="18"/>
                <w:szCs w:val="18"/>
              </w:rPr>
              <w:t xml:space="preserve">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0" w:name="__Fieldmark__30_860239838"/>
            <w:bookmarkStart w:id="61" w:name="__Fieldmark__30_860239838"/>
            <w:bookmarkEnd w:id="6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potwierdzeniem złożenia go w urzędzie skarbowym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2" w:name="__Fieldmark__31_860239838"/>
            <w:bookmarkStart w:id="63" w:name="__Fieldmark__31_860239838"/>
            <w:bookmarkEnd w:id="6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Zaświadczenie z urzędu skarbowego o braku zaległości w płatności podat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4" w:name="__Fieldmark__32_860239838"/>
            <w:bookmarkStart w:id="65" w:name="__Fieldmark__32_860239838"/>
            <w:bookmarkEnd w:id="6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6" w:name="__Fieldmark__33_860239838"/>
            <w:bookmarkStart w:id="67" w:name="__Fieldmark__33_860239838"/>
            <w:bookmarkEnd w:id="6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color w:val="538135"/>
                <w:sz w:val="22"/>
                <w:szCs w:val="22"/>
              </w:rPr>
              <w:t xml:space="preserve">KONTRAKT 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średniomiesięczny dochód netto z ostatnich 3 miesięc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o zatrudnieniu i wysokości dochodów uzyskanych w ostatnich 12 miesiącach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  <w:r>
              <w:rPr>
                <w:rFonts w:cs="Calibri"/>
                <w:sz w:val="18"/>
                <w:szCs w:val="18"/>
              </w:rPr>
              <w:t xml:space="preserve">                    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8" w:name="__Fieldmark__34_860239838"/>
            <w:bookmarkStart w:id="69" w:name="__Fieldmark__34_860239838"/>
            <w:bookmarkEnd w:id="6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12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0" w:name="__Fieldmark__35_860239838"/>
            <w:bookmarkStart w:id="71" w:name="__Fieldmark__35_860239838"/>
            <w:bookmarkEnd w:id="7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Oryginały umów (kontrakty) z ostatnich 3 miesiąc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2" w:name="__Fieldmark__36_860239838"/>
            <w:bookmarkStart w:id="73" w:name="__Fieldmark__36_860239838"/>
            <w:bookmarkEnd w:id="7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</w:t>
            </w:r>
            <w:r>
              <w:rPr>
                <w:rFonts w:cs="Calibri"/>
                <w:bCs/>
                <w:iCs/>
                <w:sz w:val="18"/>
                <w:szCs w:val="18"/>
              </w:rPr>
              <w:t>z ostatnich 6 miesiące</w:t>
            </w:r>
            <w:r>
              <w:rPr>
                <w:rFonts w:cs="Calibri"/>
                <w:bCs/>
                <w:iCs/>
                <w:sz w:val="18"/>
                <w:szCs w:val="18"/>
                <w:u w:val="single"/>
              </w:rPr>
              <w:t xml:space="preserve"> lu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4" w:name="__Fieldmark__37_860239838"/>
            <w:bookmarkStart w:id="75" w:name="__Fieldmark__37_860239838"/>
            <w:bookmarkEnd w:id="7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go w urzędzie skarbowym (wymagane w przypadkach określonych w Zasadach)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6" w:name="__Fieldmark__38_860239838"/>
            <w:bookmarkStart w:id="77" w:name="__Fieldmark__38_860239838"/>
            <w:bookmarkEnd w:id="7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8" w:name="__Fieldmark__39_860239838"/>
            <w:bookmarkStart w:id="79" w:name="__Fieldmark__39_860239838"/>
            <w:bookmarkEnd w:id="7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mowa B2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aświadczenie z urzędu skarbowego o braku zaległości w płatności podat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0" w:name="__Fieldmark__40_860239838"/>
            <w:bookmarkStart w:id="81" w:name="__Fieldmark__40_860239838"/>
            <w:bookmarkEnd w:id="8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 z ZUS o braku zaległości w opłacaniu składe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2" w:name="__Fieldmark__41_860239838"/>
            <w:bookmarkStart w:id="83" w:name="__Fieldmark__41_860239838"/>
            <w:bookmarkEnd w:id="8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4" w:name="__Fieldmark__42_860239838"/>
            <w:bookmarkStart w:id="85" w:name="__Fieldmark__42_860239838"/>
            <w:bookmarkEnd w:id="8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color w:val="538135"/>
                <w:sz w:val="22"/>
                <w:szCs w:val="22"/>
              </w:rPr>
              <w:t>DYWIDENDY – analiza podstawow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color w:val="538135"/>
                <w:sz w:val="22"/>
                <w:szCs w:val="22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sokość dochodu ustalana jest jako średniomiesięczny dochód netto za ostatni okres obrotow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dwóch okresach obrotowy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6" w:name="__Fieldmark__43_860239838"/>
            <w:bookmarkStart w:id="87" w:name="__Fieldmark__43_860239838"/>
            <w:bookmarkEnd w:id="8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potwierdzający wypłatę dywidendy za ostatnie dwa okresy obrotowe </w:t>
            </w:r>
            <w:r>
              <w:rPr>
                <w:rFonts w:cs="Calibri"/>
                <w:sz w:val="18"/>
                <w:szCs w:val="18"/>
                <w:u w:val="single"/>
              </w:rPr>
              <w:t xml:space="preserve">lub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8" w:name="__Fieldmark__44_860239838"/>
            <w:bookmarkStart w:id="89" w:name="__Fieldmark__44_860239838"/>
            <w:bookmarkEnd w:id="8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kument potwierdzający fakt wpłaty gotówką dywidendy za dwa ostatnie okresy obrotowe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0" w:name="__Fieldmark__45_860239838"/>
            <w:bookmarkStart w:id="91" w:name="__Fieldmark__45_860239838"/>
            <w:bookmarkEnd w:id="9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pacing w:val="-4"/>
                <w:sz w:val="18"/>
                <w:szCs w:val="18"/>
              </w:rPr>
            </w:pPr>
            <w:r>
              <w:rPr>
                <w:rFonts w:cs="Calibri"/>
                <w:bCs/>
                <w:iCs/>
                <w:spacing w:val="-4"/>
                <w:sz w:val="18"/>
                <w:szCs w:val="18"/>
              </w:rPr>
              <w:t>Uchwała zgromadzenia wspólników/akcjonariuszy w sprawie podziału i wypłaty zysków za ostatnie dwa okresy obrot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2" w:name="__Fieldmark__46_860239838"/>
            <w:bookmarkStart w:id="93" w:name="__Fieldmark__46_860239838"/>
            <w:bookmarkEnd w:id="9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Aktualna umowa spółki wraz z aneksami i załącznikam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4" w:name="__Fieldmark__47_860239838"/>
            <w:bookmarkStart w:id="95" w:name="__Fieldmark__47_860239838"/>
            <w:bookmarkEnd w:id="9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ualna lista wspólni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6" w:name="__Fieldmark__48_860239838"/>
            <w:bookmarkStart w:id="97" w:name="__Fieldmark__48_860239838"/>
            <w:bookmarkEnd w:id="9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formacja PIT-8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8" w:name="__Fieldmark__49_860239838"/>
            <w:bookmarkStart w:id="99" w:name="__Fieldmark__49_860239838"/>
            <w:bookmarkEnd w:id="9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statnie 2 zeznania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ich w urzędzie skarbowym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0" w:name="__Fieldmark__50_860239838"/>
            <w:bookmarkStart w:id="101" w:name="__Fieldmark__50_860239838"/>
            <w:bookmarkEnd w:id="10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2" w:name="__Fieldmark__51_860239838"/>
            <w:bookmarkStart w:id="103" w:name="__Fieldmark__51_860239838"/>
            <w:bookmarkEnd w:id="10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center"/>
              <w:rPr>
                <w:rFonts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color w:val="538135"/>
                <w:sz w:val="22"/>
                <w:szCs w:val="22"/>
              </w:rPr>
              <w:t>DYWIDENDY – analiza pełn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eastAsia="Calibri" w:cs="Calibri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sokość dochodu ustalana jest jako średniomiesięczny dochód netto za ostatni okres obrotow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za ostatnie dwa okresy obrot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4" w:name="__Fieldmark__52_860239838"/>
            <w:bookmarkStart w:id="105" w:name="__Fieldmark__52_860239838"/>
            <w:bookmarkEnd w:id="10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konta potwierdzający wypłatę dywidendy  za ostatnie dwa okresy obrotowe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6" w:name="__Fieldmark__53_860239838"/>
            <w:bookmarkStart w:id="107" w:name="__Fieldmark__53_860239838"/>
            <w:bookmarkEnd w:id="10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 potwierdzający fakt wpłaty gotówką dywidendy za dwa ostatnie okresy obrot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8" w:name="__Fieldmark__54_860239838"/>
            <w:bookmarkStart w:id="109" w:name="__Fieldmark__54_860239838"/>
            <w:bookmarkEnd w:id="10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pacing w:val="-4"/>
                <w:sz w:val="18"/>
                <w:szCs w:val="18"/>
              </w:rPr>
            </w:pPr>
            <w:r>
              <w:rPr>
                <w:rFonts w:cs="Calibri"/>
                <w:bCs/>
                <w:iCs/>
                <w:spacing w:val="-4"/>
                <w:sz w:val="18"/>
                <w:szCs w:val="18"/>
              </w:rPr>
              <w:t>Uchwała zgromadzenia wspólników/akcjonariuszy w sprawie podziału i wypłaty zysków za ostatnie dwa okresy obrot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0" w:name="__Fieldmark__55_860239838"/>
            <w:bookmarkStart w:id="111" w:name="__Fieldmark__55_860239838"/>
            <w:bookmarkEnd w:id="11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Aktualna umowa spółki wraz z aneksami i załącznikam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2" w:name="__Fieldmark__56_860239838"/>
            <w:bookmarkStart w:id="113" w:name="__Fieldmark__56_860239838"/>
            <w:bookmarkEnd w:id="11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ualna lista wspólni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4" w:name="__Fieldmark__57_860239838"/>
            <w:bookmarkStart w:id="115" w:name="__Fieldmark__57_860239838"/>
            <w:bookmarkEnd w:id="11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formacja o prowadzonej działalności gospodarcze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6" w:name="__Fieldmark__58_860239838"/>
            <w:bookmarkStart w:id="117" w:name="__Fieldmark__58_860239838"/>
            <w:bookmarkEnd w:id="11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prawozdania finansowe za ostatnie dwa okresy obrotowe oraz sprawozdania bieżąc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8" w:name="__Fieldmark__59_860239838"/>
            <w:bookmarkStart w:id="119" w:name="__Fieldmark__59_860239838"/>
            <w:bookmarkEnd w:id="11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 z urzędu skarbowego o niezaleganiu w podatkach wystawione na REGON spółk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0" w:name="__Fieldmark__60_860239838"/>
            <w:bookmarkStart w:id="121" w:name="__Fieldmark__60_860239838"/>
            <w:bookmarkEnd w:id="12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 z ZUS o niezaleganiu w opłacaniu składek wystawione spółkę, ze wskazaniem jej numeru REGO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2" w:name="__Fieldmark__61_860239838"/>
            <w:bookmarkStart w:id="123" w:name="__Fieldmark__61_860239838"/>
            <w:bookmarkEnd w:id="12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formacja PIT-8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4" w:name="__Fieldmark__62_860239838"/>
            <w:bookmarkStart w:id="125" w:name="__Fieldmark__62_860239838"/>
            <w:bookmarkEnd w:id="12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statnie 2 zeznania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ich w urzędzie skarbowym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6" w:name="__Fieldmark__63_860239838"/>
            <w:bookmarkStart w:id="127" w:name="__Fieldmark__63_860239838"/>
            <w:bookmarkEnd w:id="12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8" w:name="__Fieldmark__64_860239838"/>
            <w:bookmarkStart w:id="129" w:name="__Fieldmark__64_860239838"/>
            <w:bookmarkEnd w:id="12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0490" w:type="dxa"/>
            <w:gridSpan w:val="2"/>
            <w:tcBorders>
              <w:bottom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7"/>
        <w:gridCol w:w="16"/>
      </w:tblGrid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color w:val="538135"/>
                <w:sz w:val="22"/>
                <w:szCs w:val="22"/>
              </w:rPr>
              <w:t>DZIAŁALNOŚĆ ROLNICZA</w:t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Wysokość dochodu ustalana jest jako średniomiesięczny dochód netto za ostatni okres obrotowy</w:t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Informacja o prowadzonej działalności rolniczej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0" w:name="__Fieldmark__65_860239838"/>
            <w:bookmarkStart w:id="131" w:name="__Fieldmark__65_860239838"/>
            <w:bookmarkEnd w:id="13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Dane finansowe dla podmiotów prowadzących działalność rolniczą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2" w:name="__Fieldmark__66_860239838"/>
            <w:bookmarkStart w:id="133" w:name="__Fieldmark__66_860239838"/>
            <w:bookmarkEnd w:id="13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18"/>
                <w:szCs w:val="18"/>
              </w:rPr>
              <w:t>Zgoda na weryfikację podmiotu gospodarczego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4" w:name="__Fieldmark__67_860239838"/>
            <w:bookmarkStart w:id="135" w:name="__Fieldmark__67_860239838"/>
            <w:bookmarkEnd w:id="13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ind w:left="45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UMENTY WYMAGANE W ZALEŻNOŚCI OD RODZAJU DOCHODU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/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Decyzja w sprawie przyznania płatności w ramach systemów wsparcia bezpośredniego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6" w:name="__Fieldmark__68_860239838"/>
            <w:bookmarkStart w:id="137" w:name="__Fieldmark__68_860239838"/>
            <w:bookmarkEnd w:id="13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iCs w:val="false"/>
                <w:sz w:val="18"/>
                <w:szCs w:val="18"/>
              </w:rPr>
              <w:t xml:space="preserve">Umowa/y dzierżawy gruntu rolnego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8" w:name="__Fieldmark__69_860239838"/>
            <w:bookmarkStart w:id="139" w:name="__Fieldmark__69_860239838"/>
            <w:bookmarkEnd w:id="13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Nakaz płatniczy podatku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 za ostatni rok 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z urzędu gminy wraz z dowodami wpłaty podatku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0" w:name="__Fieldmark__70_860239838"/>
            <w:bookmarkStart w:id="141" w:name="__Fieldmark__70_860239838"/>
            <w:bookmarkEnd w:id="14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Zaświadczenie z Urzędu Gminy o dochodowości z gospodarstwa rolnego za ostatnie 12 miesięcy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  <w:b w:val="false"/>
                <w:bCs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 z urzędu gminy o braku zaległości z tytułu podatku (rolnego, gruntowego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2" w:name="__Fieldmark__71_860239838"/>
            <w:bookmarkStart w:id="143" w:name="__Fieldmark__71_860239838"/>
            <w:bookmarkEnd w:id="14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 z urzędu skarbowego o braku zaległości z tytułu podatku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4" w:name="__Fieldmark__72_860239838"/>
            <w:bookmarkStart w:id="145" w:name="__Fieldmark__72_860239838"/>
            <w:bookmarkEnd w:id="14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 z ZUS/KRUS o niezaleganiu z opłacaniem składek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6" w:name="__Fieldmark__73_860239838"/>
            <w:bookmarkStart w:id="147" w:name="__Fieldmark__73_860239838"/>
            <w:bookmarkEnd w:id="14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 z urzędu gminy o dochodowości gospodarstwa rolnego za ostatnie 12 miesięc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8" w:name="__Fieldmark__74_860239838"/>
            <w:bookmarkStart w:id="149" w:name="__Fieldmark__74_860239838"/>
            <w:bookmarkEnd w:id="14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za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0" w:name="__Fieldmark__75_860239838"/>
            <w:bookmarkStart w:id="151" w:name="__Fieldmark__75_860239838"/>
            <w:bookmarkEnd w:id="15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nanie podatkowe z potwierdzeniem złożenia go w urzędzie skarbowym za okres poprzedzający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2" w:name="__Fieldmark__76_860239838"/>
            <w:bookmarkStart w:id="153" w:name="__Fieldmark__76_860239838"/>
            <w:bookmarkEnd w:id="15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4" w:name="__Fieldmark__77_860239838"/>
            <w:bookmarkStart w:id="155" w:name="__Fieldmark__77_860239838"/>
            <w:bookmarkEnd w:id="15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color w:val="538135"/>
                <w:sz w:val="22"/>
                <w:szCs w:val="22"/>
              </w:rPr>
              <w:t>DZIAŁALNOŚĆ GOSPODARCZA</w:t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Wysokość dochodu ustalana jest jako średniomiesięczny dochód netto za ostatni okres obrotowy, za który zostało złożone zeznanie podatkowe</w:t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Informacja o prowadzonej działalności gospodarczej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6" w:name="__Fieldmark__78_860239838"/>
            <w:bookmarkStart w:id="157" w:name="__Fieldmark__78_860239838"/>
            <w:bookmarkEnd w:id="15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Zgoda na weryfikacje podmiotu gospodarczego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8" w:name="__Fieldmark__79_860239838"/>
            <w:bookmarkStart w:id="159" w:name="__Fieldmark__79_860239838"/>
            <w:bookmarkEnd w:id="15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 W ZALEŻNOŚCI OD RODZAJU PROWADZONEJ DZIAŁALNOŚCI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KPIR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ne finansowe dla podmiotów prowadzących Księgi przychodów i rozchodów (załącznik numer 8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0" w:name="__Fieldmark__80_860239838"/>
            <w:bookmarkStart w:id="161" w:name="__Fieldmark__80_860239838"/>
            <w:bookmarkEnd w:id="16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sięga przychodów i rozchodów za dwa ostatnie okresy obrotowe oraz dane bieżące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2" w:name="__Fieldmark__81_860239838"/>
            <w:bookmarkStart w:id="163" w:name="__Fieldmark__81_860239838"/>
            <w:bookmarkEnd w:id="16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za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4" w:name="__Fieldmark__82_860239838"/>
            <w:bookmarkStart w:id="165" w:name="__Fieldmark__82_860239838"/>
            <w:bookmarkEnd w:id="16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nanie podatkowe z potwierdzeniem złożenia go w urzędzie skarbowym za okres poprzedzający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6" w:name="__Fieldmark__83_860239838"/>
            <w:bookmarkStart w:id="167" w:name="__Fieldmark__83_860239838"/>
            <w:bookmarkEnd w:id="16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RTA PODATKOWA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Dane finansowe dla podmiotów zwolnionych z prowadzenia ewidencji przychodów i rozchodów - karta podatkowa (załącznik numer 9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8" w:name="__Fieldmark__84_860239838"/>
            <w:bookmarkStart w:id="169" w:name="__Fieldmark__84_860239838"/>
            <w:bookmarkEnd w:id="16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Oryginał aktualnej decyzji o stawce karty podatkowej za dwa ostatnie okresy obrotowe oraz okres bieżąc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0" w:name="__Fieldmark__85_860239838"/>
            <w:bookmarkStart w:id="171" w:name="__Fieldmark__85_860239838"/>
            <w:bookmarkEnd w:id="17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2" w:name="__Fieldmark__86_860239838"/>
            <w:bookmarkStart w:id="173" w:name="__Fieldmark__86_860239838"/>
            <w:bookmarkEnd w:id="17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  <w:t>RYCZAŁT EWIDENCJONOWAN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Dane finansowe dla podmiotów prowadzących ewidencję przychodów </w:t>
            </w:r>
            <w:r>
              <w:rPr>
                <w:rFonts w:cs="Calibri"/>
                <w:sz w:val="18"/>
                <w:szCs w:val="18"/>
              </w:rPr>
              <w:t>- ryczałt ewidencjonowany (załącznik numer 10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4" w:name="__Fieldmark__87_860239838"/>
            <w:bookmarkStart w:id="175" w:name="__Fieldmark__87_860239838"/>
            <w:bookmarkEnd w:id="17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Ewidencja przychodów za dwa ostatnie okresy obrotowe oraz dane bieżące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6" w:name="__Fieldmark__88_860239838"/>
            <w:bookmarkStart w:id="177" w:name="__Fieldmark__88_860239838"/>
            <w:bookmarkEnd w:id="17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za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8" w:name="__Fieldmark__89_860239838"/>
            <w:bookmarkStart w:id="179" w:name="__Fieldmark__89_860239838"/>
            <w:bookmarkEnd w:id="17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nanie podatkowe z potwierdzeniem złożenia go w urzędzie skarbowym za okres poprzedzający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0" w:name="__Fieldmark__90_860239838"/>
            <w:bookmarkStart w:id="181" w:name="__Fieldmark__90_860239838"/>
            <w:bookmarkEnd w:id="18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SIĘGI RACHUNKOW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Dane finansowe dla podmiotów prowadzących księgi rachunkowe (załącznik numer 11)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2" w:name="__Fieldmark__91_860239838"/>
            <w:bookmarkStart w:id="183" w:name="__Fieldmark__91_860239838"/>
            <w:bookmarkEnd w:id="18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za ostatni okres obrotowy</w:t>
            </w:r>
            <w:r>
              <w:rPr>
                <w:rFonts w:cs="Calibri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4" w:name="__Fieldmark__92_860239838"/>
            <w:bookmarkStart w:id="185" w:name="__Fieldmark__92_860239838"/>
            <w:bookmarkEnd w:id="18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nanie podatkowe z potwierdzeniem złożenia go w urzędzie skarbowym za okres poprzedzający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sprawozdania finansowe za dwa ostatnie okresy obrotowe oraz bieżące dane finansow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6" w:name="__Fieldmark__93_860239838"/>
            <w:bookmarkStart w:id="187" w:name="__Fieldmark__93_860239838"/>
            <w:bookmarkEnd w:id="18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8" w:name="__Fieldmark__94_860239838"/>
            <w:bookmarkStart w:id="189" w:name="__Fieldmark__94_860239838"/>
            <w:bookmarkEnd w:id="18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 POTWIERDZAJĄCE NIEZALEGANIE Z US/ZUS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aświadczenie z urzędu skarbowego o niezaleganiu w podatkach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0" w:name="__Fieldmark__95_860239838"/>
            <w:bookmarkStart w:id="191" w:name="__Fieldmark__95_860239838"/>
            <w:bookmarkEnd w:id="19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 z ZUS o niezaleganiu w opłacaniu składek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2" w:name="__Fieldmark__96_860239838"/>
            <w:bookmarkStart w:id="193" w:name="__Fieldmark__96_860239838"/>
            <w:bookmarkEnd w:id="19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napToGrid w:val="false"/>
              <w:spacing w:lineRule="auto" w:line="240" w:before="0" w:after="0"/>
              <w:ind w:left="459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INNE DOKUMENT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widencja środków trwałych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4" w:name="__Fieldmark__97_860239838"/>
            <w:bookmarkStart w:id="195" w:name="__Fieldmark__97_860239838"/>
            <w:bookmarkEnd w:id="19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Oryginał aktualnej umowy spółki wraz z aneksami i załącznikami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6" w:name="__Fieldmark__98_860239838"/>
            <w:bookmarkStart w:id="197" w:name="__Fieldmark__98_860239838"/>
            <w:bookmarkEnd w:id="19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 xml:space="preserve">Oryginał aktualnej </w:t>
            </w:r>
            <w:r>
              <w:rPr>
                <w:rFonts w:cs="Calibri"/>
                <w:sz w:val="18"/>
                <w:szCs w:val="18"/>
              </w:rPr>
              <w:t>listy wspólników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8" w:name="__Fieldmark__99_860239838"/>
            <w:bookmarkStart w:id="199" w:name="__Fieldmark__99_860239838"/>
            <w:bookmarkEnd w:id="19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ncesja/zezwolenie/wpis na listę/licencja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0" w:name="__Fieldmark__100_860239838"/>
            <w:bookmarkStart w:id="201" w:name="__Fieldmark__100_860239838"/>
            <w:bookmarkEnd w:id="20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2" w:name="__Fieldmark__101_860239838"/>
            <w:bookmarkStart w:id="203" w:name="__Fieldmark__101_860239838"/>
            <w:bookmarkEnd w:id="20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4" w:name="__Fieldmark__102_860239838"/>
            <w:bookmarkStart w:id="205" w:name="__Fieldmark__102_860239838"/>
            <w:bookmarkEnd w:id="20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850"/>
      </w:tblGrid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ŚWIADCZENIE WYCHOWAWCZE W RAMACH PROGRAMU RZĄDOWEGO „RODZINA 800 PLUS”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miesięczna wartość świadczeni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70AD47"/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OKUMENTY WYMAGANE 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m miesiąc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6" w:name="__Fieldmark__103_860239838"/>
            <w:bookmarkStart w:id="207" w:name="__Fieldmark__103_860239838"/>
            <w:bookmarkEnd w:id="20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 xml:space="preserve">Dokument potwierdzający PESEL dziecka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8" w:name="__Fieldmark__104_860239838"/>
            <w:bookmarkStart w:id="209" w:name="__Fieldmark__104_860239838"/>
            <w:bookmarkEnd w:id="20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0" w:name="__Fieldmark__105_860239838"/>
            <w:bookmarkStart w:id="211" w:name="__Fieldmark__105_860239838"/>
            <w:bookmarkEnd w:id="21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DIETY ZA DELEGACJĘ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miesięczna wartość świadczeni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70AD47"/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OKUMENTY WYMAGANE 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m miesiąc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2" w:name="__Fieldmark__106_860239838"/>
            <w:bookmarkStart w:id="213" w:name="__Fieldmark__106_860239838"/>
            <w:bookmarkEnd w:id="21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Informacja o przyznaniu świadczenia wychowawczego, wydana przez ZUS wraz z wnioskiem o świadczenie wychowawcz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4" w:name="__Fieldmark__107_860239838"/>
            <w:bookmarkStart w:id="215" w:name="__Fieldmark__107_860239838"/>
            <w:bookmarkEnd w:id="21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za ostatnie 6 miesięcy z uwzględnieniem wpływów za delegację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6" w:name="__Fieldmark__108_860239838"/>
            <w:bookmarkStart w:id="217" w:name="__Fieldmark__108_860239838"/>
            <w:bookmarkEnd w:id="21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8" w:name="__Fieldmark__109_860239838"/>
            <w:bookmarkStart w:id="219" w:name="__Fieldmark__109_860239838"/>
            <w:bookmarkEnd w:id="21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POWOŁANIE NA PREZESA/WICEPREZESA/ CZŁONKA ZARZĄDU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>Wysokość dochodu ustalana jest jako średniomiesięczny dochód netto z ostatnich 3 miesięc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  <w:t>DOKUMENTY WYMAGANE (jeden z poniższych</w:t>
            </w: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o zatrudnieniu i wysokości dochodów uzyskanych w ostatnich 3 miesiącach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0" w:name="__Fieldmark__110_860239838"/>
            <w:bookmarkStart w:id="221" w:name="__Fieldmark__110_860239838"/>
            <w:bookmarkEnd w:id="22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3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2" w:name="__Fieldmark__111_860239838"/>
            <w:bookmarkStart w:id="223" w:name="__Fieldmark__111_860239838"/>
            <w:bookmarkEnd w:id="22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JEDEN Z PONIŻSZYCH DOKUMENTÓW POTWIERDZAJĄCY DANE NA ZAŚWIADCZENIU/OŚWIADCZENI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ularze RCA z ostatnich 3 miesięcy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4" w:name="__Fieldmark__112_860239838"/>
            <w:bookmarkStart w:id="225" w:name="__Fieldmark__112_860239838"/>
            <w:bookmarkEnd w:id="22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Zaświadczenie z ZUS zawierające nazwę aktualnego płatnika składek, datę rozpoczęcia opłacania składek </w:t>
              <w:br/>
              <w:t>oraz podstawę wymiaru składe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6" w:name="__Fieldmark__113_860239838"/>
            <w:bookmarkStart w:id="227" w:name="__Fieldmark__113_860239838"/>
            <w:bookmarkEnd w:id="22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ydruk historii ROR klienta za ostatnie 6 miesięcy (uwzględniający wpływ weryfikowanych  wynagrodzeń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8" w:name="__Fieldmark__114_860239838"/>
            <w:bookmarkStart w:id="229" w:name="__Fieldmark__114_860239838"/>
            <w:bookmarkEnd w:id="22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Dokumenty potwierdzające wypłatę wynagrodzenia w gotówce w ostatnich 3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30" w:name="__Fieldmark__115_860239838"/>
            <w:bookmarkStart w:id="231" w:name="__Fieldmark__115_860239838"/>
            <w:bookmarkEnd w:id="23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go w urzędzie skarbowym (wymagane w przypadkach określonych w Zasadach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32" w:name="__Fieldmark__116_860239838"/>
            <w:bookmarkStart w:id="233" w:name="__Fieldmark__116_860239838"/>
            <w:bookmarkEnd w:id="23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34" w:name="__Fieldmark__117_860239838"/>
            <w:bookmarkStart w:id="235" w:name="__Fieldmark__117_860239838"/>
            <w:bookmarkEnd w:id="23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103" w:footer="27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>Załącznik nr 1</w:t>
      <w:br/>
      <w:t xml:space="preserve">do Zasad weryfikacji dokumentów </w:t>
    </w:r>
    <w:r>
      <w:rPr>
        <w:rFonts w:cs="Calibri" w:ascii="Times New Roman" w:hAnsi="Times New Roman"/>
        <w:sz w:val="16"/>
        <w:szCs w:val="16"/>
      </w:rPr>
      <w:t xml:space="preserve">potwierdzających dochody </w:t>
    </w:r>
    <w:r>
      <w:rPr>
        <w:rFonts w:cs="Calibri"/>
        <w:sz w:val="16"/>
        <w:szCs w:val="16"/>
      </w:rPr>
      <w:br/>
    </w:r>
    <w:r>
      <w:rPr>
        <w:rFonts w:cs="Calibri" w:ascii="Times New Roman" w:hAnsi="Times New Roman"/>
        <w:sz w:val="16"/>
        <w:szCs w:val="16"/>
      </w:rPr>
      <w:t>oraz źródło dochodów klientów indywidualnych</w:t>
    </w:r>
  </w:p>
  <w:p>
    <w:pPr>
      <w:pStyle w:val="Header"/>
      <w:tabs>
        <w:tab w:val="clear" w:pos="708"/>
        <w:tab w:val="center" w:pos="4535" w:leader="none"/>
        <w:tab w:val="right" w:pos="9070" w:leader="none"/>
      </w:tabs>
      <w:jc w:val="right"/>
      <w:rPr/>
    </w:pPr>
    <w:r>
      <w:rPr/>
      <w:tab/>
      <w:tab/>
    </w:r>
  </w:p>
  <w:p>
    <w:pPr>
      <w:pStyle w:val="Header"/>
      <w:tabs>
        <w:tab w:val="clear" w:pos="708"/>
        <w:tab w:val="center" w:pos="4535" w:leader="none"/>
        <w:tab w:val="right" w:pos="907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Calibri" w:hAnsi="Calibri" w:eastAsia="Calibri" w:cs="Calibri"/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Arial" w:hAnsi="Arial" w:eastAsia="Calibri" w:cs="Arial"/>
      <w:b w:val="false"/>
      <w:color w:val="000000"/>
    </w:rPr>
  </w:style>
  <w:style w:type="character" w:styleId="WW8Num13z0">
    <w:name w:val="WW8Num13z0"/>
    <w:qFormat/>
    <w:rPr>
      <w:rFonts w:ascii="Calibri" w:hAnsi="Calibri" w:eastAsia="Calibri" w:cs="Calibri"/>
      <w:b w:val="false"/>
      <w:color w:val="000000"/>
    </w:rPr>
  </w:style>
  <w:style w:type="character" w:styleId="WW8Num14z0">
    <w:name w:val="WW8Num14z0"/>
    <w:qFormat/>
    <w:rPr>
      <w:rFonts w:ascii="Calibri" w:hAnsi="Calibri" w:eastAsia="Calibri" w:cs="Calibri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Calibri" w:hAnsi="Calibri" w:eastAsia="Calibri" w:cs="Calibri"/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color w:val="000000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51:00Z</dcterms:created>
  <dc:creator>mboro_rb</dc:creator>
  <dc:description/>
  <cp:keywords/>
  <dc:language>en-US</dc:language>
  <cp:lastModifiedBy>E.Radłowska</cp:lastModifiedBy>
  <cp:lastPrinted>2013-09-03T10:26:00Z</cp:lastPrinted>
  <dcterms:modified xsi:type="dcterms:W3CDTF">2024-05-17T10:34:00Z</dcterms:modified>
  <cp:revision>10</cp:revision>
  <dc:subject/>
  <dc:title/>
</cp:coreProperties>
</file>