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6"/>
        <w:gridCol w:w="295"/>
        <w:gridCol w:w="295"/>
        <w:gridCol w:w="296"/>
        <w:gridCol w:w="296"/>
        <w:gridCol w:w="297"/>
        <w:gridCol w:w="296"/>
        <w:gridCol w:w="296"/>
        <w:gridCol w:w="291"/>
        <w:gridCol w:w="6"/>
        <w:gridCol w:w="295"/>
        <w:gridCol w:w="297"/>
        <w:gridCol w:w="296"/>
        <w:gridCol w:w="296"/>
        <w:gridCol w:w="297"/>
        <w:gridCol w:w="296"/>
        <w:gridCol w:w="297"/>
        <w:gridCol w:w="296"/>
        <w:gridCol w:w="186"/>
        <w:gridCol w:w="110"/>
        <w:gridCol w:w="178"/>
        <w:gridCol w:w="119"/>
        <w:gridCol w:w="165"/>
        <w:gridCol w:w="131"/>
        <w:gridCol w:w="152"/>
        <w:gridCol w:w="144"/>
        <w:gridCol w:w="140"/>
        <w:gridCol w:w="157"/>
        <w:gridCol w:w="126"/>
        <w:gridCol w:w="170"/>
        <w:gridCol w:w="114"/>
        <w:gridCol w:w="183"/>
        <w:gridCol w:w="100"/>
        <w:gridCol w:w="196"/>
        <w:gridCol w:w="88"/>
        <w:gridCol w:w="208"/>
        <w:gridCol w:w="75"/>
        <w:gridCol w:w="222"/>
        <w:gridCol w:w="62"/>
        <w:gridCol w:w="234"/>
        <w:gridCol w:w="49"/>
        <w:gridCol w:w="248"/>
        <w:gridCol w:w="36"/>
        <w:gridCol w:w="260"/>
        <w:gridCol w:w="23"/>
        <w:gridCol w:w="273"/>
        <w:gridCol w:w="11"/>
        <w:gridCol w:w="286"/>
        <w:gridCol w:w="296"/>
        <w:gridCol w:w="308"/>
      </w:tblGrid>
      <w:tr>
        <w:trPr/>
        <w:tc>
          <w:tcPr>
            <w:tcW w:w="1067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SIĘGI RACHUNKOWE</w:t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674" w:type="dxa"/>
            <w:gridSpan w:val="5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10" w:type="dxa"/>
            <w:gridSpan w:val="21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+3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finansowe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operacyjn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finansow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 (C=A-B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bieżący okres obrotowy (E=C-D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10" w:type="dxa"/>
            <w:gridSpan w:val="21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ubiegły okres obrotowy</w:t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+3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finansowe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operacyjn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finansow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 (C=A-B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ubiegły okres obrotowy (E=C-D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tbl>
            <w:tblPr>
              <w:tblW w:w="10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0"/>
              <w:gridCol w:w="28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6"/>
              <w:gridCol w:w="296"/>
              <w:gridCol w:w="308"/>
            </w:tblGrid>
            <w:tr>
              <w:trPr>
                <w:trHeight w:val="195" w:hRule="atLeast"/>
              </w:trPr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 **</w:t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8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ogółem (A=1+2+3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e sprzedaży towarów i usług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finansowe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przychody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uzyskania przychodu (B=1+2+3+4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działalności operacyjnej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działalności finansowej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mortyzacja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koszty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418" w:hanging="284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Dochód brutto  (C=A-B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D. Podatek 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Dochód netto za poprzedzający ubiegły okres obrotowy (E=C-D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Miesięczny dochód netto (F=E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Miesięczne obciążenie spłatą kredytów*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Miesięczny dochód po spłacie kredytów (H=F-G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10674" w:type="dxa"/>
            <w:gridSpan w:val="5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). W przypadku kredytów obrotowych rata odsetkow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674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4287314604"/>
            <w:bookmarkStart w:id="1" w:name="__Fieldmark__0_4287314604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4287314604"/>
            <w:bookmarkStart w:id="3" w:name="__Fieldmark__1_4287314604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284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1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1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07:15:00Z</dcterms:modified>
  <cp:revision>9</cp:revision>
  <dc:subject/>
  <dc:title/>
</cp:coreProperties>
</file>