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701"/>
        <w:gridCol w:w="2268"/>
      </w:tblGrid>
      <w:tr>
        <w:trPr>
          <w:trHeight w:val="284" w:hRule="atLeas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Prosimy wypełnić DRUKOWANYMI LITERAMI, a w odpowiednich polach </w:t>
            </w: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FFFFFF" w:val="clear"/>
                <w:szCs w:val="14"/>
              </w:rPr>
              <w:instrText xml:space="preserve"> FORMCHECKBOX </w:instrText>
            </w:r>
            <w:r>
              <w:rPr>
                <w:sz w:val="14"/>
                <w:shd w:fill="FFFFFF" w:val="clear"/>
                <w:szCs w:val="14"/>
              </w:rPr>
              <w:fldChar w:fldCharType="separate"/>
            </w:r>
            <w:bookmarkStart w:id="0" w:name="__Fieldmark__0_2708050371"/>
            <w:bookmarkStart w:id="1" w:name="__Fieldmark__0_2708050371"/>
            <w:bookmarkEnd w:id="1"/>
            <w:r>
              <w:rPr>
                <w:sz w:val="14"/>
                <w:szCs w:val="14"/>
                <w:shd w:fill="FFFFFF" w:val="clear"/>
              </w:rPr>
            </w:r>
            <w:r>
              <w:rPr>
                <w:sz w:val="14"/>
                <w:shd w:fill="FFFFFF" w:val="clear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stawić 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ind w:right="-5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974090</wp:posOffset>
                      </wp:positionH>
                      <wp:positionV relativeFrom="paragraph">
                        <wp:posOffset>-73660</wp:posOffset>
                      </wp:positionV>
                      <wp:extent cx="1350010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6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14.95pt;mso-wrap-distance-left:7.05pt;mso-wrap-distance-right:7.05pt;mso-wrap-distance-top:0pt;mso-wrap-distance-bottom:0pt;margin-top:-5.8pt;mso-position-vertical-relative:text;margin-left:7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823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Heading1"/>
        <w:jc w:val="lef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>Formularz danych klient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tbl>
      <w:tblPr>
        <w:tblW w:w="165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3"/>
        <w:gridCol w:w="850"/>
        <w:gridCol w:w="1278"/>
        <w:gridCol w:w="426"/>
        <w:gridCol w:w="284"/>
        <w:gridCol w:w="73"/>
        <w:gridCol w:w="422"/>
        <w:gridCol w:w="570"/>
        <w:gridCol w:w="635"/>
        <w:gridCol w:w="2269"/>
        <w:gridCol w:w="147"/>
        <w:gridCol w:w="89"/>
        <w:gridCol w:w="7143"/>
      </w:tblGrid>
      <w:tr>
        <w:trPr>
          <w:trHeight w:val="279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cja do kredytu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2837" w:type="dxa"/>
            <w:gridSpan w:val="4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" w:name="__Fieldmark__1_2708050371"/>
            <w:bookmarkStart w:id="3" w:name="__Fieldmark__1_2708050371"/>
            <w:bookmarkEnd w:id="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nioskodawc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" w:name="__Fieldmark__2_2708050371"/>
            <w:bookmarkStart w:id="5" w:name="__Fieldmark__2_2708050371"/>
            <w:bookmarkEnd w:id="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łwnioskodawca    </w:t>
            </w:r>
          </w:p>
        </w:tc>
        <w:tc>
          <w:tcPr>
            <w:tcW w:w="1984" w:type="dxa"/>
            <w:gridSpan w:val="5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" w:name="__Fieldmark__3_2708050371"/>
            <w:bookmarkStart w:id="7" w:name="__Fieldmark__3_2708050371"/>
            <w:bookmarkEnd w:id="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oręczyciel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8" w:name="__Fieldmark__4_2708050371"/>
            <w:bookmarkStart w:id="9" w:name="__Fieldmark__4_2708050371"/>
            <w:bookmarkEnd w:id="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łużnik rzeczowy               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0" w:name="__Fieldmark__5_2708050371"/>
            <w:bookmarkStart w:id="11" w:name="__Fieldmark__5_2708050371"/>
            <w:bookmarkEnd w:id="1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a (jaka?)</w:t>
            </w:r>
          </w:p>
        </w:tc>
        <w:tc>
          <w:tcPr>
            <w:tcW w:w="7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1984" w:type="dxa"/>
            <w:gridSpan w:val="5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18"/>
                <w:szCs w:val="18"/>
              </w:rPr>
              <w:t>Relacja do Banku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2" w:name="__Fieldmark__6_2708050371"/>
            <w:bookmarkStart w:id="13" w:name="__Fieldmark__6_2708050371"/>
            <w:bookmarkEnd w:id="1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lient Banku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4" w:name="__Fieldmark__7_2708050371"/>
            <w:bookmarkStart w:id="15" w:name="__Fieldmark__7_2708050371"/>
            <w:bookmarkEnd w:id="1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a (jaka?</w:t>
            </w:r>
            <w:r>
              <w:rPr>
                <w:sz w:val="18"/>
                <w:szCs w:val="18"/>
                <w:u w:val="single"/>
              </w:rPr>
              <w:t xml:space="preserve">                           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6" w:name="__Fieldmark__8_2708050371"/>
            <w:bookmarkStart w:id="17" w:name="__Fieldmark__8_2708050371"/>
            <w:bookmarkEnd w:id="1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złonek banku spółdzielczego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/ Imion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urodze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urodze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 panieńskie mat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SEL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3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ywatelstwo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cywilny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8" w:name="__Fieldmark__9_2708050371"/>
            <w:bookmarkStart w:id="19" w:name="__Fieldmark__9_2708050371"/>
            <w:bookmarkEnd w:id="1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nna / kawaler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0" w:name="__Fieldmark__10_2708050371"/>
            <w:bookmarkStart w:id="21" w:name="__Fieldmark__10_2708050371"/>
            <w:bookmarkEnd w:id="2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amężna / żonaty    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2" w:name="__Fieldmark__11_2708050371"/>
            <w:bookmarkStart w:id="23" w:name="__Fieldmark__11_2708050371"/>
            <w:bookmarkEnd w:id="2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dowa / wdowiec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4" w:name="__Fieldmark__12_2708050371"/>
            <w:bookmarkStart w:id="25" w:name="__Fieldmark__12_2708050371"/>
            <w:bookmarkEnd w:id="2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wiedziona(y) / separacja  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rój małżeńs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6" w:name="__Fieldmark__13_2708050371"/>
            <w:bookmarkStart w:id="27" w:name="__Fieldmark__13_2708050371"/>
            <w:bookmarkEnd w:id="2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lność majątkow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8" w:name="__Fieldmark__14_2708050371"/>
            <w:bookmarkStart w:id="29" w:name="__Fieldmark__14_2708050371"/>
            <w:bookmarkEnd w:id="2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dzielność majątkowa    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0" w:name="__Fieldmark__15_2708050371"/>
            <w:bookmarkStart w:id="31" w:name="__Fieldmark__15_2708050371"/>
            <w:bookmarkEnd w:id="3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 dotyczy  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782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2" w:name="__Fieldmark__16_2708050371"/>
            <w:bookmarkStart w:id="33" w:name="__Fieldmark__16_2708050371"/>
            <w:bookmarkEnd w:id="3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odstawowe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4" w:name="__Fieldmark__17_2708050371"/>
            <w:bookmarkStart w:id="35" w:name="__Fieldmark__17_2708050371"/>
            <w:bookmarkEnd w:id="3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gimnazjaln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6" w:name="__Fieldmark__18_2708050371"/>
            <w:bookmarkStart w:id="37" w:name="__Fieldmark__18_2708050371"/>
            <w:bookmarkEnd w:id="3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awodow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8" w:name="__Fieldmark__19_2708050371"/>
            <w:bookmarkStart w:id="39" w:name="__Fieldmark__19_2708050371"/>
            <w:bookmarkEnd w:id="3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średnie 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0" w:name="__Fieldmark__20_2708050371"/>
            <w:bookmarkStart w:id="41" w:name="__Fieldmark__20_2708050371"/>
            <w:bookmarkEnd w:id="4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cencja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2" w:name="__Fieldmark__21_2708050371"/>
            <w:bookmarkStart w:id="43" w:name="__Fieldmark__21_2708050371"/>
            <w:bookmarkEnd w:id="4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yższ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4" w:name="__Fieldmark__22_2708050371"/>
            <w:bookmarkStart w:id="45" w:name="__Fieldmark__22_2708050371"/>
            <w:bookmarkEnd w:id="4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e (jakie?)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tbl>
            <w:tblPr>
              <w:tblW w:w="3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</w:tblGrid>
            <w:tr>
              <w:trPr/>
              <w:tc>
                <w:tcPr>
                  <w:tcW w:w="35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1231" w:leader="none"/>
                    </w:tabs>
                    <w:snapToGrid w:val="false"/>
                    <w:rPr>
                      <w:sz w:val="22"/>
                      <w:szCs w:val="22"/>
                      <w:shd w:fill="F2F2F2" w:val="clear"/>
                    </w:rPr>
                  </w:pPr>
                  <w:r>
                    <w:rPr>
                      <w:sz w:val="22"/>
                      <w:szCs w:val="22"/>
                      <w:shd w:fill="F2F2F2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1341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mieszkaniowy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6" w:name="__Fieldmark__23_2708050371"/>
            <w:bookmarkStart w:id="47" w:name="__Fieldmark__23_2708050371"/>
            <w:bookmarkEnd w:id="4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łasność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8" w:name="__Fieldmark__24_2708050371"/>
            <w:bookmarkStart w:id="49" w:name="__Fieldmark__24_2708050371"/>
            <w:bookmarkEnd w:id="4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półdzielcze własnościowe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0" w:name="__Fieldmark__25_2708050371"/>
            <w:bookmarkStart w:id="51" w:name="__Fieldmark__25_2708050371"/>
            <w:bookmarkEnd w:id="5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półdzielcze lokatorsk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2" w:name="__Fieldmark__26_2708050371"/>
            <w:bookmarkStart w:id="53" w:name="__Fieldmark__26_2708050371"/>
            <w:bookmarkEnd w:id="5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akładow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4" w:name="__Fieldmark__27_2708050371"/>
            <w:bookmarkStart w:id="55" w:name="__Fieldmark__27_2708050371"/>
            <w:bookmarkEnd w:id="5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omunaln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6" w:name="__Fieldmark__28_2708050371"/>
            <w:bookmarkStart w:id="57" w:name="__Fieldmark__28_2708050371"/>
            <w:bookmarkEnd w:id="5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waterunek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8" w:name="__Fieldmark__29_2708050371"/>
            <w:bookmarkStart w:id="59" w:name="__Fieldmark__29_2708050371"/>
            <w:bookmarkEnd w:id="5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ynaje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0" w:name="__Fieldmark__30_2708050371"/>
            <w:bookmarkStart w:id="61" w:name="__Fieldmark__30_2708050371"/>
            <w:bookmarkEnd w:id="6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 rodzicam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2" w:name="__Fieldmark__31_2708050371"/>
            <w:bookmarkStart w:id="63" w:name="__Fieldmark__31_2708050371"/>
            <w:bookmarkEnd w:id="6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B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4" w:name="__Fieldmark__32_2708050371"/>
            <w:bookmarkStart w:id="65" w:name="__Fieldmark__32_2708050371"/>
            <w:bookmarkEnd w:id="6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łużbow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6" w:name="__Fieldmark__33_2708050371"/>
            <w:bookmarkStart w:id="67" w:name="__Fieldmark__33_2708050371"/>
            <w:bookmarkEnd w:id="6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e (jakie?)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tbl>
            <w:tblPr>
              <w:tblW w:w="3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</w:tblGrid>
            <w:tr>
              <w:trPr/>
              <w:tc>
                <w:tcPr>
                  <w:tcW w:w="35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rPr>
                      <w:sz w:val="22"/>
                      <w:szCs w:val="22"/>
                      <w:shd w:fill="F2F2F2" w:val="clear"/>
                    </w:rPr>
                  </w:pPr>
                  <w:r>
                    <w:rPr>
                      <w:sz w:val="22"/>
                      <w:szCs w:val="22"/>
                      <w:shd w:fill="F2F2F2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trike/>
                <w:sz w:val="18"/>
                <w:szCs w:val="18"/>
                <w:shd w:fill="F2F2F2" w:val="clear"/>
              </w:rPr>
            </w:pPr>
            <w:r>
              <w:rPr>
                <w:strike/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  <w:shd w:fill="F2F2F2" w:val="clear"/>
              </w:rPr>
            </w:pPr>
            <w:r>
              <w:rPr>
                <w:strike/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ożsam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8" w:name="__Fieldmark__34_2708050371"/>
            <w:bookmarkStart w:id="69" w:name="__Fieldmark__34_2708050371"/>
            <w:bookmarkEnd w:id="6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wód osobisty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0" w:name="__Fieldmark__35_2708050371"/>
            <w:bookmarkStart w:id="71" w:name="__Fieldmark__35_2708050371"/>
            <w:bookmarkEnd w:id="7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szpor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2708050371"/>
            <w:bookmarkStart w:id="73" w:name="__Fieldmark__36_2708050371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ument mObywatel (mDowód)    </w:t>
            </w:r>
          </w:p>
        </w:tc>
        <w:tc>
          <w:tcPr>
            <w:tcW w:w="411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ia i numer dokumentu tożsamości:</w:t>
            </w:r>
          </w:p>
        </w:tc>
        <w:tc>
          <w:tcPr>
            <w:tcW w:w="1133" w:type="dxa"/>
            <w:gridSpan w:val="2"/>
            <w:tcBorders/>
            <w:vAlign w:val="bottom"/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4" w:type="dxa"/>
            <w:gridSpan w:val="9"/>
            <w:tcBorders/>
            <w:vAlign w:val="bottom"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94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94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169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b/>
                <w:b/>
                <w:sz w:val="6"/>
                <w:szCs w:val="6"/>
                <w:shd w:fill="F2F2F2" w:val="clear"/>
              </w:rPr>
            </w:pPr>
            <w:r>
              <w:rPr>
                <w:b/>
                <w:sz w:val="6"/>
                <w:szCs w:val="6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33" w:hanging="0"/>
              <w:rPr>
                <w:sz w:val="6"/>
                <w:szCs w:val="6"/>
                <w:shd w:fill="F2F2F2" w:val="clear"/>
              </w:rPr>
            </w:pPr>
            <w:r>
              <w:rPr>
                <w:sz w:val="6"/>
                <w:szCs w:val="6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trike/>
                <w:sz w:val="2"/>
                <w:szCs w:val="2"/>
              </w:rPr>
            </w:pPr>
            <w:r>
              <w:rPr>
                <w:b/>
                <w:strike/>
                <w:sz w:val="2"/>
                <w:szCs w:val="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"/>
                <w:szCs w:val="2"/>
              </w:rPr>
            </w:pPr>
            <w:r>
              <w:rPr>
                <w:b/>
                <w:strike/>
                <w:sz w:val="2"/>
                <w:szCs w:val="2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zameldowania: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ulica / nr domu / mieszkani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  <w:gridCol w:w="236"/>
              <w:gridCol w:w="898"/>
              <w:gridCol w:w="236"/>
              <w:gridCol w:w="756"/>
            </w:tblGrid>
            <w:tr>
              <w:trPr/>
              <w:tc>
                <w:tcPr>
                  <w:tcW w:w="4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poczt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6"/>
                <w:szCs w:val="6"/>
                <w:u w:val="single"/>
                <w:shd w:fill="F2F2F2" w:val="clear"/>
              </w:rPr>
            </w:pPr>
            <w:r>
              <w:rPr>
                <w:b/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zameldowania: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Adres zamieszkiwani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4" w:name="__Fieldmark__37_2708050371"/>
            <w:bookmarkStart w:id="75" w:name="__Fieldmark__37_2708050371"/>
            <w:bookmarkEnd w:id="7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/  </w:t>
            </w:r>
            <w:r>
              <w:rPr>
                <w:b/>
                <w:sz w:val="18"/>
                <w:szCs w:val="18"/>
              </w:rPr>
              <w:t xml:space="preserve">Adres do korespondencji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6" w:name="__Fieldmark__38_2708050371"/>
            <w:bookmarkStart w:id="77" w:name="__Fieldmark__38_2708050371"/>
            <w:bookmarkEnd w:id="7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(wypełnić w przypadku, gdy jest inny od adresu zameldowania)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ulica / nr domu / mieszkani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  <w:gridCol w:w="283"/>
              <w:gridCol w:w="851"/>
              <w:gridCol w:w="283"/>
              <w:gridCol w:w="709"/>
            </w:tblGrid>
            <w:tr>
              <w:trPr/>
              <w:tc>
                <w:tcPr>
                  <w:tcW w:w="4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poczt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:</w:t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komórk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domowy / służb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:</w:t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domowy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8" w:name="__Fieldmark__39_2708050371"/>
            <w:bookmarkStart w:id="79" w:name="__Fieldmark__39_2708050371"/>
            <w:bookmarkEnd w:id="7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/  służbowy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80" w:name="__Fieldmark__40_2708050371"/>
            <w:bookmarkStart w:id="81" w:name="__Fieldmark__40_2708050371"/>
            <w:bookmarkEnd w:id="81"/>
            <w:r/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 tytułu utrzymania lokalu mieszkalnego:</w:t>
            </w:r>
          </w:p>
        </w:tc>
        <w:tc>
          <w:tcPr>
            <w:tcW w:w="3621" w:type="dxa"/>
            <w:gridSpan w:val="4"/>
            <w:tcBorders/>
            <w:vAlign w:val="bottom"/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851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wiązane z utrzymaniem członków gospodarstwa domowego:</w:t>
            </w:r>
          </w:p>
        </w:tc>
        <w:tc>
          <w:tcPr>
            <w:tcW w:w="3621" w:type="dxa"/>
            <w:gridSpan w:val="4"/>
            <w:tcBorders/>
            <w:vAlign w:val="bottom"/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851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na utrzymaniu wliczając Wnioskodawcę/Poręczyciela:</w:t>
            </w:r>
          </w:p>
        </w:tc>
        <w:tc>
          <w:tcPr>
            <w:tcW w:w="3621" w:type="dxa"/>
            <w:gridSpan w:val="4"/>
            <w:tcBorders/>
            <w:vAlign w:val="bottom"/>
          </w:tcPr>
          <w:tbl>
            <w:tblPr>
              <w:tblW w:w="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bowiązania finansowe: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6"/>
                <w:szCs w:val="16"/>
              </w:rPr>
              <w:t xml:space="preserve">Prosimy podać informacje o zobowiązaniach i poręczeniach, które </w:t>
            </w:r>
            <w:r>
              <w:rPr>
                <w:b/>
                <w:sz w:val="16"/>
                <w:szCs w:val="16"/>
                <w:u w:val="single"/>
              </w:rPr>
              <w:t>nie</w:t>
            </w:r>
            <w:r>
              <w:rPr>
                <w:b/>
                <w:sz w:val="16"/>
                <w:szCs w:val="16"/>
              </w:rPr>
              <w:t xml:space="preserve"> finansują działalności gospodarczej / rolniczej, </w:t>
            </w:r>
          </w:p>
          <w:p>
            <w:pPr>
              <w:pStyle w:val="Normal"/>
              <w:ind w:left="1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EDYT</w:t>
            </w:r>
            <w:r>
              <w:rPr>
                <w:sz w:val="16"/>
                <w:szCs w:val="16"/>
              </w:rPr>
              <w:t xml:space="preserve">: kredyt gotówkowy, samochodowy, studencki, ratalny, leasing, kredyt mieszkaniowy, pożyczka, pożyczka hipoteczna itp., </w:t>
            </w:r>
            <w:r>
              <w:rPr>
                <w:b/>
                <w:sz w:val="16"/>
                <w:szCs w:val="16"/>
              </w:rPr>
              <w:t>KARTA</w:t>
            </w:r>
            <w:r>
              <w:rPr>
                <w:sz w:val="16"/>
                <w:szCs w:val="16"/>
              </w:rPr>
              <w:t xml:space="preserve">: karta kredytowa, </w:t>
            </w:r>
            <w:r>
              <w:rPr>
                <w:b/>
                <w:sz w:val="16"/>
                <w:szCs w:val="16"/>
              </w:rPr>
              <w:t>LIMIT</w:t>
            </w:r>
            <w:r>
              <w:rPr>
                <w:sz w:val="16"/>
                <w:szCs w:val="16"/>
              </w:rPr>
              <w:t xml:space="preserve">: kredyt odnawialny w ROR, </w:t>
            </w:r>
            <w:r>
              <w:rPr>
                <w:b/>
                <w:sz w:val="16"/>
                <w:szCs w:val="16"/>
              </w:rPr>
              <w:t>DEBET</w:t>
            </w:r>
            <w:r>
              <w:rPr>
                <w:sz w:val="16"/>
                <w:szCs w:val="16"/>
              </w:rPr>
              <w:t>: karta charge, limit debetowy w ROR.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tbl>
            <w:tblPr>
              <w:tblW w:w="10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83"/>
              <w:gridCol w:w="425"/>
              <w:gridCol w:w="426"/>
              <w:gridCol w:w="427"/>
              <w:gridCol w:w="568"/>
              <w:gridCol w:w="1278"/>
              <w:gridCol w:w="717"/>
              <w:gridCol w:w="1276"/>
              <w:gridCol w:w="1278"/>
              <w:gridCol w:w="1851"/>
              <w:gridCol w:w="288"/>
              <w:gridCol w:w="284"/>
              <w:gridCol w:w="440"/>
            </w:tblGrid>
            <w:tr>
              <w:trPr>
                <w:trHeight w:val="43" w:hRule="atLeast"/>
              </w:trPr>
              <w:tc>
                <w:tcPr>
                  <w:tcW w:w="11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9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2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717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278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0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1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odzaj zobowiązania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topa procentowa zobowiązania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Wartość aktualnego zobowiązania (przyznanego limitu) w PLN</w:t>
                  </w:r>
                </w:p>
              </w:tc>
              <w:tc>
                <w:tcPr>
                  <w:tcW w:w="7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oryginalna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waluta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obowią-zania</w:t>
                  </w:r>
                </w:p>
              </w:tc>
              <w:tc>
                <w:tcPr>
                  <w:tcW w:w="12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esięczne zobowiązanie w PLN (nie dot. Karta i Limit)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ata zawarcia umowy</w:t>
                  </w:r>
                </w:p>
              </w:tc>
              <w:tc>
                <w:tcPr>
                  <w:tcW w:w="1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 xml:space="preserve">Nazwa banku/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stytucji pożyczkowej</w:t>
                  </w:r>
                </w:p>
              </w:tc>
              <w:tc>
                <w:tcPr>
                  <w:tcW w:w="10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elacja do zobowiązania</w:t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57" w:right="-170" w:hanging="0"/>
                    <w:rPr/>
                  </w:pPr>
                  <w:r>
                    <w:rPr>
                      <w:sz w:val="12"/>
                      <w:szCs w:val="12"/>
                    </w:rPr>
                    <w:t>Kredyt/</w:t>
                  </w:r>
                </w:p>
                <w:p>
                  <w:pPr>
                    <w:pStyle w:val="Normal"/>
                    <w:ind w:left="-57" w:right="-17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ży-</w:t>
                  </w:r>
                </w:p>
                <w:p>
                  <w:pPr>
                    <w:pStyle w:val="Normal"/>
                    <w:ind w:left="-57" w:right="-17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zka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art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right="-113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mit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bet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70" w:right="-17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tała</w:t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170" w:right="-113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mienna</w:t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K*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W*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P*</w:t>
                  </w:r>
                </w:p>
              </w:tc>
            </w:tr>
            <w:tr>
              <w:trPr>
                <w:trHeight w:val="68" w:hRule="atLeast"/>
                <w:cantSplit w:val="true"/>
              </w:trPr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2"/>
                      <w:szCs w:val="2"/>
                      <w:shd w:fill="F2F2F2" w:val="clear"/>
                    </w:rPr>
                  </w:pPr>
                  <w:r>
                    <w:rPr>
                      <w:sz w:val="2"/>
                      <w:szCs w:val="2"/>
                      <w:shd w:fill="F2F2F2" w:val="clear"/>
                    </w:rPr>
                  </w:r>
                </w:p>
              </w:tc>
              <w:tc>
                <w:tcPr>
                  <w:tcW w:w="954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2"/>
                      <w:szCs w:val="2"/>
                      <w:shd w:fill="F2F2F2" w:val="clear"/>
                    </w:rPr>
                  </w:pPr>
                  <w:r>
                    <w:rPr>
                      <w:sz w:val="2"/>
                      <w:szCs w:val="2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2" w:name="__Fieldmark__41_2708050371"/>
                  <w:bookmarkStart w:id="83" w:name="__Fieldmark__41_2708050371"/>
                  <w:bookmarkEnd w:id="8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4" w:name="__Fieldmark__42_2708050371"/>
                  <w:bookmarkStart w:id="85" w:name="__Fieldmark__42_2708050371"/>
                  <w:bookmarkEnd w:id="8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6" w:name="__Fieldmark__43_2708050371"/>
                  <w:bookmarkStart w:id="87" w:name="__Fieldmark__43_2708050371"/>
                  <w:bookmarkEnd w:id="8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8" w:name="__Fieldmark__44_2708050371"/>
                  <w:bookmarkStart w:id="89" w:name="__Fieldmark__44_2708050371"/>
                  <w:bookmarkEnd w:id="8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0" w:name="__Fieldmark__45_2708050371"/>
                  <w:bookmarkStart w:id="91" w:name="__Fieldmark__45_2708050371"/>
                  <w:bookmarkEnd w:id="9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2" w:name="__Fieldmark__46_2708050371"/>
                  <w:bookmarkStart w:id="93" w:name="__Fieldmark__46_2708050371"/>
                  <w:bookmarkEnd w:id="9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4" w:name="__Fieldmark__47_2708050371"/>
                  <w:bookmarkStart w:id="95" w:name="__Fieldmark__47_2708050371"/>
                  <w:bookmarkEnd w:id="9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6" w:name="__Fieldmark__48_2708050371"/>
                  <w:bookmarkStart w:id="97" w:name="__Fieldmark__48_2708050371"/>
                  <w:bookmarkEnd w:id="9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8" w:name="__Fieldmark__49_2708050371"/>
                  <w:bookmarkStart w:id="99" w:name="__Fieldmark__49_2708050371"/>
                  <w:bookmarkEnd w:id="9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0" w:name="__Fieldmark__50_2708050371"/>
                  <w:bookmarkStart w:id="101" w:name="__Fieldmark__50_2708050371"/>
                  <w:bookmarkEnd w:id="10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2" w:name="__Fieldmark__51_2708050371"/>
                  <w:bookmarkStart w:id="103" w:name="__Fieldmark__51_2708050371"/>
                  <w:bookmarkEnd w:id="10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4" w:name="__Fieldmark__52_2708050371"/>
                  <w:bookmarkStart w:id="105" w:name="__Fieldmark__52_2708050371"/>
                  <w:bookmarkEnd w:id="10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6" w:name="__Fieldmark__53_2708050371"/>
                  <w:bookmarkStart w:id="107" w:name="__Fieldmark__53_2708050371"/>
                  <w:bookmarkEnd w:id="10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8" w:name="__Fieldmark__54_2708050371"/>
                  <w:bookmarkStart w:id="109" w:name="__Fieldmark__54_2708050371"/>
                  <w:bookmarkEnd w:id="10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0" w:name="__Fieldmark__55_2708050371"/>
                  <w:bookmarkStart w:id="111" w:name="__Fieldmark__55_2708050371"/>
                  <w:bookmarkEnd w:id="11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2" w:name="__Fieldmark__56_2708050371"/>
                  <w:bookmarkStart w:id="113" w:name="__Fieldmark__56_2708050371"/>
                  <w:bookmarkEnd w:id="11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4" w:name="__Fieldmark__57_2708050371"/>
                  <w:bookmarkStart w:id="115" w:name="__Fieldmark__57_2708050371"/>
                  <w:bookmarkEnd w:id="11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6" w:name="__Fieldmark__58_2708050371"/>
                  <w:bookmarkStart w:id="117" w:name="__Fieldmark__58_2708050371"/>
                  <w:bookmarkEnd w:id="11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8" w:name="__Fieldmark__59_2708050371"/>
                  <w:bookmarkStart w:id="119" w:name="__Fieldmark__59_2708050371"/>
                  <w:bookmarkEnd w:id="11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0" w:name="__Fieldmark__60_2708050371"/>
                  <w:bookmarkStart w:id="121" w:name="__Fieldmark__60_2708050371"/>
                  <w:bookmarkEnd w:id="12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2" w:name="__Fieldmark__61_2708050371"/>
                  <w:bookmarkStart w:id="123" w:name="__Fieldmark__61_2708050371"/>
                  <w:bookmarkEnd w:id="12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4" w:name="__Fieldmark__62_2708050371"/>
                  <w:bookmarkStart w:id="125" w:name="__Fieldmark__62_2708050371"/>
                  <w:bookmarkEnd w:id="12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6" w:name="__Fieldmark__63_2708050371"/>
                  <w:bookmarkStart w:id="127" w:name="__Fieldmark__63_2708050371"/>
                  <w:bookmarkEnd w:id="12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8" w:name="__Fieldmark__64_2708050371"/>
                  <w:bookmarkStart w:id="129" w:name="__Fieldmark__64_2708050371"/>
                  <w:bookmarkEnd w:id="12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0" w:name="__Fieldmark__65_2708050371"/>
                  <w:bookmarkStart w:id="131" w:name="__Fieldmark__65_2708050371"/>
                  <w:bookmarkEnd w:id="13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2" w:name="__Fieldmark__66_2708050371"/>
                  <w:bookmarkStart w:id="133" w:name="__Fieldmark__66_2708050371"/>
                  <w:bookmarkEnd w:id="13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4" w:name="__Fieldmark__67_2708050371"/>
                  <w:bookmarkStart w:id="135" w:name="__Fieldmark__67_2708050371"/>
                  <w:bookmarkEnd w:id="13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6" w:name="__Fieldmark__68_2708050371"/>
                  <w:bookmarkStart w:id="137" w:name="__Fieldmark__68_2708050371"/>
                  <w:bookmarkEnd w:id="13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8" w:name="__Fieldmark__69_2708050371"/>
                  <w:bookmarkStart w:id="139" w:name="__Fieldmark__69_2708050371"/>
                  <w:bookmarkEnd w:id="13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0" w:name="__Fieldmark__70_2708050371"/>
                  <w:bookmarkStart w:id="141" w:name="__Fieldmark__70_2708050371"/>
                  <w:bookmarkEnd w:id="14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2" w:name="__Fieldmark__71_2708050371"/>
                  <w:bookmarkStart w:id="143" w:name="__Fieldmark__71_2708050371"/>
                  <w:bookmarkEnd w:id="14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4" w:name="__Fieldmark__72_2708050371"/>
                  <w:bookmarkStart w:id="145" w:name="__Fieldmark__72_2708050371"/>
                  <w:bookmarkEnd w:id="14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6" w:name="__Fieldmark__73_2708050371"/>
                  <w:bookmarkStart w:id="147" w:name="__Fieldmark__73_2708050371"/>
                  <w:bookmarkEnd w:id="14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8" w:name="__Fieldmark__74_2708050371"/>
                  <w:bookmarkStart w:id="149" w:name="__Fieldmark__74_2708050371"/>
                  <w:bookmarkEnd w:id="14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0" w:name="__Fieldmark__75_2708050371"/>
                  <w:bookmarkStart w:id="151" w:name="__Fieldmark__75_2708050371"/>
                  <w:bookmarkEnd w:id="15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2" w:name="__Fieldmark__76_2708050371"/>
                  <w:bookmarkStart w:id="153" w:name="__Fieldmark__76_2708050371"/>
                  <w:bookmarkEnd w:id="15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4" w:name="__Fieldmark__77_2708050371"/>
                  <w:bookmarkStart w:id="155" w:name="__Fieldmark__77_2708050371"/>
                  <w:bookmarkEnd w:id="15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6" w:name="__Fieldmark__78_2708050371"/>
                  <w:bookmarkStart w:id="157" w:name="__Fieldmark__78_2708050371"/>
                  <w:bookmarkEnd w:id="15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8" w:name="__Fieldmark__79_2708050371"/>
                  <w:bookmarkStart w:id="159" w:name="__Fieldmark__79_2708050371"/>
                  <w:bookmarkEnd w:id="15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0" w:name="__Fieldmark__80_2708050371"/>
                  <w:bookmarkStart w:id="161" w:name="__Fieldmark__80_2708050371"/>
                  <w:bookmarkEnd w:id="16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2" w:name="__Fieldmark__81_2708050371"/>
                  <w:bookmarkStart w:id="163" w:name="__Fieldmark__81_2708050371"/>
                  <w:bookmarkEnd w:id="16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4" w:name="__Fieldmark__82_2708050371"/>
                  <w:bookmarkStart w:id="165" w:name="__Fieldmark__82_2708050371"/>
                  <w:bookmarkEnd w:id="16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6" w:name="__Fieldmark__83_2708050371"/>
                  <w:bookmarkStart w:id="167" w:name="__Fieldmark__83_2708050371"/>
                  <w:bookmarkEnd w:id="16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8" w:name="__Fieldmark__84_2708050371"/>
                  <w:bookmarkStart w:id="169" w:name="__Fieldmark__84_2708050371"/>
                  <w:bookmarkEnd w:id="16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0" w:name="__Fieldmark__85_2708050371"/>
                  <w:bookmarkStart w:id="171" w:name="__Fieldmark__85_2708050371"/>
                  <w:bookmarkEnd w:id="17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2" w:name="__Fieldmark__86_2708050371"/>
                  <w:bookmarkStart w:id="173" w:name="__Fieldmark__86_2708050371"/>
                  <w:bookmarkEnd w:id="17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4" w:name="__Fieldmark__87_2708050371"/>
                  <w:bookmarkStart w:id="175" w:name="__Fieldmark__87_2708050371"/>
                  <w:bookmarkEnd w:id="17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6" w:name="__Fieldmark__88_2708050371"/>
                  <w:bookmarkStart w:id="177" w:name="__Fieldmark__88_2708050371"/>
                  <w:bookmarkEnd w:id="17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8" w:name="__Fieldmark__89_2708050371"/>
                  <w:bookmarkStart w:id="179" w:name="__Fieldmark__89_2708050371"/>
                  <w:bookmarkEnd w:id="17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0" w:name="__Fieldmark__90_2708050371"/>
                  <w:bookmarkStart w:id="181" w:name="__Fieldmark__90_2708050371"/>
                  <w:bookmarkEnd w:id="18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2" w:name="__Fieldmark__91_2708050371"/>
                  <w:bookmarkStart w:id="183" w:name="__Fieldmark__91_2708050371"/>
                  <w:bookmarkEnd w:id="18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4" w:name="__Fieldmark__92_2708050371"/>
                  <w:bookmarkStart w:id="185" w:name="__Fieldmark__92_2708050371"/>
                  <w:bookmarkEnd w:id="18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6" w:name="__Fieldmark__93_2708050371"/>
                  <w:bookmarkStart w:id="187" w:name="__Fieldmark__93_2708050371"/>
                  <w:bookmarkEnd w:id="18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8" w:name="__Fieldmark__94_2708050371"/>
                  <w:bookmarkStart w:id="189" w:name="__Fieldmark__94_2708050371"/>
                  <w:bookmarkEnd w:id="18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>
                <w:b/>
                <w:sz w:val="18"/>
                <w:szCs w:val="18"/>
              </w:rPr>
              <w:t>K – główny kredytobiorca/ pożyczkobiorca,   W – współkredytobiorca,   P - poręczyciel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bowiązania inne:</w:t>
            </w:r>
          </w:p>
        </w:tc>
        <w:tc>
          <w:tcPr>
            <w:tcW w:w="312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aktualnego zobowiązania w PLN</w:t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luta</w:t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zobowiązanie w PLN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/>
              <w:t xml:space="preserve">Świadczenia alimentacyjne </w:t>
            </w:r>
          </w:p>
        </w:tc>
        <w:tc>
          <w:tcPr>
            <w:tcW w:w="3121" w:type="dxa"/>
            <w:gridSpan w:val="5"/>
            <w:tcBorders/>
            <w:vAlign w:val="bottom"/>
          </w:tcPr>
          <w:tbl>
            <w:tblPr>
              <w:tblW w:w="198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7"/>
            </w:tblGrid>
            <w:tr>
              <w:trPr/>
              <w:tc>
                <w:tcPr>
                  <w:tcW w:w="19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tbl>
            <w:tblPr>
              <w:tblW w:w="850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tbl>
            <w:tblPr>
              <w:tblW w:w="18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 xml:space="preserve">Zobowiązania podatkowe </w:t>
            </w:r>
          </w:p>
        </w:tc>
        <w:tc>
          <w:tcPr>
            <w:tcW w:w="3121" w:type="dxa"/>
            <w:gridSpan w:val="5"/>
            <w:tcBorders/>
            <w:vAlign w:val="bottom"/>
          </w:tcPr>
          <w:tbl>
            <w:tblPr>
              <w:tblW w:w="198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7"/>
            </w:tblGrid>
            <w:tr>
              <w:trPr/>
              <w:tc>
                <w:tcPr>
                  <w:tcW w:w="19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tbl>
            <w:tblPr>
              <w:tblW w:w="850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tbl>
            <w:tblPr>
              <w:tblW w:w="18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/>
            <w:vAlign w:val="bottom"/>
          </w:tcPr>
          <w:p>
            <w:pPr>
              <w:pStyle w:val="Normal"/>
              <w:ind w:left="176" w:right="-2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ne (np. ubezpieczenia, renty)</w:t>
            </w:r>
          </w:p>
        </w:tc>
        <w:tc>
          <w:tcPr>
            <w:tcW w:w="2838" w:type="dxa"/>
            <w:gridSpan w:val="4"/>
            <w:tcBorders/>
            <w:vAlign w:val="bottom"/>
          </w:tcPr>
          <w:tbl>
            <w:tblPr>
              <w:tblW w:w="1986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6"/>
            </w:tblGrid>
            <w:tr>
              <w:trPr/>
              <w:tc>
                <w:tcPr>
                  <w:tcW w:w="1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tbl>
            <w:tblPr>
              <w:tblW w:w="850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tbl>
            <w:tblPr>
              <w:tblW w:w="18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8"/>
                <w:szCs w:val="18"/>
              </w:rPr>
              <w:t>Rachunek ROR. Data założenia rachunku w Banku rozpatrującym wniosek:</w:t>
            </w:r>
          </w:p>
        </w:tc>
        <w:tc>
          <w:tcPr>
            <w:tcW w:w="40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3825</wp:posOffset>
                      </wp:positionV>
                      <wp:extent cx="1818005" cy="1670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800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2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15pt;height:13.15pt;mso-wrap-distance-left:7.05pt;mso-wrap-distance-right:0pt;mso-wrap-distance-top:0pt;mso-wrap-distance-bottom:0pt;margin-top:-9.75pt;mso-position-vertical-relative:text;margin-left:48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9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y majątek: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w PLN</w:t>
            </w:r>
          </w:p>
        </w:tc>
        <w:tc>
          <w:tcPr>
            <w:tcW w:w="4826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63" w:leader="none"/>
              </w:tabs>
              <w:ind w:left="4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majątku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/>
              <w:t>Nieruchomości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36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Adres nieruchomości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/>
              <w:t>Lokaty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</w:tblGrid>
            <w:tr>
              <w:trPr/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in zapadalności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>
                <w:sz w:val="18"/>
                <w:szCs w:val="18"/>
              </w:rPr>
              <w:t>Ruchomości (</w:t>
            </w:r>
            <w:r>
              <w:rPr>
                <w:i/>
                <w:sz w:val="18"/>
                <w:szCs w:val="18"/>
              </w:rPr>
              <w:t>np.: samochód</w:t>
            </w:r>
            <w:r>
              <w:rPr/>
              <w:t>)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</w:tblGrid>
            <w:tr>
              <w:trPr/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a, rok produkcji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Inne (</w:t>
            </w:r>
            <w:r>
              <w:rPr>
                <w:i/>
                <w:sz w:val="18"/>
                <w:szCs w:val="18"/>
              </w:rPr>
              <w:t>akcje/ udziały</w:t>
            </w:r>
            <w:r>
              <w:rPr/>
              <w:t>)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</w:tblGrid>
            <w:tr>
              <w:trPr/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aj, ilość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a/ zgody klienta dotyczące kwestii związanych z kredytowaniem:</w:t>
            </w:r>
          </w:p>
        </w:tc>
        <w:tc>
          <w:tcPr>
            <w:tcW w:w="7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6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6"/>
              </w:rPr>
              <w:fldChar w:fldCharType="separate"/>
            </w:r>
            <w:bookmarkStart w:id="190" w:name="__Fieldmark__95_2708050371"/>
            <w:bookmarkStart w:id="191" w:name="__Fieldmark__95_2708050371"/>
            <w:bookmarkEnd w:id="191"/>
            <w:r>
              <w:rPr>
                <w:sz w:val="16"/>
                <w:szCs w:val="16"/>
                <w:shd w:fill="F2F2F2" w:val="clear"/>
              </w:rPr>
            </w:r>
            <w:r>
              <w:rPr>
                <w:sz w:val="16"/>
                <w:shd w:fill="F2F2F2" w:val="clear"/>
                <w:szCs w:val="16"/>
              </w:rPr>
              <w:fldChar w:fldCharType="end"/>
            </w:r>
            <w:r>
              <w:rPr>
                <w:sz w:val="16"/>
                <w:szCs w:val="16"/>
                <w:shd w:fill="F2F2F2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Wyrażam zgodę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2" w:name="__Fieldmark__96_2708050371"/>
            <w:bookmarkStart w:id="193" w:name="__Fieldmark__96_2708050371"/>
            <w:bookmarkEnd w:id="1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wyrażam zgody, żeby w trakcie trwania umów zawartych z Bankiem (zgoda dotyczy również umów zawartych przed dniem wyrażenia niniejszej zgody), Bank zawiadamiał mnie 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26" w:hanging="284"/>
              <w:contextualSpacing/>
              <w:jc w:val="both"/>
              <w:rPr/>
            </w:pPr>
            <w:r>
              <w:rPr>
                <w:sz w:val="16"/>
                <w:szCs w:val="16"/>
              </w:rPr>
              <w:t>wysokości aktualnego oprocentowania oraz o wysokości najbliższych rat kredytu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m harmonogramie spłat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u stawki bazowej oraz marży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ej taryfie opłat i prowizji, pobieranych z tytułu korzystania z usług i produktów oferowanych przez Bank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26" w:hanging="284"/>
              <w:contextualSpacing/>
              <w:jc w:val="both"/>
              <w:rPr/>
            </w:pPr>
            <w:r>
              <w:rPr>
                <w:sz w:val="16"/>
                <w:szCs w:val="16"/>
              </w:rPr>
              <w:t>aktualnych regulaminach, określających zasady i warunki świadczenia usług przez Bank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uczestnictwa w obowiązkowym systemie gwarantowania depozytów i zasadach jego funkcjonowania,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oprzez przesyłanie </w:t>
            </w:r>
            <w:r>
              <w:rPr>
                <w:rFonts w:cs="Arial" w:ascii="Arial" w:hAnsi="Arial"/>
                <w:b/>
                <w:sz w:val="15"/>
                <w:szCs w:val="15"/>
              </w:rPr>
              <w:t>powiadomień</w:t>
            </w:r>
            <w:r>
              <w:rPr>
                <w:rFonts w:cs="Arial" w:ascii="Arial" w:hAnsi="Arial"/>
                <w:sz w:val="15"/>
                <w:szCs w:val="15"/>
              </w:rPr>
              <w:t xml:space="preserve"> o zmianach dokumentów z informacją, że dokument zawierający zmiany jest dostępny na portalu internetowym ,,Moje Dokumenty SGB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2"/>
            </w:r>
            <w:r>
              <w:rPr>
                <w:rFonts w:cs="Arial" w:ascii="Arial" w:hAnsi="Arial"/>
                <w:sz w:val="15"/>
                <w:szCs w:val="15"/>
              </w:rPr>
              <w:t xml:space="preserve">’’: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4" w:name="__Fieldmark__97_2708050371"/>
            <w:bookmarkStart w:id="195" w:name="__Fieldmark__97_2708050371"/>
            <w:bookmarkEnd w:id="19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na e-mail</w:t>
            </w:r>
            <w:r>
              <w:rPr>
                <w:rFonts w:cs="Arial" w:ascii="Arial" w:hAnsi="Arial"/>
                <w:sz w:val="15"/>
                <w:szCs w:val="15"/>
              </w:rPr>
              <w:t xml:space="preserve"> alb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ind w:left="426" w:hanging="0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6" w:name="__Fieldmark__98_2708050371"/>
            <w:bookmarkStart w:id="197" w:name="__Fieldmark__98_2708050371"/>
            <w:bookmarkEnd w:id="19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 pomocą wiadomości </w:t>
            </w:r>
            <w:r>
              <w:rPr>
                <w:rFonts w:cs="Arial" w:ascii="Arial" w:hAnsi="Arial"/>
                <w:b/>
                <w:sz w:val="15"/>
                <w:szCs w:val="15"/>
              </w:rPr>
              <w:t>SMS</w:t>
            </w:r>
            <w:r>
              <w:rPr>
                <w:rFonts w:cs="Arial" w:ascii="Arial" w:hAnsi="Arial"/>
                <w:sz w:val="15"/>
                <w:szCs w:val="15"/>
              </w:rPr>
              <w:t>.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b/>
                <w:b/>
                <w:color w:val="FF0000"/>
                <w:sz w:val="11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1"/>
                <w:szCs w:val="15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 xml:space="preserve">ubiegam się o kredyt / pożyczkę w innym banku </w:t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8" w:name="__Fieldmark__99_2708050371"/>
            <w:bookmarkStart w:id="199" w:name="__Fieldmark__99_2708050371"/>
            <w:bookmarkEnd w:id="1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 /  </w:t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0" w:name="__Fieldmark__100_2708050371"/>
            <w:bookmarkStart w:id="201" w:name="__Fieldmark__100_2708050371"/>
            <w:bookmarkEnd w:id="2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16"/>
                <w:szCs w:val="16"/>
              </w:rPr>
              <w:t>podać nazw</w:t>
            </w:r>
            <w:r>
              <w:rPr/>
              <w:t>ę banku:</w:t>
            </w:r>
          </w:p>
        </w:tc>
        <w:tc>
          <w:tcPr>
            <w:tcW w:w="7090" w:type="dxa"/>
            <w:gridSpan w:val="10"/>
            <w:tcBorders/>
            <w:vAlign w:val="bottom"/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3"/>
            </w:tblGrid>
            <w:tr>
              <w:trPr/>
              <w:tc>
                <w:tcPr>
                  <w:tcW w:w="7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ind w:left="317" w:hanging="31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8" w:hanging="31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8" w:hanging="31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 xml:space="preserve">moja kondycja finansowa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2" w:name="__Fieldmark__101_2708050371"/>
            <w:bookmarkStart w:id="203" w:name="__Fieldmark__101_2708050371"/>
            <w:bookmarkEnd w:id="2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jest /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4" w:name="__Fieldmark__102_2708050371"/>
            <w:bookmarkStart w:id="205" w:name="__Fieldmark__102_2708050371"/>
            <w:bookmarkEnd w:id="2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jest uzależniona pośrednio lub bezpośrednio od powiązania z członkiem organu Banku (Zarządu Banku, Rady Nadzorczej Banku) lub osobą zajmującą stanowisko kierownicze w Banku (pracownik Banku podlegający bezpośrednio członkom Zarządu Banku oraz dyrektorzy oddziałów Banku, ich zastępcy i główni księgowi), rodzaj powiązania: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3"/>
            </w:tblGrid>
            <w:tr>
              <w:trPr/>
              <w:tc>
                <w:tcPr>
                  <w:tcW w:w="7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ind w:left="317" w:hanging="31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spacing w:before="40" w:after="0"/>
              <w:ind w:left="284" w:hanging="284"/>
              <w:contextualSpacing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6" w:name="__Fieldmark__103_2708050371"/>
            <w:bookmarkStart w:id="207" w:name="__Fieldmark__103_2708050371"/>
            <w:bookmarkEnd w:id="2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jestem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8" w:name="__Fieldmark__104_2708050371"/>
            <w:bookmarkStart w:id="209" w:name="__Fieldmark__104_2708050371"/>
            <w:bookmarkEnd w:id="2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jestem małżonkiem/dzieckiem/rodzicem członka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0" w:name="__Fieldmark__105_2708050371"/>
            <w:bookmarkStart w:id="211" w:name="__Fieldmark__105_2708050371"/>
            <w:bookmarkEnd w:id="2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Zarządu Banku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2" w:name="__Fieldmark__106_2708050371"/>
            <w:bookmarkStart w:id="213" w:name="__Fieldmark__106_2708050371"/>
            <w:bookmarkEnd w:id="2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ady Nadzorczej :</w:t>
            </w:r>
          </w:p>
          <w:p>
            <w:pPr>
              <w:pStyle w:val="Akapitzlist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mię i nazwisko wskazanego członka Zarządu Banku / Rady Nadzorczej_______________________________________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ab/>
              <w:t xml:space="preserve">rodzaj powiązania: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4" w:name="__Fieldmark__107_2708050371"/>
            <w:bookmarkStart w:id="215" w:name="__Fieldmark__107_2708050371"/>
            <w:bookmarkEnd w:id="2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łżone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6" w:name="__Fieldmark__108_2708050371"/>
            <w:bookmarkStart w:id="217" w:name="__Fieldmark__108_2708050371"/>
            <w:bookmarkEnd w:id="2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ziecko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8" w:name="__Fieldmark__109_2708050371"/>
            <w:bookmarkStart w:id="219" w:name="__Fieldmark__109_2708050371"/>
            <w:bookmarkEnd w:id="2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odzic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owany kredyt nie jest przeznaczony na działalność gospodarczą/ zawodową/ rolniczą,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kredytowana nieruchomość będz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20" w:name="__Fieldmark__110_2708050371"/>
            <w:bookmarkStart w:id="221" w:name="__Fieldmark__110_2708050371"/>
            <w:bookmarkEnd w:id="221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zaspokajać moje potrzeby mieszkaniowe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22" w:name="__Fieldmark__111_2708050371"/>
            <w:bookmarkStart w:id="223" w:name="__Fieldmark__111_2708050371"/>
            <w:bookmarkEnd w:id="223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wynajmowana    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24" w:name="__Fieldmark__112_2708050371"/>
            <w:bookmarkStart w:id="225" w:name="__Fieldmark__112_2708050371"/>
            <w:bookmarkEnd w:id="225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służyć do:</w:t>
            </w:r>
            <w:r>
              <w:rPr>
                <w:sz w:val="16"/>
                <w:szCs w:val="16"/>
              </w:rPr>
              <w:t xml:space="preserve">…………………………. _______________________________________                                                _______________________________                                            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8" w:hanging="31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finansowe przeznaczone na wkład własny nie pochodzą z kredytu,</w:t>
            </w:r>
          </w:p>
          <w:p>
            <w:pPr>
              <w:pStyle w:val="Normal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6" w:name="__Fieldmark__113_2708050371"/>
            <w:bookmarkStart w:id="227" w:name="__Fieldmark__113_2708050371"/>
            <w:bookmarkEnd w:id="2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wadzę/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8" w:name="__Fieldmark__114_2708050371"/>
            <w:bookmarkStart w:id="229" w:name="__Fieldmark__114_2708050371"/>
            <w:bookmarkEnd w:id="2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prowadzę    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0" w:name="__Fieldmark__115_2708050371"/>
            <w:bookmarkStart w:id="231" w:name="__Fieldmark__115_2708050371"/>
            <w:bookmarkEnd w:id="2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ziałalności gospodarczej /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2" w:name="__Fieldmark__116_2708050371"/>
            <w:bookmarkStart w:id="233" w:name="__Fieldmark__116_2708050371"/>
            <w:bookmarkEnd w:id="2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ziałalności rolniczej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>zostałem(-łam)  poinformowany, że w przypadku przedłożenia fałszywych dokumentów lub informacji, zebrane informacje, Bank może przekazać do Systemu Dokumenty Zastrzeżone, którego administratorem jest Związek Banków Polskich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tbl>
            <w:tblPr>
              <w:tblW w:w="16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4"/>
              <w:gridCol w:w="12827"/>
            </w:tblGrid>
            <w:tr>
              <w:trPr/>
              <w:tc>
                <w:tcPr>
                  <w:tcW w:w="3764" w:type="dxa"/>
                  <w:tcBorders/>
                </w:tcPr>
                <w:p>
                  <w:pPr>
                    <w:pStyle w:val="Normal"/>
                    <w:snapToGrid w:val="false"/>
                    <w:ind w:left="317" w:hanging="31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17" w:hanging="31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659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4"/>
                      <w:sz w:val="16"/>
                      <w:szCs w:val="16"/>
                    </w:rPr>
                    <w:t xml:space="preserve">10) </w:t>
                  </w:r>
                  <w:r>
                    <w:fldChar w:fldCharType="begin">
                      <w:ffData>
                        <w:name w:val="Wybór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pacing w:val="-4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pacing w:val="-4"/>
                      <w:szCs w:val="16"/>
                      <w:color w:val="FF0000"/>
                    </w:rPr>
                    <w:fldChar w:fldCharType="separate"/>
                  </w:r>
                  <w:bookmarkStart w:id="234" w:name="__Fieldmark__117_2708050371"/>
                  <w:bookmarkStart w:id="235" w:name="__Fieldmark__117_2708050371"/>
                  <w:bookmarkEnd w:id="235"/>
                  <w:r>
                    <w:rPr>
                      <w:color w:val="FF0000"/>
                      <w:spacing w:val="-4"/>
                      <w:sz w:val="16"/>
                      <w:szCs w:val="16"/>
                    </w:rPr>
                  </w:r>
                  <w:r>
                    <w:rPr>
                      <w:sz w:val="16"/>
                      <w:spacing w:val="-4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pacing w:val="-4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zostałem(-łam)  / </w:t>
                  </w:r>
                  <w:r>
                    <w:fldChar w:fldCharType="begin">
                      <w:ffData>
                        <w:name w:val="Wybór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pacing w:val="-4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pacing w:val="-4"/>
                      <w:szCs w:val="16"/>
                      <w:color w:val="FF0000"/>
                    </w:rPr>
                    <w:fldChar w:fldCharType="separate"/>
                  </w:r>
                  <w:bookmarkStart w:id="236" w:name="__Fieldmark__118_2708050371"/>
                  <w:bookmarkStart w:id="237" w:name="__Fieldmark__118_2708050371"/>
                  <w:bookmarkEnd w:id="237"/>
                  <w:r>
                    <w:rPr>
                      <w:color w:val="FF0000"/>
                      <w:spacing w:val="-4"/>
                      <w:sz w:val="16"/>
                      <w:szCs w:val="16"/>
                    </w:rPr>
                  </w:r>
                  <w:r>
                    <w:rPr>
                      <w:sz w:val="16"/>
                      <w:spacing w:val="-4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pacing w:val="-4"/>
                      <w:sz w:val="16"/>
                      <w:szCs w:val="16"/>
                    </w:rPr>
                    <w:t xml:space="preserve"> nie zostałem</w:t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(-łam)  poinformowany przez pracownika Banku o: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0" w:after="0"/>
                    <w:ind w:left="0" w:hanging="360"/>
                    <w:contextualSpacing/>
                    <w:jc w:val="both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  <w:t xml:space="preserve">a) ponoszeniu ryzyka zmiany stopy procentowej w związku z zaciągnięciem </w:t>
                  </w: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38" w:name="__Fieldmark__119_2708050371"/>
                  <w:bookmarkStart w:id="239" w:name="__Fieldmark__119_2708050371"/>
                  <w:bookmarkEnd w:id="239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kredytu/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40" w:name="__Fieldmark__120_2708050371"/>
                  <w:bookmarkStart w:id="241" w:name="__Fieldmark__120_2708050371"/>
                  <w:bookmarkEnd w:id="241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pożyczki o zmiennym oprocentowaniu,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0" w:after="0"/>
                    <w:ind w:left="0" w:hanging="360"/>
                    <w:contextualSpacing/>
                    <w:jc w:val="both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  <w:t>b) możliwości wzrostu kosztu tego </w:t>
                  </w: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42" w:name="__Fieldmark__121_2708050371"/>
                  <w:bookmarkStart w:id="243" w:name="__Fieldmark__121_2708050371"/>
                  <w:bookmarkEnd w:id="243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kredytu/ </w:t>
                  </w: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44" w:name="__Fieldmark__122_2708050371"/>
                  <w:bookmarkStart w:id="245" w:name="__Fieldmark__122_2708050371"/>
                  <w:bookmarkEnd w:id="245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pożyczki w przypadku wzrostu stawki bazowej WIBOR 3M oraz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0" w:after="0"/>
                    <w:ind w:left="0" w:hanging="360"/>
                    <w:contextualSpacing/>
                    <w:jc w:val="both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  <w:t xml:space="preserve">c) ryzyku zmiany cen rynkowych zabezpieczenia spłaty </w:t>
                  </w: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46" w:name="__Fieldmark__123_2708050371"/>
                  <w:bookmarkStart w:id="247" w:name="__Fieldmark__123_2708050371"/>
                  <w:bookmarkEnd w:id="247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kredytu/ </w:t>
                  </w: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48" w:name="__Fieldmark__124_2708050371"/>
                  <w:bookmarkStart w:id="249" w:name="__Fieldmark__124_2708050371"/>
                  <w:bookmarkEnd w:id="249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pożyczki, 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  <w:t xml:space="preserve">a także uzyskałem od pracownika Banku wszystkie wyjaśnienia do zgłaszanych wątpliwości </w:t>
                  </w:r>
                  <w:r>
                    <w:fldChar w:fldCharType="begin">
                      <w:ffData>
                        <w:name w:val="Wybór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50" w:name="__Fieldmark__125_2708050371"/>
                  <w:bookmarkStart w:id="251" w:name="__Fieldmark__125_2708050371"/>
                  <w:bookmarkEnd w:id="251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tak  /  </w:t>
                  </w:r>
                  <w:r>
                    <w:fldChar w:fldCharType="begin">
                      <w:ffData>
                        <w:name w:val="Wybór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52" w:name="__Fieldmark__126_2708050371"/>
                  <w:bookmarkStart w:id="253" w:name="__Fieldmark__126_2708050371"/>
                  <w:bookmarkEnd w:id="253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nie,  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  <w:t xml:space="preserve">mam pełną świadomość ryzyka związanego z zaciąganym zobowiązaniem kredytowym </w:t>
                  </w:r>
                  <w:r>
                    <w:fldChar w:fldCharType="begin">
                      <w:ffData>
                        <w:name w:val="Wybór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54" w:name="__Fieldmark__127_2708050371"/>
                  <w:bookmarkStart w:id="255" w:name="__Fieldmark__127_2708050371"/>
                  <w:bookmarkEnd w:id="255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tak  /  </w:t>
                  </w:r>
                  <w:r>
                    <w:fldChar w:fldCharType="begin">
                      <w:ffData>
                        <w:name w:val="Wybór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color w:val="FF0000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separate"/>
                  </w:r>
                  <w:bookmarkStart w:id="256" w:name="__Fieldmark__128_2708050371"/>
                  <w:bookmarkStart w:id="257" w:name="__Fieldmark__128_2708050371"/>
                  <w:bookmarkEnd w:id="257"/>
                  <w:r>
                    <w:rPr>
                      <w:color w:val="FF0000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color w:val="FF0000"/>
                    </w:rPr>
                    <w:fldChar w:fldCharType="end"/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nie</w:t>
                  </w:r>
                  <w:r>
                    <w:rPr>
                      <w:sz w:val="16"/>
                      <w:szCs w:val="16"/>
                    </w:rPr>
                    <w:t>,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stały mi udzielone wyjaśnienia dotyczące: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8" w:name="__Fieldmark__129_2708050371"/>
            <w:bookmarkStart w:id="259" w:name="__Fieldmark__129_2708050371"/>
            <w:bookmarkEnd w:id="2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informacji zawartych w przekazanym mi „Formularzu informacyjnym dotyczącym kredytu hipotecznego”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0" w:name="__Fieldmark__130_2708050371"/>
            <w:bookmarkStart w:id="261" w:name="__Fieldmark__130_2708050371"/>
            <w:bookmarkEnd w:id="2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stanowień zawartych w umowie.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/>
            </w:pPr>
            <w:r>
              <w:rPr>
                <w:sz w:val="16"/>
                <w:szCs w:val="16"/>
              </w:rPr>
              <w:t xml:space="preserve">otrzymałem(-łam)  wszelkie informacje niezbędne do podjęcia decyzji w zakresie zaciąganego zobowiązania kredytowego,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łem(-łam)  od pracownika Banku wszystkie wyjaśnienia do zgłaszanych wątpliwości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2" w:name="__Fieldmark__131_2708050371"/>
            <w:bookmarkStart w:id="263" w:name="__Fieldmark__131_2708050371"/>
            <w:bookmarkEnd w:id="263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ostały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4" w:name="__Fieldmark__132_2708050371"/>
            <w:bookmarkStart w:id="265" w:name="__Fieldmark__132_2708050371"/>
            <w:bookmarkEnd w:id="265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zostały mi przedstawione wymagania odnośnie ubezpieczenia przedmiotu zabezpieczenia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 pełną świadomość ryzyka związanego z zaciąganym zobowiązaniem kredytowym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6" w:name="__Fieldmark__133_2708050371"/>
            <w:bookmarkStart w:id="267" w:name="__Fieldmark__133_2708050371"/>
            <w:bookmarkEnd w:id="267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trzymałem(-łam)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8" w:name="__Fieldmark__134_2708050371"/>
            <w:bookmarkStart w:id="269" w:name="__Fieldmark__134_2708050371"/>
            <w:bookmarkEnd w:id="269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nie otrzymałem</w:t>
            </w:r>
            <w:r>
              <w:rPr>
                <w:sz w:val="16"/>
                <w:szCs w:val="16"/>
              </w:rPr>
              <w:t>(-łam)  „Regulamin udzielania kredytów i pożyczek zabezpieczonych hipotecznie klientom indywidualnym”,</w:t>
            </w:r>
          </w:p>
          <w:p>
            <w:pPr>
              <w:pStyle w:val="Normal"/>
              <w:ind w:left="321" w:hanging="321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0" w:name="__Fieldmark__135_2708050371"/>
            <w:bookmarkStart w:id="271" w:name="__Fieldmark__135_2708050371"/>
            <w:bookmarkEnd w:id="2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jestem świadomy bardzo długiego okresu spłaty zobowiązania, a w związku z tym </w:t>
            </w:r>
            <w:bookmarkStart w:id="272" w:name="_Hlk122591114"/>
            <w:r>
              <w:rPr>
                <w:sz w:val="16"/>
                <w:szCs w:val="16"/>
              </w:rPr>
              <w:t>konieczności zachowania odpowiedniego bufora (nadwyżki dochodów nad wydatkami związanymi z obsługą zobowiązań) na wypadek pogorszenia mojej sytuacji dochodowej lub realizacji większych wydatków. Zostałem poinformowany o podwyższonym ryzyku tego produktu oraz niekorzystnym wpływie na możliwość realizacji większych wydatków,</w:t>
            </w:r>
          </w:p>
          <w:p>
            <w:pPr>
              <w:pStyle w:val="Normal"/>
              <w:ind w:left="321" w:hanging="321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bookmarkEnd w:id="272"/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73" w:name="__Fieldmark__136_2708050371"/>
            <w:bookmarkStart w:id="274" w:name="__Fieldmark__136_2708050371"/>
            <w:bookmarkEnd w:id="274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yrażam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75" w:name="__Fieldmark__137_2708050371"/>
            <w:bookmarkStart w:id="276" w:name="__Fieldmark__137_2708050371"/>
            <w:bookmarkEnd w:id="276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wyrażam zgodny na przekazanie decyzji kredytowej w terminie wcześniejszym niż 21-go dnia od daty złożenia kompletnego wniosku o udzielenie kredytu,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77" w:name="__Fieldmark__138_2708050371"/>
            <w:bookmarkStart w:id="278" w:name="__Fieldmark__138_2708050371"/>
            <w:bookmarkEnd w:id="278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yrażam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79" w:name="__Fieldmark__139_2708050371"/>
            <w:bookmarkStart w:id="280" w:name="__Fieldmark__139_2708050371"/>
            <w:bookmarkEnd w:id="280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wyrażam na przekazanie projektu umowy kredytu hipotecznego łącznie z decyzją kredytową,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1" w:name="__Fieldmark__140_2708050371"/>
            <w:bookmarkStart w:id="282" w:name="__Fieldmark__140_2708050371"/>
            <w:bookmarkEnd w:id="28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upoważniam Bank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3" w:name="__Fieldmark__141_2708050371"/>
            <w:bookmarkStart w:id="284" w:name="__Fieldmark__141_2708050371"/>
            <w:bookmarkEnd w:id="28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upoważniam Banku, na podstawie art. 24 ust. 1 ustawy z dnia 9 kwietnia 2010 r. o udostępnieniu informacji gospodarczych i wymianie danych gospodarczych do wystąpienia i uzyskania z Krajowego Rejestru Długów Biura Informacji Gospodarczej S.A. z siedzibą we Wrocławiu informacji gospodarczych o moich zobowiązaniach,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5" w:name="__Fieldmark__142_2708050371"/>
            <w:bookmarkStart w:id="286" w:name="__Fieldmark__142_2708050371"/>
            <w:bookmarkEnd w:id="28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upoważniam Bank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7" w:name="__Fieldmark__143_2708050371"/>
            <w:bookmarkStart w:id="288" w:name="__Fieldmark__143_2708050371"/>
            <w:bookmarkEnd w:id="28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upoważniam Banku, na podstawie art. 24 ust. 1 ustawy z dnia 9 kwietnia 2010 r. o udostępnieniu informacji gospodarczych i wymianie danych gospodarczych do wystąpienia za pośrednictwem Biura Informacji Kredytowej S.A. z siedzibą w Warszawie do biur informacji gospodarczej o ujawnienie informacji gospodarczych dotyczących moich zobowiązań,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rPr>
                <w:sz w:val="16"/>
                <w:szCs w:val="16"/>
              </w:rPr>
              <w:t xml:space="preserve">wyrażam dobrowolną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9" w:name="__Fieldmark__144_2708050371"/>
            <w:bookmarkStart w:id="290" w:name="__Fieldmark__144_2708050371"/>
            <w:bookmarkEnd w:id="2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wyrażam zgody na otrzymywanie od Banku informacji handlowych i marketingowych, w szczególności o promocjach, konkursach i loteriach oraz nowych i aktualnych produktach Banku poprzez bankowość internetową, bankowość mobilną, pocztę elektroniczną, kanał bankomatowy,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1" w:name="__Fieldmark__145_2708050371"/>
            <w:bookmarkStart w:id="292" w:name="__Fieldmark__145_2708050371"/>
            <w:bookmarkEnd w:id="2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wyrażam dobrowolną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3" w:name="__Fieldmark__146_2708050371"/>
            <w:bookmarkStart w:id="294" w:name="__Fieldmark__146_2708050371"/>
            <w:bookmarkEnd w:id="2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wyrażam zgody na otrzymywanie od Banku informacji handlowych i marketingowych, w szczególności o promocjach, konkursach i loteriach oraz nowych i aktualnych produktach Banku za pośrednictwem kontaktu telefonicznego, wiadomości SMS i MMS, na podany przeze mnie numer telefonu, 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5" w:name="__Fieldmark__147_2708050371"/>
            <w:bookmarkStart w:id="296" w:name="__Fieldmark__147_2708050371"/>
            <w:bookmarkEnd w:id="29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wyrażam dobrowolną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7" w:name="__Fieldmark__148_2708050371"/>
            <w:bookmarkStart w:id="298" w:name="__Fieldmark__148_2708050371"/>
            <w:bookmarkEnd w:id="29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wyrażam zgody na przetwarzanie przez Bank moich danych osobowych w celu prowadzenia marketingu produktów własnych po okresie obowiązywania umowy zawartej przeze mnie z Bankiem </w:t>
            </w:r>
          </w:p>
          <w:p>
            <w:pPr>
              <w:pStyle w:val="Normal"/>
              <w:ind w:left="321" w:hanging="321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jmuję do wiadomości, że każda ze zgód wyrażonych w pkt 21-23 może być przeze mnie w dowolnym momencie bezpłatnie cofnięta, 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21"/>
              <w:jc w:val="both"/>
              <w:rPr/>
            </w:pPr>
            <w:r>
              <w:rPr>
                <w:sz w:val="16"/>
                <w:szCs w:val="16"/>
              </w:rPr>
              <w:t>otrzymałem(-łam)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lauzulę informacyjną administratora danych osobowy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9" w:name="__Fieldmark__149_2708050371"/>
            <w:bookmarkStart w:id="300" w:name="__Fieldmark__149_2708050371"/>
            <w:bookmarkEnd w:id="30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1" w:name="__Fieldmark__150_2708050371"/>
            <w:bookmarkStart w:id="302" w:name="__Fieldmark__150_2708050371"/>
            <w:bookmarkEnd w:id="3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auzulę informacyjną BIK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3" w:name="__Fieldmark__151_2708050371"/>
            <w:bookmarkStart w:id="304" w:name="__Fieldmark__151_2708050371"/>
            <w:bookmarkEnd w:id="3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5" w:name="__Fieldmark__152_2708050371"/>
            <w:bookmarkStart w:id="306" w:name="__Fieldmark__152_2708050371"/>
            <w:bookmarkEnd w:id="30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ularz informacyjny dotyczący kredytu hipoteczneg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7" w:name="__Fieldmark__153_2708050371"/>
            <w:bookmarkStart w:id="308" w:name="__Fieldmark__153_2708050371"/>
            <w:bookmarkEnd w:id="30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9" w:name="__Fieldmark__154_2708050371"/>
            <w:bookmarkStart w:id="310" w:name="__Fieldmark__154_2708050371"/>
            <w:bookmarkEnd w:id="3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ę o czynnikach ryzyka związanych z poszczególnymi rodzajami kredytów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1" w:name="__Fieldmark__155_2708050371"/>
            <w:bookmarkStart w:id="312" w:name="__Fieldmark__155_2708050371"/>
            <w:bookmarkEnd w:id="3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3" w:name="__Fieldmark__156_2708050371"/>
            <w:bookmarkStart w:id="314" w:name="__Fieldmark__156_2708050371"/>
            <w:bookmarkEnd w:id="3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Ę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ind w:left="0" w:hanging="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sz w:val="16"/>
                <w:szCs w:val="16"/>
              </w:rPr>
              <w:t>26)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15" w:name="__Fieldmark__157_2708050371"/>
            <w:bookmarkStart w:id="316" w:name="__Fieldmark__157_2708050371"/>
            <w:bookmarkEnd w:id="316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Oświadczam, że nie posiadam numeru PESEL – dotyczy klienta nieposiadającego numeru PESE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a podstawie uzyskanych informacji i przedstawionych symulacji spłat wnioskowanego kredytu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aktualnie obowiązującej stopy procentowej, od której zależy jego oprocentowanie powiększonej o marżę Banku (w stosunku rocznym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wzroście oprocentowania kredytu o 400p.b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wzroście oprocentowania kredytu w skali odpowiadającej różnicy między maksymalnym i minimalnym poziomem oprocentowania kredytu w ciągu ostatnich 12 miesięc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la  stóp procentowych, od których zależy jego oprocentowanie: 3%, 5% i 10% powiększonych o marżę Banku (w stosunku rocznym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świadomie złożyłem(-łam) wniosek o udzielenie kredytu hipotecznego.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trzymałem(-łam)  informacje dotyczące: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różnicy pomiędzy wysokością maksymalnej zdolności kredytowej, a wysokością maksymalnej zdolności kredytowej uzyskanej </w:t>
              <w:br/>
              <w:t xml:space="preserve">w oparciu o 25-letni okres kredytowania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7" w:name="__Fieldmark__158_2708050371"/>
            <w:bookmarkStart w:id="318" w:name="__Fieldmark__158_2708050371"/>
            <w:bookmarkEnd w:id="3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9" w:name="__Fieldmark__159_2708050371"/>
            <w:bookmarkStart w:id="320" w:name="__Fieldmark__159_2708050371"/>
            <w:bookmarkEnd w:id="3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NIE, </w:t>
            </w:r>
          </w:p>
          <w:p>
            <w:pPr>
              <w:pStyle w:val="Default"/>
              <w:numPr>
                <w:ilvl w:val="0"/>
                <w:numId w:val="6"/>
              </w:numPr>
              <w:ind w:left="284" w:hanging="28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óżnicę pomiędzy wysokością raty spłaty uzyskanych dzięki wydłużeniu okresu kredytowania powyżej 25 lat, a wysokością raty spłaty uzyskanych w oparciu o 25-letni okres kredytowania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1" w:name="__Fieldmark__160_2708050371"/>
            <w:bookmarkStart w:id="322" w:name="__Fieldmark__160_2708050371"/>
            <w:bookmarkEnd w:id="3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3" w:name="__Fieldmark__161_2708050371"/>
            <w:bookmarkStart w:id="324" w:name="__Fieldmark__161_2708050371"/>
            <w:bookmarkEnd w:id="3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NIE,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 xml:space="preserve">różnicę w całkowitym koszcie kredytu (odsetkowym i innym) pomiędzy kredytem zaciąganym na planowany okres spłaty, a kredytem udzielonym na okres 25 lat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5" w:name="__Fieldmark__162_2708050371"/>
            <w:bookmarkStart w:id="326" w:name="__Fieldmark__162_2708050371"/>
            <w:bookmarkEnd w:id="3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7" w:name="__Fieldmark__163_2708050371"/>
            <w:bookmarkStart w:id="328" w:name="__Fieldmark__163_2708050371"/>
            <w:bookmarkEnd w:id="32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dczam pod rygorem odpowiedzialności przewidzianej w art. 297 Kodeksu karnego, że wszystkie podane przeze mnie w Formularzu dane są zgodne ze stanem faktycznym i zobowiązuję się do niezwłocznego zawiadomienia Banku w przypadku ich zmiany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czeni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negatywnej decyzji kredytowej, wydanej na podstawie informacji zawartych w wewnętrznych  lub zewnętrznych bazach danych, Bank przekaże</w:t>
            </w:r>
            <w:r>
              <w:rPr>
                <w:spacing w:val="-2"/>
                <w:sz w:val="16"/>
                <w:szCs w:val="16"/>
              </w:rPr>
              <w:t xml:space="preserve"> bezpłatną informację o wynikach przeprowadzonej weryfikacji w bazach danych, ze wskazaniem bazy, w której tego sprawdzenia dokona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informuje, że w związku z wymogami art. 105d ustawy Prawo Bankowe, przed zawarciem umowy kredytu hipotecznego/aneksu zwiększającego kwotę zadłużenia, weryfikuje w Rejestrze zastrzeżeń numerów PESEL, czy Pani/Pana*  numer PESEL jest zastrzeżony. Jeżeli w wyniku weryfikacji Bank stwierdzi, że Pani/Pana* numer PESEL jest zastrzeżony lub Bank nie będzie miał możliwości jego weryfikacji w związku z niedostępnością Rejestru zastrzeżeń numerów PESEL, Bank ma prawo odmówić zawarcia umowy kredytu hipotecznego/aneksu zwiększającego kwotę zadłużenia.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2"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567" w:right="567" w:gutter="0" w:header="340" w:top="396" w:footer="284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8"/>
      </w:tblGrid>
      <w:tr>
        <w:trPr>
          <w:trHeight w:val="221" w:hRule="atLeast"/>
        </w:trPr>
        <w:tc>
          <w:tcPr>
            <w:tcW w:w="3686" w:type="dxa"/>
            <w:tcBorders/>
            <w:vAlign w:val="center"/>
          </w:tcPr>
          <w:p>
            <w:pPr>
              <w:pStyle w:val="Akapitz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90"/>
              <w:gridCol w:w="283"/>
              <w:gridCol w:w="284"/>
              <w:gridCol w:w="290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center"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</w:tbl>
    <w:p>
      <w:pPr>
        <w:pStyle w:val="Normal"/>
        <w:ind w:right="-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21" w:hRule="atLeast"/>
        </w:trPr>
        <w:tc>
          <w:tcPr>
            <w:tcW w:w="10064" w:type="dxa"/>
            <w:tcBorders/>
          </w:tcPr>
          <w:p>
            <w:pPr>
              <w:pStyle w:val="Akapitz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0064" w:type="dxa"/>
            <w:tcBorders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stempel funkcyjny i podpis pracownika Bank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34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2"/>
          <w:szCs w:val="16"/>
        </w:rPr>
        <w:t xml:space="preserve">Dotyczy wnioskodawcy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000000"/>
          <w:sz w:val="10"/>
          <w:szCs w:val="16"/>
        </w:rPr>
      </w:pPr>
      <w:r>
        <w:rPr>
          <w:rStyle w:val="FootnoteCharacters"/>
        </w:rPr>
        <w:footnoteRef/>
      </w:r>
      <w:r>
        <w:rPr>
          <w:sz w:val="10"/>
          <w:szCs w:val="16"/>
        </w:rPr>
        <w:t xml:space="preserve"> </w:t>
      </w:r>
      <w:r>
        <w:rPr>
          <w:rFonts w:cs="Arial" w:ascii="Arial" w:hAnsi="Arial"/>
          <w:sz w:val="12"/>
          <w:szCs w:val="16"/>
        </w:rPr>
        <w:t xml:space="preserve">Wysyłka powiadomień o zmianach poprzez e-mail albo SMS będzie dostępna po wdrożeniu tej usługi przez Bank. Dokumenty zawierające zmiany zostaną udostępnione klientowi poprzez dedykowany portal internetowy ,,Moje Dokumenty SGB’’ na zasadach opisanych w regulaminie. Do czasu udostępnienia usługi informacje o zmianach wraz z dokumentami będą przekazywane przez Bank </w:t>
      </w:r>
      <w:r>
        <w:rPr>
          <w:rFonts w:cs="Arial" w:ascii="Arial" w:hAnsi="Arial"/>
          <w:color w:val="000000"/>
          <w:sz w:val="12"/>
          <w:szCs w:val="16"/>
        </w:rPr>
        <w:t>w postaci elektronicznej, na adres e-mail wskazany przez klienta, zgodnie z jego dyspozycją (jeżeli ta opcja jest dostępna w Banku),. W przeciwnym przypadku wysyłka dokumentów, o których mowa w zdaniu poprzednim, będzie realizowana w formie papierowej.</w:t>
      </w:r>
    </w:p>
    <w:p>
      <w:pPr>
        <w:pStyle w:val="Footnote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Header"/>
      <w:jc w:val="right"/>
      <w:rPr/>
    </w:pPr>
    <w:r>
      <w:rPr>
        <w:sz w:val="16"/>
        <w:szCs w:val="16"/>
      </w:rPr>
      <w:t xml:space="preserve">Załącznik nr </w:t>
    </w:r>
    <w:r>
      <w:rPr>
        <w:sz w:val="16"/>
        <w:szCs w:val="16"/>
        <w:lang w:val="pl-PL"/>
      </w:rPr>
      <w:t>4</w:t>
    </w:r>
    <w:r>
      <w:rPr>
        <w:sz w:val="16"/>
        <w:szCs w:val="16"/>
      </w:rPr>
      <w:t xml:space="preserve"> do Podręcznika kredy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5"/>
        <w:szCs w:val="15"/>
      </w:rPr>
      <w:tab/>
      <w:tab/>
      <w:t>Załącznik do Wniosku o udzielenie kredy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15"/>
      <w:szCs w:val="15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5"/>
      <w:szCs w:val="15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16"/>
      <w:szCs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i/>
      <w:i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0:00Z</dcterms:created>
  <dc:creator>hkacz_pb</dc:creator>
  <dc:description/>
  <cp:keywords/>
  <dc:language>en-US</dc:language>
  <cp:lastModifiedBy>E.Radłowska</cp:lastModifiedBy>
  <cp:lastPrinted>2016-01-19T09:00:00Z</cp:lastPrinted>
  <dcterms:modified xsi:type="dcterms:W3CDTF">2025-05-12T08:40:00Z</dcterms:modified>
  <cp:revision>2</cp:revision>
  <dc:subject/>
  <dc:title/>
</cp:coreProperties>
</file>