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Prosimy o czytelne wypełnienie wniosku i zaznaczenie znakiem X odpowiednich informacji w polach wyboru </w:t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0" w:name="__Fieldmark__0_1728408057"/>
      <w:bookmarkStart w:id="1" w:name="__Fieldmark__0_1728408057"/>
      <w:bookmarkEnd w:id="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.</w:t>
      </w:r>
    </w:p>
    <w:p>
      <w:pPr>
        <w:pStyle w:val="Footer"/>
        <w:rPr>
          <w:bCs/>
          <w:sz w:val="16"/>
          <w:szCs w:val="16"/>
        </w:rPr>
      </w:pPr>
      <w:r>
        <w:rPr>
          <w:bCs/>
          <w:sz w:val="16"/>
          <w:szCs w:val="16"/>
        </w:rPr>
        <w:t>W przypadku wątpliwości podczas wypełniania wniosku prosimy zwrócić się do pracownika Banku.</w:t>
      </w:r>
    </w:p>
    <w:p>
      <w:pPr>
        <w:pStyle w:val="Foo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007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</w:rPr>
        <w:t xml:space="preserve">Wniosek o przygotowanie Formularza informacyjnego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tyczącego kredytu hipoteczneg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16"/>
        </w:rPr>
      </w:pPr>
      <w:r>
        <w:rPr>
          <w:b/>
          <w:sz w:val="20"/>
          <w:szCs w:val="16"/>
        </w:rPr>
        <w:t>DANE WNIOSKODAWCY/WNIOSKODAWCÓW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numPr>
          <w:ilvl w:val="0"/>
          <w:numId w:val="2"/>
        </w:numPr>
        <w:ind w:left="1134" w:hanging="360"/>
        <w:rPr/>
      </w:pPr>
      <w:r>
        <w:rPr/>
        <w:t>Wnioskodawca 1</w:t>
      </w:r>
    </w:p>
    <w:tbl>
      <w:tblPr>
        <w:tblW w:w="1294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0532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firstLine="59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59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:</w:t>
            </w:r>
          </w:p>
        </w:tc>
        <w:tc>
          <w:tcPr>
            <w:tcW w:w="10532" w:type="dxa"/>
            <w:tcBorders/>
            <w:vAlign w:val="bottom"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6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6" w:firstLine="708"/>
        <w:rPr>
          <w:sz w:val="20"/>
          <w:szCs w:val="16"/>
        </w:rPr>
      </w:pPr>
      <w:r>
        <w:rPr>
          <w:b/>
          <w:sz w:val="20"/>
          <w:szCs w:val="16"/>
        </w:rPr>
        <w:t>Data urodzenia [dd-mm-rrrr]:</w:t>
      </w:r>
      <w:r>
        <w:rPr>
          <w:sz w:val="20"/>
          <w:szCs w:val="16"/>
        </w:rPr>
        <w:t xml:space="preserve">      </w:t>
      </w:r>
      <w:r>
        <w:rPr>
          <w:sz w:val="20"/>
          <w:szCs w:val="16"/>
          <w:u w:val="single"/>
        </w:rPr>
        <w:t>|_</w:t>
      </w:r>
      <w:r>
        <w:fldChar w:fldCharType="begin">
          <w:ffData>
            <w:name w:val="Tekst4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_</w:t>
      </w:r>
      <w:r>
        <w:fldChar w:fldCharType="begin">
          <w:ffData>
            <w:name w:val="Tekst5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</w:t>
      </w:r>
      <w:r>
        <w:rPr>
          <w:sz w:val="20"/>
          <w:szCs w:val="16"/>
        </w:rPr>
        <w:t xml:space="preserve"> – </w:t>
      </w:r>
      <w:r>
        <w:rPr>
          <w:sz w:val="20"/>
          <w:szCs w:val="16"/>
          <w:u w:val="single"/>
        </w:rPr>
        <w:t>|_</w:t>
      </w:r>
      <w:r>
        <w:fldChar w:fldCharType="begin">
          <w:ffData>
            <w:name w:val="Tekst6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_</w:t>
      </w:r>
      <w:r>
        <w:fldChar w:fldCharType="begin">
          <w:ffData>
            <w:name w:val="Tekst7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</w:t>
      </w:r>
      <w:r>
        <w:rPr>
          <w:sz w:val="20"/>
          <w:szCs w:val="16"/>
        </w:rPr>
        <w:t xml:space="preserve"> – </w:t>
      </w:r>
      <w:r>
        <w:rPr>
          <w:sz w:val="20"/>
          <w:szCs w:val="16"/>
          <w:u w:val="single"/>
        </w:rPr>
        <w:t>|_</w:t>
      </w:r>
      <w:r>
        <w:fldChar w:fldCharType="begin">
          <w:ffData>
            <w:name w:val="Tekst8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_</w:t>
      </w:r>
      <w:r>
        <w:fldChar w:fldCharType="begin">
          <w:ffData>
            <w:name w:val="Tekst9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_</w:t>
      </w:r>
      <w:r>
        <w:fldChar w:fldCharType="begin">
          <w:ffData>
            <w:name w:val="Tekst10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_</w:t>
      </w:r>
      <w:r>
        <w:fldChar w:fldCharType="begin">
          <w:ffData>
            <w:name w:val="Tekst1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</w:t>
      </w:r>
    </w:p>
    <w:tbl>
      <w:tblPr>
        <w:tblW w:w="9985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1357"/>
        <w:gridCol w:w="392"/>
        <w:gridCol w:w="1067"/>
        <w:gridCol w:w="1612"/>
        <w:gridCol w:w="2606"/>
        <w:gridCol w:w="2168"/>
        <w:gridCol w:w="392"/>
      </w:tblGrid>
      <w:tr>
        <w:trPr>
          <w:trHeight w:val="234" w:hRule="atLeast"/>
        </w:trPr>
        <w:tc>
          <w:tcPr>
            <w:tcW w:w="3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17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ument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żsamości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2" w:name="__Fieldmark__9_1728408057"/>
            <w:bookmarkStart w:id="3" w:name="__Fieldmark__9_1728408057"/>
            <w:bookmarkEnd w:id="3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owód osobisty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18"/>
                <w:szCs w:val="18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4" w:name="__Fieldmark__10_1728408057"/>
            <w:bookmarkStart w:id="5" w:name="__Fieldmark__10_1728408057"/>
            <w:bookmarkEnd w:id="5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aszport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18"/>
                <w:szCs w:val="18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6" w:name="__Fieldmark__11_1728408057"/>
            <w:bookmarkStart w:id="7" w:name="__Fieldmark__11_1728408057"/>
            <w:bookmarkEnd w:id="7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okument mObywatel (mDowód)</w:t>
            </w:r>
          </w:p>
        </w:tc>
        <w:tc>
          <w:tcPr>
            <w:tcW w:w="26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17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Seria i numer dokumentu tożsamości:</w:t>
            </w:r>
          </w:p>
        </w:tc>
        <w:tc>
          <w:tcPr>
            <w:tcW w:w="1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62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</w:tblGrid>
            <w:tr>
              <w:trPr>
                <w:trHeight w:val="28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49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0"/>
            </w:tblGrid>
            <w:tr>
              <w:trPr>
                <w:trHeight w:val="285" w:hRule="atLeast"/>
              </w:trPr>
              <w:tc>
                <w:tcPr>
                  <w:tcW w:w="14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17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" w:hRule="atLeast"/>
        </w:trPr>
        <w:tc>
          <w:tcPr>
            <w:tcW w:w="95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95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zamieszkiwania: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7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 xml:space="preserve">miejscowość     </w:t>
            </w:r>
          </w:p>
        </w:tc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</w:tcPr>
          <w:tbl>
            <w:tblPr>
              <w:tblW w:w="48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5"/>
            </w:tblGrid>
            <w:tr>
              <w:trPr>
                <w:trHeight w:val="285" w:hRule="atLeast"/>
              </w:trPr>
              <w:tc>
                <w:tcPr>
                  <w:tcW w:w="48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</w:tr>
      <w:tr>
        <w:trPr>
          <w:trHeight w:val="285" w:hRule="atLeast"/>
        </w:trPr>
        <w:tc>
          <w:tcPr>
            <w:tcW w:w="17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>
                <w:sz w:val="18"/>
                <w:szCs w:val="18"/>
              </w:rPr>
              <w:t xml:space="preserve">ulica / nr </w:t>
            </w:r>
            <w:r>
              <w:rPr/>
              <w:t>domu / mieszkania</w:t>
            </w:r>
          </w:p>
        </w:tc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</w:tcPr>
          <w:tbl>
            <w:tblPr>
              <w:tblW w:w="482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8"/>
              <w:gridCol w:w="238"/>
              <w:gridCol w:w="605"/>
              <w:gridCol w:w="238"/>
              <w:gridCol w:w="511"/>
            </w:tblGrid>
            <w:tr>
              <w:trPr>
                <w:trHeight w:val="285" w:hRule="atLeast"/>
              </w:trPr>
              <w:tc>
                <w:tcPr>
                  <w:tcW w:w="32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</w:tr>
      <w:tr>
        <w:trPr>
          <w:trHeight w:val="285" w:hRule="atLeast"/>
        </w:trPr>
        <w:tc>
          <w:tcPr>
            <w:tcW w:w="17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>kod pocztowy</w:t>
            </w:r>
          </w:p>
        </w:tc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4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"/>
              <w:gridCol w:w="238"/>
              <w:gridCol w:w="238"/>
              <w:gridCol w:w="238"/>
              <w:gridCol w:w="238"/>
              <w:gridCol w:w="238"/>
            </w:tblGrid>
            <w:tr>
              <w:trPr>
                <w:trHeight w:val="285" w:hRule="atLeast"/>
              </w:trPr>
              <w:tc>
                <w:tcPr>
                  <w:tcW w:w="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01" w:hRule="atLeast"/>
        </w:trPr>
        <w:tc>
          <w:tcPr>
            <w:tcW w:w="17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>poczta</w:t>
            </w:r>
          </w:p>
        </w:tc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</w:tcPr>
          <w:tbl>
            <w:tblPr>
              <w:tblW w:w="48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5"/>
            </w:tblGrid>
            <w:tr>
              <w:trPr>
                <w:trHeight w:val="285" w:hRule="atLeast"/>
              </w:trPr>
              <w:tc>
                <w:tcPr>
                  <w:tcW w:w="48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94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701"/>
        <w:gridCol w:w="708"/>
        <w:gridCol w:w="2411"/>
        <w:gridCol w:w="5502"/>
        <w:gridCol w:w="1911"/>
      </w:tblGrid>
      <w:tr>
        <w:trPr/>
        <w:tc>
          <w:tcPr>
            <w:tcW w:w="7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trój małżeński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8" w:name="__Fieldmark__12_1728408057"/>
            <w:bookmarkStart w:id="9" w:name="__Fieldmark__12_1728408057"/>
            <w:bookmarkEnd w:id="9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wspólność majątkowa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10" w:name="__Fieldmark__13_1728408057"/>
            <w:bookmarkStart w:id="11" w:name="__Fieldmark__13_1728408057"/>
            <w:bookmarkEnd w:id="11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rozdzielność majątkowa    </w:t>
            </w:r>
          </w:p>
        </w:tc>
        <w:tc>
          <w:tcPr>
            <w:tcW w:w="55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12" w:name="__Fieldmark__14_1728408057"/>
            <w:bookmarkStart w:id="13" w:name="__Fieldmark__14_1728408057"/>
            <w:bookmarkEnd w:id="13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ie dotyczy      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" w:leader="none"/>
              </w:tabs>
              <w:ind w:firstLine="59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efon kontaktowy:</w:t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5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59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e-mail:</w:t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134" w:hanging="425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Wnioskodawca 2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294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0532"/>
      </w:tblGrid>
      <w:tr>
        <w:trPr/>
        <w:tc>
          <w:tcPr>
            <w:tcW w:w="2409" w:type="dxa"/>
            <w:tcBorders/>
          </w:tcPr>
          <w:p>
            <w:pPr>
              <w:pStyle w:val="Normal"/>
              <w:ind w:firstLine="59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:</w:t>
            </w:r>
          </w:p>
        </w:tc>
        <w:tc>
          <w:tcPr>
            <w:tcW w:w="10532" w:type="dxa"/>
            <w:tcBorders/>
            <w:vAlign w:val="bottom"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firstLine="708"/>
        <w:rPr>
          <w:sz w:val="20"/>
          <w:szCs w:val="16"/>
        </w:rPr>
      </w:pPr>
      <w:r>
        <w:rPr>
          <w:b/>
          <w:sz w:val="20"/>
          <w:szCs w:val="16"/>
        </w:rPr>
        <w:t>Data urodzenia [dd-mm-rrrr]:</w:t>
      </w:r>
      <w:r>
        <w:rPr>
          <w:sz w:val="20"/>
          <w:szCs w:val="16"/>
        </w:rPr>
        <w:t xml:space="preserve">      </w:t>
      </w:r>
      <w:r>
        <w:rPr>
          <w:sz w:val="20"/>
          <w:szCs w:val="16"/>
          <w:u w:val="single"/>
        </w:rPr>
        <w:t>|_</w:t>
      </w:r>
      <w:r>
        <w:fldChar w:fldCharType="begin">
          <w:ffData>
            <w:name w:val="Tekst4 Copy 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_</w:t>
      </w:r>
      <w:r>
        <w:fldChar w:fldCharType="begin">
          <w:ffData>
            <w:name w:val="Tekst5 Copy 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</w:t>
      </w:r>
      <w:r>
        <w:rPr>
          <w:sz w:val="20"/>
          <w:szCs w:val="16"/>
        </w:rPr>
        <w:t xml:space="preserve"> – </w:t>
      </w:r>
      <w:r>
        <w:rPr>
          <w:sz w:val="20"/>
          <w:szCs w:val="16"/>
          <w:u w:val="single"/>
        </w:rPr>
        <w:t>|_</w:t>
      </w:r>
      <w:r>
        <w:fldChar w:fldCharType="begin">
          <w:ffData>
            <w:name w:val="Tekst6 Copy 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_</w:t>
      </w:r>
      <w:r>
        <w:fldChar w:fldCharType="begin">
          <w:ffData>
            <w:name w:val="Tekst7 Copy 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</w:t>
      </w:r>
      <w:r>
        <w:rPr>
          <w:sz w:val="20"/>
          <w:szCs w:val="16"/>
        </w:rPr>
        <w:t xml:space="preserve"> – </w:t>
      </w:r>
      <w:r>
        <w:rPr>
          <w:sz w:val="20"/>
          <w:szCs w:val="16"/>
          <w:u w:val="single"/>
        </w:rPr>
        <w:t>|_</w:t>
      </w:r>
      <w:r>
        <w:fldChar w:fldCharType="begin">
          <w:ffData>
            <w:name w:val="Tekst8 Copy 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_</w:t>
      </w:r>
      <w:r>
        <w:fldChar w:fldCharType="begin">
          <w:ffData>
            <w:name w:val="Tekst9 Copy 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_</w:t>
      </w:r>
      <w:r>
        <w:fldChar w:fldCharType="begin">
          <w:ffData>
            <w:name w:val="Tekst10 Copy 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_</w:t>
      </w:r>
      <w:r>
        <w:fldChar w:fldCharType="begin">
          <w:ffData>
            <w:name w:val="Tekst11 Copy 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</w:t>
      </w:r>
    </w:p>
    <w:tbl>
      <w:tblPr>
        <w:tblW w:w="14433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62"/>
        <w:gridCol w:w="567"/>
        <w:gridCol w:w="1542"/>
        <w:gridCol w:w="890"/>
        <w:gridCol w:w="5208"/>
        <w:gridCol w:w="3130"/>
        <w:gridCol w:w="567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18"/>
                <w:szCs w:val="18"/>
              </w:rPr>
              <w:t>Dokument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żsamości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14" w:name="__Fieldmark__23_1728408057"/>
            <w:bookmarkStart w:id="15" w:name="__Fieldmark__23_1728408057"/>
            <w:bookmarkEnd w:id="15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owód osobisty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18"/>
                <w:szCs w:val="18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16" w:name="__Fieldmark__24_1728408057"/>
            <w:bookmarkStart w:id="17" w:name="__Fieldmark__24_1728408057"/>
            <w:bookmarkEnd w:id="17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aszport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18"/>
                <w:szCs w:val="18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18" w:name="__Fieldmark__25_1728408057"/>
            <w:bookmarkStart w:id="19" w:name="__Fieldmark__25_1728408057"/>
            <w:bookmarkEnd w:id="19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okument mObywatel (mDowód)</w:t>
            </w:r>
          </w:p>
        </w:tc>
        <w:tc>
          <w:tcPr>
            <w:tcW w:w="52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Seria i numer dokumentu tożsamości:</w:t>
            </w:r>
          </w:p>
        </w:tc>
        <w:tc>
          <w:tcPr>
            <w:tcW w:w="21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"/>
            </w:tblGrid>
            <w:tr>
              <w:trPr/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</w:tblGrid>
            <w:tr>
              <w:trPr/>
              <w:tc>
                <w:tcPr>
                  <w:tcW w:w="21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6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/>
        <w:tc>
          <w:tcPr>
            <w:tcW w:w="1386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zamieszkiwani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 xml:space="preserve">miejscowość     </w:t>
            </w:r>
          </w:p>
        </w:tc>
        <w:tc>
          <w:tcPr>
            <w:tcW w:w="11337" w:type="dxa"/>
            <w:gridSpan w:val="5"/>
            <w:tcBorders/>
            <w:tcMar>
              <w:left w:w="108" w:type="dxa"/>
              <w:right w:w="108" w:type="dxa"/>
            </w:tcMar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3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</w:tr>
      <w:tr>
        <w:trPr/>
        <w:tc>
          <w:tcPr>
            <w:tcW w:w="2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>ulica / nr domu / mieszkania</w:t>
            </w:r>
          </w:p>
        </w:tc>
        <w:tc>
          <w:tcPr>
            <w:tcW w:w="11337" w:type="dxa"/>
            <w:gridSpan w:val="5"/>
            <w:tcBorders/>
            <w:tcMar>
              <w:left w:w="108" w:type="dxa"/>
              <w:right w:w="108" w:type="dxa"/>
            </w:tcMar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8"/>
              <w:gridCol w:w="236"/>
              <w:gridCol w:w="898"/>
              <w:gridCol w:w="236"/>
              <w:gridCol w:w="756"/>
            </w:tblGrid>
            <w:tr>
              <w:trPr/>
              <w:tc>
                <w:tcPr>
                  <w:tcW w:w="4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</w:tr>
      <w:tr>
        <w:trPr/>
        <w:tc>
          <w:tcPr>
            <w:tcW w:w="2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>kod pocztowy</w:t>
            </w:r>
          </w:p>
        </w:tc>
        <w:tc>
          <w:tcPr>
            <w:tcW w:w="113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3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ta</w:t>
            </w:r>
          </w:p>
        </w:tc>
        <w:tc>
          <w:tcPr>
            <w:tcW w:w="11337" w:type="dxa"/>
            <w:gridSpan w:val="5"/>
            <w:tcBorders/>
            <w:tcMar>
              <w:left w:w="108" w:type="dxa"/>
              <w:right w:w="108" w:type="dxa"/>
            </w:tcMar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294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701"/>
        <w:gridCol w:w="708"/>
        <w:gridCol w:w="2411"/>
        <w:gridCol w:w="5502"/>
        <w:gridCol w:w="1911"/>
      </w:tblGrid>
      <w:tr>
        <w:trPr/>
        <w:tc>
          <w:tcPr>
            <w:tcW w:w="7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trój małżeński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20" w:name="__Fieldmark__26_1728408057"/>
            <w:bookmarkStart w:id="21" w:name="__Fieldmark__26_1728408057"/>
            <w:bookmarkEnd w:id="21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wspólność majątkowa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22" w:name="__Fieldmark__27_1728408057"/>
            <w:bookmarkStart w:id="23" w:name="__Fieldmark__27_1728408057"/>
            <w:bookmarkEnd w:id="23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rozdzielność majątkowa    </w:t>
            </w:r>
          </w:p>
        </w:tc>
        <w:tc>
          <w:tcPr>
            <w:tcW w:w="55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24" w:name="__Fieldmark__28_1728408057"/>
            <w:bookmarkStart w:id="25" w:name="__Fieldmark__28_1728408057"/>
            <w:bookmarkEnd w:id="25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ie dotyczy      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" w:leader="none"/>
              </w:tabs>
              <w:ind w:firstLine="59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efon kontaktowy:</w:t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5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59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e-mail:</w:t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</w:r>
    </w:p>
    <w:p>
      <w:pPr>
        <w:pStyle w:val="Normal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16"/>
        </w:rPr>
        <w:t>INFORMACJE O DOCHODACH I ZOBOWIĄZANIA</w:t>
      </w:r>
      <w:r>
        <w:rPr/>
        <w:t>CH GOSPODARWSTA DOMOWEGO</w:t>
      </w:r>
    </w:p>
    <w:tbl>
      <w:tblPr>
        <w:tblW w:w="1336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0"/>
        <w:gridCol w:w="6421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247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ęczne wydatki z tytułu utrzymania lokalu mieszkalnego:</w:t>
            </w:r>
          </w:p>
        </w:tc>
        <w:tc>
          <w:tcPr>
            <w:tcW w:w="6421" w:type="dxa"/>
            <w:tcBorders/>
            <w:vAlign w:val="bottom"/>
          </w:tcPr>
          <w:tbl>
            <w:tblPr>
              <w:tblW w:w="2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4"/>
              <w:gridCol w:w="283"/>
              <w:gridCol w:w="284"/>
              <w:gridCol w:w="283"/>
              <w:gridCol w:w="964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N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ęczne wydatki związane z utrzymaniem członków gospodarstwa domowego:</w:t>
            </w:r>
          </w:p>
        </w:tc>
        <w:tc>
          <w:tcPr>
            <w:tcW w:w="6421" w:type="dxa"/>
            <w:tcBorders/>
            <w:vAlign w:val="bottom"/>
          </w:tcPr>
          <w:tbl>
            <w:tblPr>
              <w:tblW w:w="2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4"/>
              <w:gridCol w:w="283"/>
              <w:gridCol w:w="284"/>
              <w:gridCol w:w="283"/>
              <w:gridCol w:w="851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N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we wspólnym gospodarstwie domowym:</w:t>
            </w:r>
          </w:p>
        </w:tc>
        <w:tc>
          <w:tcPr>
            <w:tcW w:w="6421" w:type="dxa"/>
            <w:tcBorders/>
            <w:vAlign w:val="bottom"/>
          </w:tcPr>
          <w:tbl>
            <w:tblPr>
              <w:tblW w:w="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4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44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1134" w:hanging="425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Status zatrudnienia i przeciętne wynagrodzenie</w:t>
      </w:r>
    </w:p>
    <w:p>
      <w:pPr>
        <w:pStyle w:val="Akapitzlis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ind w:left="1134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Wnioskodawca 1</w:t>
      </w:r>
    </w:p>
    <w:p>
      <w:pPr>
        <w:pStyle w:val="Akapitzlist"/>
        <w:ind w:left="1134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340" w:top="567" w:footer="283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134" w:hanging="0"/>
        <w:rPr/>
      </w:pPr>
      <w:r>
        <w:fldChar w:fldCharType="begin">
          <w:ffData>
            <w:name w:val="Wybór5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26" w:name="__Fieldmark__29_1728408057"/>
      <w:bookmarkStart w:id="27" w:name="__Fieldmark__29_1728408057"/>
      <w:bookmarkEnd w:id="27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umowa o pracę na czas nieokreślony</w:t>
      </w:r>
    </w:p>
    <w:p>
      <w:pPr>
        <w:pStyle w:val="Normal"/>
        <w:ind w:left="1134" w:hanging="0"/>
        <w:rPr/>
      </w:pPr>
      <w:r>
        <w:fldChar w:fldCharType="begin">
          <w:ffData>
            <w:name w:val="Wybór5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8" w:name="__Fieldmark__30_1728408057"/>
      <w:bookmarkStart w:id="29" w:name="__Fieldmark__30_1728408057"/>
      <w:bookmarkEnd w:id="2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umowa o pracę na czas określony</w:t>
      </w:r>
    </w:p>
    <w:p>
      <w:pPr>
        <w:pStyle w:val="Normal"/>
        <w:ind w:left="284" w:hanging="0"/>
        <w:rPr/>
      </w:pPr>
      <w:r>
        <w:fldChar w:fldCharType="begin">
          <w:ffData>
            <w:name w:val="Wybór5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0" w:name="__Fieldmark__31_1728408057"/>
      <w:bookmarkStart w:id="31" w:name="__Fieldmark__31_1728408057"/>
      <w:bookmarkEnd w:id="3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emerytura/renta</w:t>
      </w:r>
    </w:p>
    <w:p>
      <w:pPr>
        <w:pStyle w:val="Normal"/>
        <w:ind w:left="284" w:right="-851" w:hanging="0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2" w:name="__Fieldmark__32_1728408057"/>
      <w:bookmarkStart w:id="33" w:name="__Fieldmark__32_1728408057"/>
      <w:bookmarkEnd w:id="3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działalność gospodarcza</w:t>
      </w:r>
    </w:p>
    <w:p>
      <w:pPr>
        <w:pStyle w:val="Normal"/>
        <w:ind w:left="284" w:hanging="0"/>
        <w:rPr/>
      </w:pPr>
      <w:r>
        <w:fldChar w:fldCharType="begin">
          <w:ffData>
            <w:name w:val="Wybór5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4" w:name="__Fieldmark__33_1728408057"/>
      <w:bookmarkStart w:id="35" w:name="__Fieldmark__33_1728408057"/>
      <w:bookmarkEnd w:id="3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działalność rolnicza</w:t>
      </w:r>
    </w:p>
    <w:p>
      <w:pPr>
        <w:pStyle w:val="Normal"/>
        <w:ind w:left="284" w:right="-142" w:hanging="0"/>
        <w:rPr/>
      </w:pPr>
      <w:r>
        <w:fldChar w:fldCharType="begin">
          <w:ffData>
            <w:name w:val="Wybór5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6" w:name="__Fieldmark__34_1728408057"/>
      <w:bookmarkStart w:id="37" w:name="__Fieldmark__34_1728408057"/>
      <w:bookmarkEnd w:id="3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umowa zlecenie/umowa o dzieło</w:t>
      </w:r>
    </w:p>
    <w:p>
      <w:pPr>
        <w:pStyle w:val="Normal"/>
        <w:ind w:left="567" w:hanging="0"/>
        <w:rPr/>
      </w:pP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8" w:name="__Fieldmark__35_1728408057"/>
      <w:bookmarkStart w:id="39" w:name="__Fieldmark__35_1728408057"/>
      <w:bookmarkEnd w:id="3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kontrakt</w:t>
      </w:r>
    </w:p>
    <w:p>
      <w:pPr>
        <w:pStyle w:val="Normal"/>
        <w:ind w:left="567" w:hanging="0"/>
        <w:rPr/>
      </w:pP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0" w:name="__Fieldmark__36_1728408057"/>
      <w:bookmarkStart w:id="41" w:name="__Fieldmark__36_1728408057"/>
      <w:bookmarkEnd w:id="4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wolny zawód</w:t>
      </w:r>
    </w:p>
    <w:p>
      <w:pPr>
        <w:pStyle w:val="Normal"/>
        <w:ind w:left="567" w:hanging="0"/>
        <w:rPr/>
      </w:pP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2" w:name="__Fieldmark__37_1728408057"/>
      <w:bookmarkStart w:id="43" w:name="__Fieldmark__37_1728408057"/>
      <w:bookmarkEnd w:id="4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inne ______________</w:t>
      </w:r>
    </w:p>
    <w:p>
      <w:pPr>
        <w:sectPr>
          <w:type w:val="continuous"/>
          <w:pgSz w:w="11906" w:h="16838"/>
          <w:pgMar w:left="851" w:right="851" w:gutter="0" w:header="340" w:top="567" w:footer="283" w:bottom="568"/>
          <w:cols w:num="3" w:space="2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Akapitzlist"/>
        <w:ind w:left="113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41975</wp:posOffset>
                </wp:positionH>
                <wp:positionV relativeFrom="paragraph">
                  <wp:posOffset>105410</wp:posOffset>
                </wp:positionV>
                <wp:extent cx="1140460" cy="2006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15.8pt;mso-wrap-distance-left:7.05pt;mso-wrap-distance-right:7.05pt;mso-wrap-distance-top:0pt;mso-wrap-distance-bottom:0pt;margin-top:8.3pt;mso-position-vertical-relative:text;margin-left:444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0"/>
        <w:rPr/>
      </w:pPr>
      <w:r>
        <w:rPr>
          <w:b/>
          <w:sz w:val="18"/>
          <w:szCs w:val="18"/>
        </w:rPr>
        <w:t xml:space="preserve">Przeciętne miesięczne wynagrodzenie netto z ostatnich trzech miesięcy [PLN]: </w:t>
      </w:r>
    </w:p>
    <w:p>
      <w:pPr>
        <w:pStyle w:val="Normal"/>
        <w:ind w:left="113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134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Wnioskodawca 2</w:t>
      </w:r>
    </w:p>
    <w:p>
      <w:pPr>
        <w:pStyle w:val="Akapitzlist"/>
        <w:ind w:left="1134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sectPr>
          <w:type w:val="continuous"/>
          <w:pgSz w:w="11906" w:h="16838"/>
          <w:pgMar w:left="851" w:right="851" w:gutter="0" w:header="340" w:top="567" w:footer="283" w:bottom="56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134" w:hanging="0"/>
        <w:rPr/>
      </w:pPr>
      <w:r>
        <w:fldChar w:fldCharType="begin">
          <w:ffData>
            <w:name w:val="Wybór5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44" w:name="__Fieldmark__38_1728408057"/>
      <w:bookmarkStart w:id="45" w:name="__Fieldmark__38_1728408057"/>
      <w:bookmarkEnd w:id="45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umowa o pracę na czas nieokreślony</w:t>
      </w:r>
    </w:p>
    <w:p>
      <w:pPr>
        <w:pStyle w:val="Normal"/>
        <w:ind w:left="1134" w:hanging="0"/>
        <w:rPr/>
      </w:pPr>
      <w:r>
        <w:fldChar w:fldCharType="begin">
          <w:ffData>
            <w:name w:val="Wybór5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6" w:name="__Fieldmark__39_1728408057"/>
      <w:bookmarkStart w:id="47" w:name="__Fieldmark__39_1728408057"/>
      <w:bookmarkEnd w:id="4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umowa o pracę na czas określony</w:t>
      </w:r>
    </w:p>
    <w:p>
      <w:pPr>
        <w:pStyle w:val="Normal"/>
        <w:ind w:left="284" w:hanging="0"/>
        <w:rPr/>
      </w:pPr>
      <w:r>
        <w:fldChar w:fldCharType="begin">
          <w:ffData>
            <w:name w:val="Wybór5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8" w:name="__Fieldmark__40_1728408057"/>
      <w:bookmarkStart w:id="49" w:name="__Fieldmark__40_1728408057"/>
      <w:bookmarkEnd w:id="4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emerytura/renta</w:t>
      </w:r>
    </w:p>
    <w:p>
      <w:pPr>
        <w:pStyle w:val="Normal"/>
        <w:ind w:left="284" w:right="-851" w:hanging="0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50" w:name="__Fieldmark__41_1728408057"/>
      <w:bookmarkStart w:id="51" w:name="__Fieldmark__41_1728408057"/>
      <w:bookmarkEnd w:id="5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działalność gospodarcza</w:t>
      </w:r>
    </w:p>
    <w:p>
      <w:pPr>
        <w:pStyle w:val="Normal"/>
        <w:ind w:left="284" w:hanging="0"/>
        <w:rPr/>
      </w:pPr>
      <w:r>
        <w:fldChar w:fldCharType="begin">
          <w:ffData>
            <w:name w:val="Wybór5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52" w:name="__Fieldmark__42_1728408057"/>
      <w:bookmarkStart w:id="53" w:name="__Fieldmark__42_1728408057"/>
      <w:bookmarkEnd w:id="5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działalność rolnicza</w:t>
      </w:r>
    </w:p>
    <w:p>
      <w:pPr>
        <w:pStyle w:val="Normal"/>
        <w:ind w:left="284" w:right="-142" w:hanging="0"/>
        <w:rPr/>
      </w:pPr>
      <w:r>
        <w:fldChar w:fldCharType="begin">
          <w:ffData>
            <w:name w:val="Wybór5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54" w:name="__Fieldmark__43_1728408057"/>
      <w:bookmarkStart w:id="55" w:name="__Fieldmark__43_1728408057"/>
      <w:bookmarkEnd w:id="5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umowa zlecenie/umowa o dzieło</w:t>
      </w:r>
    </w:p>
    <w:p>
      <w:pPr>
        <w:pStyle w:val="Normal"/>
        <w:ind w:left="567" w:hanging="0"/>
        <w:rPr/>
      </w:pP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56" w:name="__Fieldmark__44_1728408057"/>
      <w:bookmarkStart w:id="57" w:name="__Fieldmark__44_1728408057"/>
      <w:bookmarkEnd w:id="5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kontrakt</w:t>
      </w:r>
    </w:p>
    <w:p>
      <w:pPr>
        <w:pStyle w:val="Normal"/>
        <w:ind w:left="567" w:hanging="0"/>
        <w:rPr/>
      </w:pP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58" w:name="__Fieldmark__45_1728408057"/>
      <w:bookmarkStart w:id="59" w:name="__Fieldmark__45_1728408057"/>
      <w:bookmarkEnd w:id="5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wolny zawód</w:t>
      </w:r>
    </w:p>
    <w:p>
      <w:pPr>
        <w:pStyle w:val="Normal"/>
        <w:ind w:left="567" w:hanging="0"/>
        <w:rPr/>
      </w:pP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0" w:name="__Fieldmark__46_1728408057"/>
      <w:bookmarkStart w:id="61" w:name="__Fieldmark__46_1728408057"/>
      <w:bookmarkEnd w:id="6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inne ______________</w:t>
      </w:r>
    </w:p>
    <w:p>
      <w:pPr>
        <w:sectPr>
          <w:type w:val="continuous"/>
          <w:pgSz w:w="11906" w:h="16838"/>
          <w:pgMar w:left="851" w:right="851" w:gutter="0" w:header="340" w:top="567" w:footer="283" w:bottom="568"/>
          <w:cols w:num="3" w:space="2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Akapitzlist"/>
        <w:ind w:left="113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641975</wp:posOffset>
                </wp:positionH>
                <wp:positionV relativeFrom="paragraph">
                  <wp:posOffset>105410</wp:posOffset>
                </wp:positionV>
                <wp:extent cx="1140460" cy="2006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15.8pt;mso-wrap-distance-left:7.05pt;mso-wrap-distance-right:7.05pt;mso-wrap-distance-top:0pt;mso-wrap-distance-bottom:0pt;margin-top:8.3pt;mso-position-vertical-relative:text;margin-left:444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rzeciętne miesięczne wynagrodzenie netto z ostatnich trzech miesięcy [PLN]: </w:t>
      </w:r>
    </w:p>
    <w:p>
      <w:pPr>
        <w:pStyle w:val="Normal"/>
        <w:ind w:left="113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1134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obowiązania finansowe</w:t>
      </w:r>
    </w:p>
    <w:p>
      <w:pPr>
        <w:pStyle w:val="Normal"/>
        <w:ind w:left="113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4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obowiązania kredytowe </w:t>
      </w:r>
    </w:p>
    <w:tbl>
      <w:tblPr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446"/>
        <w:gridCol w:w="1425"/>
        <w:gridCol w:w="738"/>
        <w:gridCol w:w="446"/>
        <w:gridCol w:w="1372"/>
        <w:gridCol w:w="739"/>
      </w:tblGrid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zobowiązania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nioskodawca 1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nioskodawca 2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miesięcznego zobowiązania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miesięcznego zobowiązania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 hipoteczn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62" w:name="__Fieldmark__47_1728408057"/>
            <w:bookmarkStart w:id="63" w:name="__Fieldmark__47_1728408057"/>
            <w:bookmarkEnd w:id="63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48_1728408057"/>
            <w:bookmarkStart w:id="65" w:name="__Fieldmark__48_1728408057"/>
            <w:bookmarkEnd w:id="6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 gotówkow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66" w:name="__Fieldmark__49_1728408057"/>
            <w:bookmarkStart w:id="67" w:name="__Fieldmark__49_1728408057"/>
            <w:bookmarkEnd w:id="67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50_1728408057"/>
            <w:bookmarkStart w:id="69" w:name="__Fieldmark__50_1728408057"/>
            <w:bookmarkEnd w:id="6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kredytow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70" w:name="__Fieldmark__51_1728408057"/>
            <w:bookmarkStart w:id="71" w:name="__Fieldmark__51_1728408057"/>
            <w:bookmarkEnd w:id="71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52_1728408057"/>
            <w:bookmarkStart w:id="73" w:name="__Fieldmark__52_1728408057"/>
            <w:bookmarkEnd w:id="7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chargé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74" w:name="__Fieldmark__53_1728408057"/>
            <w:bookmarkStart w:id="75" w:name="__Fieldmark__53_1728408057"/>
            <w:bookmarkEnd w:id="75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54_1728408057"/>
            <w:bookmarkStart w:id="77" w:name="__Fieldmark__54_1728408057"/>
            <w:bookmarkEnd w:id="7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 ROR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78" w:name="__Fieldmark__55_1728408057"/>
            <w:bookmarkStart w:id="79" w:name="__Fieldmark__55_1728408057"/>
            <w:bookmarkEnd w:id="79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56_1728408057"/>
            <w:bookmarkStart w:id="81" w:name="__Fieldmark__56_1728408057"/>
            <w:bookmarkEnd w:id="8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bet w rachunku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82" w:name="__Fieldmark__57_1728408057"/>
            <w:bookmarkStart w:id="83" w:name="__Fieldmark__57_1728408057"/>
            <w:bookmarkEnd w:id="83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58_1728408057"/>
            <w:bookmarkStart w:id="85" w:name="__Fieldmark__58_1728408057"/>
            <w:bookmarkEnd w:id="8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życzk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86" w:name="__Fieldmark__59_1728408057"/>
            <w:bookmarkStart w:id="87" w:name="__Fieldmark__59_1728408057"/>
            <w:bookmarkEnd w:id="87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60_1728408057"/>
            <w:bookmarkStart w:id="89" w:name="__Fieldmark__60_1728408057"/>
            <w:bookmarkEnd w:id="8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ęczeni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90" w:name="__Fieldmark__61_1728408057"/>
            <w:bookmarkStart w:id="91" w:name="__Fieldmark__61_1728408057"/>
            <w:bookmarkEnd w:id="91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62_1728408057"/>
            <w:bookmarkStart w:id="93" w:name="__Fieldmark__62_1728408057"/>
            <w:bookmarkEnd w:id="9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_____________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94" w:name="__Fieldmark__63_1728408057"/>
            <w:bookmarkStart w:id="95" w:name="__Fieldmark__63_1728408057"/>
            <w:bookmarkEnd w:id="95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64_1728408057"/>
            <w:bookmarkStart w:id="97" w:name="__Fieldmark__64_1728408057"/>
            <w:bookmarkEnd w:id="9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</w:tbl>
    <w:p>
      <w:pPr>
        <w:pStyle w:val="Normal"/>
        <w:ind w:left="14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4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obowiązania finansowe o trwałym charakterze </w:t>
      </w:r>
    </w:p>
    <w:tbl>
      <w:tblPr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446"/>
        <w:gridCol w:w="1425"/>
        <w:gridCol w:w="738"/>
        <w:gridCol w:w="446"/>
        <w:gridCol w:w="1372"/>
        <w:gridCol w:w="739"/>
      </w:tblGrid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zobowiązania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Wnioskodawca 1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Wnioskodawca 2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miesięcznego zobowiązania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miesięcznego zobowiązania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alimentacyjn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98" w:name="__Fieldmark__65_1728408057"/>
            <w:bookmarkStart w:id="99" w:name="__Fieldmark__65_1728408057"/>
            <w:bookmarkEnd w:id="99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0" w:name="__Fieldmark__66_1728408057"/>
            <w:bookmarkStart w:id="101" w:name="__Fieldmark__66_1728408057"/>
            <w:bookmarkEnd w:id="10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bowiązania podatkow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02" w:name="__Fieldmark__67_1728408057"/>
            <w:bookmarkStart w:id="103" w:name="__Fieldmark__67_1728408057"/>
            <w:bookmarkEnd w:id="103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4" w:name="__Fieldmark__68_1728408057"/>
            <w:bookmarkStart w:id="105" w:name="__Fieldmark__68_1728408057"/>
            <w:bookmarkEnd w:id="10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ne ___________________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06" w:name="__Fieldmark__69_1728408057"/>
            <w:bookmarkStart w:id="107" w:name="__Fieldmark__69_1728408057"/>
            <w:bookmarkEnd w:id="107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8" w:name="__Fieldmark__70_1728408057"/>
            <w:bookmarkStart w:id="109" w:name="__Fieldmark__70_1728408057"/>
            <w:bookmarkEnd w:id="10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340" w:top="567" w:footer="283" w:bottom="56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continuous"/>
          <w:pgSz w:w="11906" w:h="16838"/>
          <w:pgMar w:left="851" w:right="851" w:gutter="0" w:header="340" w:top="567" w:footer="283" w:bottom="568"/>
          <w:cols w:num="2" w:space="28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rPr/>
      </w:pPr>
      <w:r>
        <w:rPr/>
        <w:t>Inne obciążenia finansowe OS[fi]</w:t>
      </w:r>
    </w:p>
    <w:tbl>
      <w:tblPr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871"/>
        <w:gridCol w:w="738"/>
        <w:gridCol w:w="1818"/>
        <w:gridCol w:w="739"/>
      </w:tblGrid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nioskodawca 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nioskodawca 2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miesięcznego obciążenia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miesięcznego obciążenia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</w:tbl>
    <w:p>
      <w:pPr>
        <w:pStyle w:val="Normal"/>
        <w:ind w:left="1134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1134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16"/>
        </w:rPr>
      </w:pPr>
      <w:r>
        <w:rPr>
          <w:b/>
          <w:sz w:val="20"/>
          <w:szCs w:val="16"/>
        </w:rPr>
        <w:t>PODSTAWOWE INFORMACJE O WNIOSKOWANYM KREDYCIE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7920" w:leader="none"/>
        </w:tabs>
        <w:ind w:left="786" w:hanging="77"/>
        <w:rPr/>
      </w:pPr>
      <w:r>
        <w:rPr>
          <w:b/>
          <w:sz w:val="18"/>
        </w:rPr>
        <w:t>K</w:t>
      </w:r>
      <w:r>
        <w:rPr/>
        <w:t>wota kredytu</w:t>
      </w:r>
    </w:p>
    <w:tbl>
      <w:tblPr>
        <w:tblW w:w="89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1701"/>
        <w:gridCol w:w="567"/>
        <w:gridCol w:w="1843"/>
        <w:gridCol w:w="567"/>
        <w:gridCol w:w="94"/>
        <w:gridCol w:w="1465"/>
        <w:gridCol w:w="709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 kredytu przeznaczona na finansowanie inwestycj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 kredytu przeznaczona na spłatę zobowiąza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25" w:hanging="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0" w:name="__Fieldmark__71_1728408057"/>
            <w:bookmarkStart w:id="111" w:name="__Fieldmark__71_1728408057"/>
            <w:bookmarkEnd w:id="1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wota pożyczki/ 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2" w:name="__Fieldmark__72_1728408057"/>
            <w:bookmarkStart w:id="113" w:name="__Fieldmark__72_1728408057"/>
            <w:bookmarkEnd w:id="1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wota kredytu konsumpcyjnego/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4" w:name="__Fieldmark__73_1728408057"/>
            <w:bookmarkStart w:id="115" w:name="__Fieldmark__73_1728408057"/>
            <w:bookmarkEnd w:id="1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wota kredytu na dowolny cel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wota kredyt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N</w:t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567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  <w:tab w:val="left" w:pos="6237" w:leader="none"/>
        </w:tabs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 xml:space="preserve">w kwocie kredytu zawiera się:     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16" w:name="__Fieldmark__74_1728408057"/>
      <w:bookmarkStart w:id="117" w:name="__Fieldmark__74_1728408057"/>
      <w:bookmarkEnd w:id="11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 kwota prowizji przygotowawczej</w:t>
        <w:tab/>
      </w:r>
    </w:p>
    <w:p>
      <w:pPr>
        <w:pStyle w:val="Normal"/>
        <w:tabs>
          <w:tab w:val="clear" w:pos="708"/>
          <w:tab w:val="left" w:pos="2552" w:leader="none"/>
          <w:tab w:val="left" w:pos="623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7920" w:leader="none"/>
        </w:tabs>
        <w:ind w:left="786" w:hanging="77"/>
        <w:rPr/>
      </w:pPr>
      <w:r>
        <w:rPr>
          <w:b/>
          <w:sz w:val="18"/>
        </w:rPr>
        <w:t>Warunki kredytowania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416" w:hanging="0"/>
        <w:rPr/>
      </w:pPr>
      <w:r>
        <w:rPr>
          <w:sz w:val="18"/>
          <w:u w:val="single"/>
        </w:rPr>
        <w:t>okres kredytowania:</w:t>
      </w:r>
      <w:r>
        <w:rPr>
          <w:sz w:val="18"/>
        </w:rPr>
        <w:t xml:space="preserve">  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4 Copy 2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5 Copy 2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5 Copy 3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</w:t>
      </w:r>
      <w:r>
        <w:rPr>
          <w:sz w:val="16"/>
          <w:szCs w:val="16"/>
        </w:rPr>
        <w:t xml:space="preserve">   </w:t>
      </w:r>
      <w:r>
        <w:rPr>
          <w:sz w:val="18"/>
        </w:rPr>
        <w:t xml:space="preserve">miesięcy, w tym okres karencji w spłacie kapitału  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4 Copy 3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5 Copy 4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</w:t>
      </w:r>
      <w:r>
        <w:rPr>
          <w:sz w:val="16"/>
          <w:szCs w:val="16"/>
        </w:rPr>
        <w:t xml:space="preserve">   </w:t>
      </w:r>
      <w:r>
        <w:rPr>
          <w:sz w:val="18"/>
        </w:rPr>
        <w:t>miesięcy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416" w:hanging="0"/>
        <w:rPr/>
      </w:pPr>
      <w:r>
        <w:rPr>
          <w:sz w:val="18"/>
          <w:u w:val="single"/>
        </w:rPr>
        <w:t>wypłata kredytu:</w:t>
      </w:r>
      <w:r>
        <w:rPr>
          <w:sz w:val="18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18" w:name="__Fieldmark__80_1728408057"/>
      <w:bookmarkStart w:id="119" w:name="__Fieldmark__80_1728408057"/>
      <w:bookmarkEnd w:id="11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jednorazowo/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0" w:name="__Fieldmark__81_1728408057"/>
      <w:bookmarkStart w:id="121" w:name="__Fieldmark__81_1728408057"/>
      <w:bookmarkEnd w:id="121"/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w transzach</w:t>
      </w:r>
    </w:p>
    <w:tbl>
      <w:tblPr>
        <w:tblW w:w="680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32"/>
        <w:gridCol w:w="4088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kwota wypłaty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a wypłaty transzy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84" w:right="-172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4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5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6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7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8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9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0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1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84" w:right="-172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4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5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6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7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8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9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0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1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84" w:right="-172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4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5 Copy 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6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7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8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9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0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1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84" w:right="-172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4 Copy 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5 Copy 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6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7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8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9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0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1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84" w:right="-172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4 Copy 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5 Copy 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6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7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8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9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0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1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4500" w:leader="none"/>
        </w:tabs>
        <w:ind w:left="1416" w:hanging="0"/>
        <w:rPr/>
      </w:pPr>
      <w:r>
        <w:rPr>
          <w:sz w:val="18"/>
          <w:u w:val="single"/>
        </w:rPr>
        <w:t>forma spłaty kredytu:</w:t>
      </w:r>
      <w:r>
        <w:rPr>
          <w:sz w:val="18"/>
        </w:rPr>
        <w:br/>
      </w: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2" w:name="__Fieldmark__122_1728408057"/>
      <w:bookmarkStart w:id="123" w:name="__Fieldmark__122_1728408057"/>
      <w:bookmarkEnd w:id="12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raty malejące (równe raty kapitałowe w okresie kredytowania i odsetki naliczane od kwoty zadłużenia)</w:t>
        <w:br/>
      </w: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4" w:name="__Fieldmark__123_1728408057"/>
      <w:bookmarkStart w:id="125" w:name="__Fieldmark__123_1728408057"/>
      <w:bookmarkEnd w:id="12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raty równe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276" w:firstLine="284"/>
        <w:rPr>
          <w:sz w:val="18"/>
        </w:rPr>
      </w:pPr>
      <w:r>
        <w:rPr>
          <w:sz w:val="18"/>
        </w:rPr>
        <w:t xml:space="preserve">płatnych w okresach:              </w:t>
      </w: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6" w:name="__Fieldmark__124_1728408057"/>
      <w:bookmarkStart w:id="127" w:name="__Fieldmark__124_1728408057"/>
      <w:bookmarkEnd w:id="12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miesięcznych      </w:t>
      </w: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8" w:name="__Fieldmark__125_1728408057"/>
      <w:bookmarkStart w:id="129" w:name="__Fieldmark__125_1728408057"/>
      <w:bookmarkEnd w:id="12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ych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                                _|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276" w:firstLine="284"/>
        <w:rPr/>
      </w:pPr>
      <w:r>
        <w:rPr>
          <w:sz w:val="18"/>
        </w:rPr>
        <w:t xml:space="preserve">w dniu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4 Copy 9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|_</w:t>
      </w:r>
      <w:r>
        <w:fldChar w:fldCharType="begin">
          <w:ffData>
            <w:name w:val="Tekst5 Copy 10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|</w:t>
      </w:r>
      <w:r>
        <w:rPr>
          <w:sz w:val="18"/>
        </w:rPr>
        <w:t xml:space="preserve"> każdego:      </w:t>
      </w: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30" w:name="__Fieldmark__129_1728408057"/>
      <w:bookmarkStart w:id="131" w:name="__Fieldmark__129_1728408057"/>
      <w:bookmarkEnd w:id="13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miesiąca              </w:t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32" w:name="__Fieldmark__130_1728408057"/>
      <w:bookmarkStart w:id="133" w:name="__Fieldmark__130_1728408057"/>
      <w:bookmarkEnd w:id="13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                                             _|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786" w:hanging="77"/>
        <w:rPr>
          <w:b/>
          <w:b/>
          <w:sz w:val="18"/>
        </w:rPr>
      </w:pPr>
      <w:r>
        <w:rPr>
          <w:b/>
          <w:sz w:val="18"/>
        </w:rPr>
        <w:t>Podstawowe informacje o inwestycji</w:t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368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Zbywca nieruchomości                                  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ind w:firstLine="42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Wykonawca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4" w:name="__Fieldmark__132_1728408057"/>
            <w:bookmarkStart w:id="135" w:name="__Fieldmark__132_1728408057"/>
            <w:bookmarkEnd w:id="1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soba fizycz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6" w:name="__Fieldmark__133_1728408057"/>
            <w:bookmarkStart w:id="137" w:name="__Fieldmark__133_1728408057"/>
            <w:bookmarkEnd w:id="13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budowa systemem gospodarczym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8" w:name="__Fieldmark__134_1728408057"/>
            <w:bookmarkStart w:id="139" w:name="__Fieldmark__134_1728408057"/>
            <w:bookmarkEnd w:id="13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półdzielnia mieszkaniow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0" w:name="__Fieldmark__135_1728408057"/>
            <w:bookmarkStart w:id="141" w:name="__Fieldmark__135_1728408057"/>
            <w:bookmarkEnd w:id="14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budowa zlecona podmiotowi zewnętrznemu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2" w:name="__Fieldmark__136_1728408057"/>
            <w:bookmarkStart w:id="143" w:name="__Fieldmark__136_1728408057"/>
            <w:bookmarkEnd w:id="14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dewelop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130"/>
        <w:gridCol w:w="2486"/>
        <w:gridCol w:w="1939"/>
      </w:tblGrid>
      <w:tr>
        <w:trPr/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y inwestycji (w PLN)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rodki własne (w PLN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4" w:name="__Fieldmark__137_1728408057"/>
            <w:bookmarkStart w:id="145" w:name="__Fieldmark__137_1728408057"/>
            <w:bookmarkEnd w:id="14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ena zakupu/ 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6" w:name="__Fieldmark__138_1728408057"/>
            <w:bookmarkStart w:id="147" w:name="__Fieldmark__138_1728408057"/>
            <w:bookmarkEnd w:id="14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wykupu nieruchomośc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angażowane (poniesione koszty, bez wartości działki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budow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ziałk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8" w:name="__Fieldmark__139_1728408057"/>
            <w:bookmarkStart w:id="149" w:name="__Fieldmark__139_1728408057"/>
            <w:bookmarkEnd w:id="1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oszty adaptacji/ 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0" w:name="__Fieldmark__140_1728408057"/>
            <w:bookmarkStart w:id="151" w:name="__Fieldmark__140_1728408057"/>
            <w:bookmarkEnd w:id="15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rzebudowy/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2" w:name="__Fieldmark__141_1728408057"/>
            <w:bookmarkStart w:id="153" w:name="__Fieldmark__141_1728408057"/>
            <w:bookmarkEnd w:id="1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adbudow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rodki na rachunku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owym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4" w:name="__Fieldmark__142_1728408057"/>
            <w:bookmarkStart w:id="155" w:name="__Fieldmark__142_1728408057"/>
            <w:bookmarkEnd w:id="1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oszty remontu/ 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6" w:name="__Fieldmark__143_1728408057"/>
            <w:bookmarkStart w:id="157" w:name="__Fieldmark__143_1728408057"/>
            <w:bookmarkEnd w:id="15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modernizacj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na książeczce mieszkaniowej (w tym premia gwarancyjna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8" w:name="__Fieldmark__144_1728408057"/>
            <w:bookmarkStart w:id="159" w:name="__Fieldmark__144_1728408057"/>
            <w:bookmarkEnd w:id="15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oszty wykończenia/ 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0" w:name="__Fieldmark__145_1728408057"/>
            <w:bookmarkStart w:id="161" w:name="__Fieldmark__145_1728408057"/>
            <w:bookmarkEnd w:id="16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wyposażeni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rodki na lokatach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owych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transakcj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wartość nieruchomości przeznaczonej na sprzeda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in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inne (udokumentowane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raze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własne razem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18"/>
        </w:rPr>
      </w:pPr>
      <w:r>
        <w:rPr>
          <w:sz w:val="18"/>
        </w:rPr>
        <w:tab/>
        <w:t xml:space="preserve">planowany termin zakończenia inwestycji:  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4 Copy 10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5 Copy 1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</w:t>
      </w:r>
      <w:r>
        <w:rPr>
          <w:sz w:val="16"/>
          <w:szCs w:val="16"/>
        </w:rPr>
        <w:t xml:space="preserve"> </w:t>
      </w:r>
      <w:r>
        <w:rPr>
          <w:sz w:val="18"/>
        </w:rPr>
        <w:t>–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6 Copy 7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7 Copy 7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</w:t>
      </w:r>
      <w:r>
        <w:rPr>
          <w:sz w:val="16"/>
          <w:szCs w:val="16"/>
        </w:rPr>
        <w:t xml:space="preserve"> </w:t>
      </w:r>
      <w:r>
        <w:rPr>
          <w:sz w:val="18"/>
        </w:rPr>
        <w:t>–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8 Copy 7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9 Copy 7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10 Copy 7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11 Copy 7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</w:t>
      </w:r>
      <w:r>
        <w:rPr>
          <w:sz w:val="1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786" w:hanging="77"/>
        <w:rPr>
          <w:b/>
          <w:b/>
          <w:sz w:val="18"/>
        </w:rPr>
      </w:pPr>
      <w:r>
        <w:rPr>
          <w:b/>
          <w:sz w:val="18"/>
        </w:rPr>
        <w:t>Podstawowe informacje o nieruchomości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8"/>
          <w:u w:val="single"/>
        </w:rPr>
      </w:pPr>
      <w:r>
        <w:rPr>
          <w:sz w:val="18"/>
          <w:u w:val="single"/>
        </w:rPr>
        <w:t>nieruchomość kredytowana (przedmiot transakcji)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8"/>
        </w:rPr>
      </w:pPr>
      <w:r>
        <w:rPr>
          <w:sz w:val="18"/>
        </w:rPr>
        <w:t xml:space="preserve">typ nieruchomości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62" w:name="__Fieldmark__154_1728408057"/>
      <w:bookmarkStart w:id="163" w:name="__Fieldmark__154_1728408057"/>
      <w:bookmarkEnd w:id="16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om jednorodzinny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64" w:name="__Fieldmark__155_1728408057"/>
      <w:bookmarkStart w:id="165" w:name="__Fieldmark__155_1728408057"/>
      <w:bookmarkEnd w:id="16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lokal mieszkalny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66" w:name="__Fieldmark__156_1728408057"/>
      <w:bookmarkStart w:id="167" w:name="__Fieldmark__156_1728408057"/>
      <w:bookmarkEnd w:id="16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ziałka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68" w:name="__Fieldmark__157_1728408057"/>
      <w:bookmarkStart w:id="169" w:name="__Fieldmark__157_1728408057"/>
      <w:bookmarkEnd w:id="16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a (jaka?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2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__|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8"/>
        </w:rPr>
      </w:pPr>
      <w:r>
        <w:rPr>
          <w:sz w:val="18"/>
        </w:rPr>
        <w:t xml:space="preserve">adres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3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8"/>
        </w:rPr>
      </w:pPr>
      <w:r>
        <w:rPr>
          <w:sz w:val="18"/>
        </w:rPr>
        <w:t xml:space="preserve">Księga Wieczysta nr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4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_|</w:t>
      </w:r>
      <w:r>
        <w:rPr>
          <w:sz w:val="16"/>
          <w:szCs w:val="16"/>
        </w:rPr>
        <w:t xml:space="preserve"> </w:t>
      </w:r>
      <w:r>
        <w:rPr>
          <w:sz w:val="18"/>
        </w:rPr>
        <w:t xml:space="preserve">prowadzona przez Sąd Rejonowy w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5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8"/>
        </w:rPr>
      </w:pPr>
      <w:r>
        <w:rPr>
          <w:sz w:val="18"/>
        </w:rPr>
        <w:t xml:space="preserve">wartość rynkowa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6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_|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276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276" w:hanging="0"/>
        <w:rPr>
          <w:sz w:val="18"/>
        </w:rPr>
      </w:pPr>
      <w:r>
        <w:rPr>
          <w:sz w:val="18"/>
        </w:rPr>
        <w:t>tytuł prawny do nieruchomości będącej przedmiotem transakcji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27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70" w:name="__Fieldmark__163_1728408057"/>
      <w:bookmarkStart w:id="171" w:name="__Fieldmark__163_1728408057"/>
      <w:bookmarkEnd w:id="17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własność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72" w:name="__Fieldmark__164_1728408057"/>
      <w:bookmarkStart w:id="173" w:name="__Fieldmark__164_1728408057"/>
      <w:bookmarkEnd w:id="17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półdzielcze własnościowe prawo do lokalu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74" w:name="__Fieldmark__165_1728408057"/>
      <w:bookmarkStart w:id="175" w:name="__Fieldmark__165_1728408057"/>
      <w:bookmarkEnd w:id="17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użytkowanie wieczyste  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27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76" w:name="__Fieldmark__166_1728408057"/>
      <w:bookmarkStart w:id="177" w:name="__Fieldmark__166_1728408057"/>
      <w:bookmarkEnd w:id="17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y (jaki?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7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8"/>
          <w:u w:val="single"/>
        </w:rPr>
      </w:pPr>
      <w:r>
        <w:rPr>
          <w:sz w:val="18"/>
          <w:u w:val="single"/>
        </w:rPr>
        <w:t>nieruchomość przeznaczona na zabezpieczenie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78" w:name="__Fieldmark__168_1728408057"/>
      <w:bookmarkStart w:id="179" w:name="__Fieldmark__168_1728408057"/>
      <w:bookmarkEnd w:id="17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jak wyżej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8"/>
        </w:rPr>
      </w:pPr>
      <w:r>
        <w:rPr>
          <w:sz w:val="18"/>
        </w:rPr>
        <w:t xml:space="preserve">typ nieruchomości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80" w:name="__Fieldmark__169_1728408057"/>
      <w:bookmarkStart w:id="181" w:name="__Fieldmark__169_1728408057"/>
      <w:bookmarkEnd w:id="18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om jednorodzinny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82" w:name="__Fieldmark__170_1728408057"/>
      <w:bookmarkStart w:id="183" w:name="__Fieldmark__170_1728408057"/>
      <w:bookmarkEnd w:id="18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egment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84" w:name="__Fieldmark__171_1728408057"/>
      <w:bookmarkStart w:id="185" w:name="__Fieldmark__171_1728408057"/>
      <w:bookmarkEnd w:id="18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lokal mieszkalny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86" w:name="__Fieldmark__172_1728408057"/>
      <w:bookmarkStart w:id="187" w:name="__Fieldmark__172_1728408057"/>
      <w:bookmarkEnd w:id="18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ziałka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88" w:name="__Fieldmark__173_1728408057"/>
      <w:bookmarkStart w:id="189" w:name="__Fieldmark__173_1728408057"/>
      <w:bookmarkEnd w:id="18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a (jaka?) </w:t>
      </w:r>
      <w:r>
        <w:rPr>
          <w:sz w:val="16"/>
          <w:szCs w:val="16"/>
          <w:u w:val="single"/>
        </w:rPr>
        <w:t>|__    __|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8"/>
        </w:rPr>
      </w:pPr>
      <w:r>
        <w:rPr>
          <w:sz w:val="18"/>
        </w:rPr>
        <w:t xml:space="preserve">adres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8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8"/>
        </w:rPr>
      </w:pPr>
      <w:r>
        <w:rPr>
          <w:sz w:val="18"/>
        </w:rPr>
        <w:t xml:space="preserve">Księga Wieczysta nr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9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_|</w:t>
      </w:r>
      <w:r>
        <w:rPr>
          <w:sz w:val="16"/>
          <w:szCs w:val="16"/>
        </w:rPr>
        <w:t xml:space="preserve"> </w:t>
      </w:r>
      <w:r>
        <w:rPr>
          <w:sz w:val="18"/>
        </w:rPr>
        <w:t xml:space="preserve">prowadzona przez Sąd Rejonowy w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0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8"/>
        </w:rPr>
      </w:pPr>
      <w:r>
        <w:rPr>
          <w:sz w:val="18"/>
        </w:rPr>
        <w:t xml:space="preserve">wartość rynkowa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1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_|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276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276" w:hanging="0"/>
        <w:rPr>
          <w:sz w:val="18"/>
        </w:rPr>
      </w:pPr>
      <w:r>
        <w:rPr>
          <w:sz w:val="18"/>
        </w:rPr>
        <w:t>tytuł prawny do nieruchomości przeznaczonej na zabezpieczenie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27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90" w:name="__Fieldmark__178_1728408057"/>
      <w:bookmarkStart w:id="191" w:name="__Fieldmark__178_1728408057"/>
      <w:bookmarkEnd w:id="19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własność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92" w:name="__Fieldmark__179_1728408057"/>
      <w:bookmarkStart w:id="193" w:name="__Fieldmark__179_1728408057"/>
      <w:bookmarkEnd w:id="19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półdzielcze własnościowe prawo do lokalu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94" w:name="__Fieldmark__180_1728408057"/>
      <w:bookmarkStart w:id="195" w:name="__Fieldmark__180_1728408057"/>
      <w:bookmarkEnd w:id="19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użytkowanie wieczyste  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27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96" w:name="__Fieldmark__181_1728408057"/>
      <w:bookmarkStart w:id="197" w:name="__Fieldmark__181_1728408057"/>
      <w:bookmarkEnd w:id="19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y (jaki?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2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8"/>
        </w:rPr>
      </w:pPr>
      <w:r>
        <w:rPr>
          <w:sz w:val="18"/>
        </w:rPr>
        <w:t xml:space="preserve">dane podmiotu uprawnionego do nieruchomości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3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  <w:tab w:val="left" w:pos="7380" w:leader="none"/>
        </w:tabs>
        <w:ind w:left="709" w:hanging="0"/>
        <w:jc w:val="both"/>
        <w:rPr/>
      </w:pPr>
      <w:r>
        <w:rPr>
          <w:sz w:val="16"/>
        </w:rPr>
        <w:t>Oświadczam pod rygorem odpowiedzialności przewidzianej w art. 297 Kodeksu karnego, że wszystkie podane we Wniosku o przygotowanie Formularza informacyjnego dotyczącego kredytu hipotecznego dane są zgodne ze stanem faktycznym</w:t>
      </w:r>
      <w:r>
        <w:rPr>
          <w:sz w:val="16"/>
          <w:szCs w:val="16"/>
        </w:rPr>
        <w:t xml:space="preserve">.    </w:t>
      </w:r>
    </w:p>
    <w:p>
      <w:pPr>
        <w:pStyle w:val="Normal"/>
        <w:tabs>
          <w:tab w:val="clear" w:pos="708"/>
          <w:tab w:val="left" w:pos="3544" w:leader="none"/>
          <w:tab w:val="left" w:pos="6237" w:leader="none"/>
          <w:tab w:val="left" w:pos="73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  <w:tab w:val="left" w:pos="738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yrażam zgodę na przekazanie Formularza informacyjnego dotyczącego kredytu hipotecznego na podany adres e-mail: </w:t>
      </w:r>
    </w:p>
    <w:p>
      <w:pPr>
        <w:pStyle w:val="Normal"/>
        <w:tabs>
          <w:tab w:val="clear" w:pos="708"/>
          <w:tab w:val="left" w:pos="3544" w:leader="none"/>
          <w:tab w:val="left" w:pos="6237" w:leader="none"/>
          <w:tab w:val="left" w:pos="7380" w:leader="none"/>
        </w:tabs>
        <w:ind w:firstLine="709"/>
        <w:jc w:val="both"/>
        <w:rPr/>
      </w:pP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4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         _|</w:t>
      </w:r>
      <w:r>
        <w:rPr>
          <w:sz w:val="16"/>
          <w:szCs w:val="16"/>
        </w:rPr>
        <w:t xml:space="preserve">            </w:t>
      </w:r>
      <w:r>
        <w:rPr>
          <w:sz w:val="16"/>
          <w:szCs w:val="16"/>
          <w:u w:val="single"/>
        </w:rPr>
        <w:t xml:space="preserve">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  <w:u w:val="single"/>
        </w:rPr>
        <w:t xml:space="preserve">    </w:t>
      </w: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  <w:u w:val="single"/>
        </w:rPr>
        <w:t xml:space="preserve">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  <w:u w:val="single"/>
        </w:rPr>
        <w:t xml:space="preserve">    </w:t>
      </w:r>
      <w:r>
        <w:rPr>
          <w:sz w:val="16"/>
          <w:szCs w:val="16"/>
        </w:rPr>
        <w:t xml:space="preserve">                   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2038"/>
        <w:gridCol w:w="3127"/>
      </w:tblGrid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sz w:val="18"/>
              </w:rPr>
              <w:t>Imię i nazwisko wnioskodawc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iejscowość, data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odpis</w:t>
            </w:r>
          </w:p>
        </w:tc>
      </w:tr>
      <w:tr>
        <w:trPr>
          <w:trHeight w:val="15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127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ałącznik nr 2 do Podręcznika kredytoweg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55:00Z</dcterms:created>
  <dc:creator>hkacz_pb</dc:creator>
  <dc:description/>
  <cp:keywords/>
  <dc:language>en-US</dc:language>
  <cp:lastModifiedBy>M.Biernat</cp:lastModifiedBy>
  <cp:lastPrinted>2018-05-16T08:58:00Z</cp:lastPrinted>
  <dcterms:modified xsi:type="dcterms:W3CDTF">2023-09-01T08:35:00Z</dcterms:modified>
  <cp:revision>3</cp:revision>
  <dc:subject/>
  <dc:title/>
</cp:coreProperties>
</file>