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podmiotu zatrudn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podmiotu zatrudn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miotu zatrudniającego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legitymujący się dokumentem tożsamości  seria i nr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danym przez**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40"/>
        <w:gridCol w:w="4305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dstawie umowy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3_2076219595"/>
            <w:bookmarkStart w:id="4" w:name="__Fieldmark__23_2076219595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4_2076219595"/>
            <w:bookmarkStart w:id="6" w:name="__Fieldmark__24_2076219595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w. osoba zatrudniona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spółce zatrudniającej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8_2076219595"/>
            <w:bookmarkStart w:id="8" w:name="__Fieldmark__38_2076219595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9_2076219595"/>
            <w:bookmarkStart w:id="10" w:name="__Fieldmark__39_2076219595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Podmiot zatrudniają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2_2076219595"/>
      <w:bookmarkStart w:id="12" w:name="__Fieldmark__42_2076219595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3_2076219595"/>
      <w:bookmarkStart w:id="14" w:name="__Fieldmark__43_2076219595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odmiot zatrudniający, który wydał niniejsze Zaświadczenie o zatrudnieniu i wysokości dochodów do udzielenia pracownikowi Banku Spółdzielczego w Sandomierzu.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4_2076219595"/>
      <w:bookmarkStart w:id="16" w:name="__Fieldmark__44_2076219595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5_2076219595"/>
      <w:bookmarkStart w:id="18" w:name="__Fieldmark__45_2076219595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50_2076219595"/>
      <w:bookmarkStart w:id="20" w:name="__Fieldmark__50_2076219595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nie dotyczy dokumentu mObywatel (mDowó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1_2076219595"/>
            <w:bookmarkStart w:id="22" w:name="__Fieldmark__51_2076219595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2_2076219595"/>
            <w:bookmarkStart w:id="24" w:name="__Fieldmark__52_2076219595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ata, czytelny podpis lub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4-05-17T10:35:00Z</dcterms:modified>
  <cp:revision>11</cp:revision>
  <dc:subject/>
  <dc:title/>
</cp:coreProperties>
</file>