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 na weryfikację – działalność gospodarcza/rolnicz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293"/>
        <w:gridCol w:w="295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67"/>
        <w:gridCol w:w="228"/>
        <w:gridCol w:w="57"/>
        <w:gridCol w:w="237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295"/>
        <w:gridCol w:w="294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do Krajowego Rejestru Długów Biura Informacji Gospodarczej S.A. o ujawnienie informacji gospodarczych o moich zobowiązania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0" w:name="__Fieldmark__0_2450286499"/>
            <w:bookmarkStart w:id="1" w:name="__Fieldmark__0_2450286499"/>
            <w:bookmarkEnd w:id="1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2" w:name="__Fieldmark__1_2450286499"/>
            <w:bookmarkStart w:id="3" w:name="__Fieldmark__1_2450286499"/>
            <w:bookmarkEnd w:id="3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za pośrednictwem Biura Informacji Kredytowej S.A. z siedzibą w Warszawie do biur informacji gospodarczej o ujawnienie informacji gospodarczych dotyczących moich zobowiązań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4" w:name="__Fieldmark__2_2450286499"/>
            <w:bookmarkStart w:id="5" w:name="__Fieldmark__2_2450286499"/>
            <w:bookmarkEnd w:id="5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6" w:name="__Fieldmark__3_2450286499"/>
            <w:bookmarkStart w:id="7" w:name="__Fieldmark__3_2450286499"/>
            <w:bookmarkEnd w:id="7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niniejszym oświadczeniu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39:00Z</dcterms:modified>
  <cp:revision>4</cp:revision>
  <dc:subject/>
  <dc:title/>
</cp:coreProperties>
</file>