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wypełnić DRUKOWANYMI LITERAMI, a w odpowiednich polach </w:t>
      </w:r>
      <w:r>
        <w:fldChar w:fldCharType="begin">
          <w:ffData>
            <w:name w:val="Wybór36"/>
            <w:enabled/>
            <w:calcOnExit w:val="0"/>
            <w:checkBox>
              <w:sizeAuto/>
            </w:checkBox>
          </w:ffData>
        </w:fldChar>
      </w:r>
      <w:r>
        <w:rPr>
          <w:sz w:val="16"/>
          <w:shd w:fill="F2F2F2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2F2F2" w:val="clear"/>
          <w:szCs w:val="16"/>
          <w:rFonts w:cs="Arial" w:ascii="Arial" w:hAnsi="Arial"/>
        </w:rPr>
        <w:fldChar w:fldCharType="separate"/>
      </w:r>
      <w:bookmarkStart w:id="0" w:name="__Fieldmark__0_2422644599"/>
      <w:bookmarkStart w:id="1" w:name="__Fieldmark__0_2422644599"/>
      <w:bookmarkEnd w:id="1"/>
      <w:r>
        <w:rPr>
          <w:rFonts w:cs="Arial" w:ascii="Arial" w:hAnsi="Arial"/>
          <w:sz w:val="16"/>
          <w:szCs w:val="16"/>
          <w:shd w:fill="F2F2F2" w:val="clear"/>
        </w:rPr>
      </w:r>
      <w:r>
        <w:rPr>
          <w:sz w:val="16"/>
          <w:shd w:fill="F2F2F2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wstawić X. 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2268"/>
      </w:tblGrid>
      <w:tr>
        <w:trPr/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umer wniosku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53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887095</wp:posOffset>
                      </wp:positionH>
                      <wp:positionV relativeFrom="paragraph">
                        <wp:posOffset>-73660</wp:posOffset>
                      </wp:positionV>
                      <wp:extent cx="1437005" cy="189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32" w:leader="none"/>
                                          </w:tabs>
                                          <w:snapToGrid w:val="false"/>
                                          <w:ind w:right="-533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95pt;mso-wrap-distance-left:7.05pt;mso-wrap-distance-right:7.05pt;mso-wrap-distance-top:0pt;mso-wrap-distance-bottom:0pt;margin-top:-5.8pt;mso-position-vertical-relative:text;margin-left:69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32" w:leader="none"/>
                                    </w:tabs>
                                    <w:snapToGrid w:val="false"/>
                                    <w:ind w:right="-53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rFonts w:cs="Arial"/>
          <w:sz w:val="4"/>
          <w:szCs w:val="16"/>
        </w:rPr>
      </w:pPr>
      <w:r>
        <w:rPr>
          <w:rFonts w:cs="Arial"/>
          <w:sz w:val="4"/>
          <w:szCs w:val="16"/>
        </w:rPr>
      </w:r>
    </w:p>
    <w:p>
      <w:pPr>
        <w:pStyle w:val="Heading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świadczenie o źródle i wysokości dochodów</w:t>
      </w:r>
    </w:p>
    <w:p>
      <w:pPr>
        <w:pStyle w:val="Normal"/>
        <w:jc w:val="center"/>
        <w:rPr>
          <w:rFonts w:ascii="Arial" w:hAnsi="Arial" w:cs="Arial"/>
          <w:sz w:val="10"/>
          <w:szCs w:val="26"/>
        </w:rPr>
      </w:pPr>
      <w:r>
        <w:rPr>
          <w:rFonts w:cs="Arial" w:ascii="Arial" w:hAnsi="Arial"/>
          <w:sz w:val="10"/>
          <w:szCs w:val="2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Ja niżej podpisana(y) oświadczam, że dochody uzyskuję z tytułu:</w:t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tbl>
      <w:tblPr>
        <w:tblW w:w="104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24"/>
        <w:gridCol w:w="572"/>
        <w:gridCol w:w="677"/>
        <w:gridCol w:w="38"/>
        <w:gridCol w:w="47"/>
        <w:gridCol w:w="487"/>
        <w:gridCol w:w="324"/>
        <w:gridCol w:w="1107"/>
        <w:gridCol w:w="467"/>
        <w:gridCol w:w="429"/>
        <w:gridCol w:w="238"/>
        <w:gridCol w:w="11"/>
        <w:gridCol w:w="37"/>
        <w:gridCol w:w="1001"/>
        <w:gridCol w:w="286"/>
        <w:gridCol w:w="963"/>
        <w:gridCol w:w="1184"/>
      </w:tblGrid>
      <w:tr>
        <w:trPr>
          <w:trHeight w:val="24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" w:name="__Fieldmark__1_2422644599"/>
            <w:bookmarkStart w:id="3" w:name="__Fieldmark__1_2422644599"/>
            <w:bookmarkEnd w:id="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Umowy o pracę</w:t>
            </w:r>
          </w:p>
        </w:tc>
      </w:tr>
      <w:tr>
        <w:trPr>
          <w:trHeight w:val="191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Moje średnie miesięczne wynagrodzenie netto z ostatnich 3 miesięcy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4" w:name="__Fieldmark__2_2422644599"/>
            <w:bookmarkStart w:id="5" w:name="__Fieldmark__2_2422644599"/>
            <w:bookmarkEnd w:id="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Umów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828" w:type="dxa"/>
            <w:gridSpan w:val="9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6" w:name="__Fieldmark__3_2422644599"/>
            <w:bookmarkStart w:id="7" w:name="__Fieldmark__3_2422644599"/>
            <w:bookmarkEnd w:id="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zleceń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8" w:name="__Fieldmark__4_2422644599"/>
            <w:bookmarkStart w:id="9" w:name="__Fieldmark__4_2422644599"/>
            <w:bookmarkEnd w:id="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o dzieło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0" w:name="__Fieldmark__5_2422644599"/>
            <w:bookmarkStart w:id="11" w:name="__Fieldmark__5_2422644599"/>
            <w:bookmarkEnd w:id="1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najmu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2" w:name="__Fieldmark__6_2422644599"/>
            <w:bookmarkStart w:id="13" w:name="__Fieldmark__6_2422644599"/>
            <w:bookmarkEnd w:id="13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kontrakt  </w:t>
            </w:r>
          </w:p>
        </w:tc>
        <w:tc>
          <w:tcPr>
            <w:tcW w:w="4616" w:type="dxa"/>
            <w:gridSpan w:val="9"/>
            <w:tcBorders/>
          </w:tcPr>
          <w:tbl>
            <w:tblPr>
              <w:tblW w:w="2322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</w:tblGrid>
            <w:tr>
              <w:trPr>
                <w:trHeight w:val="225" w:hRule="atLeast"/>
              </w:trPr>
              <w:tc>
                <w:tcPr>
                  <w:tcW w:w="2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>Mój średni miesięczny dochód netto z ostatnich 12</w:t>
            </w:r>
            <w:r>
              <w:rPr/>
              <w:t xml:space="preserve"> miesięcy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4" w:name="__Fieldmark__7_2422644599"/>
            <w:bookmarkStart w:id="15" w:name="__Fieldmark__7_2422644599"/>
            <w:bookmarkEnd w:id="1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zysku ze spółki/dywidend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ój średni miesięczny dochód netto za ostatnie dwa okresy obrotowe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cje o podmiocie zatrudniającym:</w:t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Nazwa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Adres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REGON </w:t>
            </w:r>
            <w:r>
              <w:rPr/>
              <w:t>/ KRS</w:t>
            </w:r>
          </w:p>
        </w:tc>
        <w:tc>
          <w:tcPr>
            <w:tcW w:w="2861" w:type="dxa"/>
            <w:gridSpan w:val="6"/>
            <w:tcBorders/>
          </w:tcPr>
          <w:tbl>
            <w:tblPr>
              <w:tblW w:w="2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482" w:type="dxa"/>
            <w:gridSpan w:val="6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 xml:space="preserve">Telefon 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right="-70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6" w:name="__Fieldmark__8_2422644599"/>
            <w:bookmarkStart w:id="17" w:name="__Fieldmark__8_2422644599"/>
            <w:bookmarkEnd w:id="1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Świadczeni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8" w:name="__Fieldmark__9_2422644599"/>
            <w:bookmarkStart w:id="19" w:name="__Fieldmark__9_2422644599"/>
            <w:bookmarkEnd w:id="1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emerytaln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0" w:name="__Fieldmark__10_2422644599"/>
            <w:bookmarkStart w:id="21" w:name="__Fieldmark__10_2422644599"/>
            <w:bookmarkEnd w:id="2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rentow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2" w:name="__Fieldmark__11_2422644599"/>
            <w:bookmarkStart w:id="23" w:name="__Fieldmark__11_2422644599"/>
            <w:bookmarkEnd w:id="2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przedemerytalneg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4" w:name="__Fieldmark__12_2422644599"/>
            <w:bookmarkStart w:id="25" w:name="__Fieldmark__12_2422644599"/>
            <w:bookmarkEnd w:id="2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inne :Świadczenie wychowawcze w ramach programu rządowego „Rodzina 800plus”) </w:t>
            </w:r>
            <w:r>
              <w:rPr>
                <w:rFonts w:cs="Arial" w:ascii="Arial" w:hAnsi="Arial"/>
                <w:sz w:val="18"/>
                <w:szCs w:val="20"/>
                <w:shd w:fill="F2F2F2" w:val="clear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6" w:name="__Fieldmark__13_2422644599"/>
            <w:bookmarkStart w:id="27" w:name="__Fieldmark__13_2422644599"/>
            <w:bookmarkEnd w:id="2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inne: jakie?.......................................................................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Mój miesięczny dochód z tytułu świadczenia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awód wykonywany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4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3"/>
            </w:tblGrid>
            <w:tr>
              <w:trPr>
                <w:trHeight w:val="260" w:hRule="atLeast"/>
              </w:trPr>
              <w:tc>
                <w:tcPr>
                  <w:tcW w:w="4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Powyższy dochód uzyskuję  od dnia  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mowa zawarta jest na czas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8" w:name="__Fieldmark__14_2422644599"/>
            <w:bookmarkStart w:id="29" w:name="__Fieldmark__14_2422644599"/>
            <w:bookmarkEnd w:id="29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nieokreślony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30" w:name="__Fieldmark__15_2422644599"/>
            <w:bookmarkStart w:id="31" w:name="__Fieldmark__15_2422644599"/>
            <w:bookmarkEnd w:id="31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określony do dnia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2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stem wspólnikiem spółki, w której jestem zatrudniony i p</w:t>
            </w:r>
            <w:r>
              <w:rPr/>
              <w:t xml:space="preserve">osiadam </w:t>
            </w:r>
          </w:p>
        </w:tc>
        <w:tc>
          <w:tcPr>
            <w:tcW w:w="1716" w:type="dxa"/>
            <w:gridSpan w:val="5"/>
            <w:tcBorders/>
          </w:tcPr>
          <w:tbl>
            <w:tblPr>
              <w:tblW w:w="708" w:type="dxa"/>
              <w:jc w:val="left"/>
              <w:tblInd w:w="2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>
                <w:trHeight w:val="329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% udziałów w spółce,</w:t>
            </w:r>
          </w:p>
        </w:tc>
      </w:tr>
      <w:tr>
        <w:trPr>
          <w:trHeight w:val="330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 której uzyskuję dochód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wypowiedzenia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2" w:name="__Fieldmark__16_2422644599"/>
            <w:bookmarkStart w:id="33" w:name="__Fieldmark__16_2422644599"/>
            <w:bookmarkEnd w:id="3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4" w:name="__Fieldmark__17_2422644599"/>
            <w:bookmarkStart w:id="35" w:name="__Fieldmark__17_2422644599"/>
            <w:bookmarkEnd w:id="3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upadłośc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6" w:name="__Fieldmark__18_2422644599"/>
            <w:bookmarkStart w:id="37" w:name="__Fieldmark__18_2422644599"/>
            <w:bookmarkEnd w:id="3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8" w:name="__Fieldmark__19_2422644599"/>
            <w:bookmarkStart w:id="39" w:name="__Fieldmark__19_2422644599"/>
            <w:bookmarkEnd w:id="3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próbnym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0" w:name="__Fieldmark__20_2422644599"/>
            <w:bookmarkStart w:id="41" w:name="__Fieldmark__20_2422644599"/>
            <w:bookmarkEnd w:id="4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2" w:name="__Fieldmark__21_2422644599"/>
            <w:bookmarkStart w:id="43" w:name="__Fieldmark__21_2422644599"/>
            <w:bookmarkEnd w:id="4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likwidacj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4" w:name="__Fieldmark__22_2422644599"/>
            <w:bookmarkStart w:id="45" w:name="__Fieldmark__22_2422644599"/>
            <w:bookmarkEnd w:id="4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6" w:name="__Fieldmark__23_2422644599"/>
            <w:bookmarkStart w:id="47" w:name="__Fieldmark__23_2422644599"/>
            <w:bookmarkEnd w:id="4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364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estem  pracownikiem tymczasowym lub zatrudnionym do wykonania prac sezonowych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8" w:name="__Fieldmark__24_2422644599"/>
            <w:bookmarkStart w:id="49" w:name="__Fieldmark__24_2422644599"/>
            <w:bookmarkEnd w:id="4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0" w:name="__Fieldmark__25_2422644599"/>
            <w:bookmarkStart w:id="51" w:name="__Fieldmark__25_2422644599"/>
            <w:bookmarkEnd w:id="5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postępowaniu naprawczym</w:t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2" w:name="__Fieldmark__26_2422644599"/>
            <w:bookmarkStart w:id="53" w:name="__Fieldmark__26_2422644599"/>
            <w:bookmarkEnd w:id="5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4" w:name="__Fieldmark__27_2422644599"/>
            <w:bookmarkStart w:id="55" w:name="__Fieldmark__27_2422644599"/>
            <w:bookmarkEnd w:id="5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99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ind w:right="-568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wyższy dochód: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6" w:name="__Fieldmark__28_2422644599"/>
            <w:bookmarkStart w:id="57" w:name="__Fieldmark__28_2422644599"/>
            <w:bookmarkEnd w:id="5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jest obciążony kwotą:</w:t>
            </w:r>
          </w:p>
        </w:tc>
        <w:tc>
          <w:tcPr>
            <w:tcW w:w="1573" w:type="dxa"/>
            <w:gridSpan w:val="3"/>
            <w:tcBorders/>
          </w:tcPr>
          <w:tbl>
            <w:tblPr>
              <w:tblW w:w="1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</w:tblGrid>
            <w:tr>
              <w:trPr>
                <w:trHeight w:val="260" w:hRule="atLeast"/>
              </w:trPr>
              <w:tc>
                <w:tcPr>
                  <w:tcW w:w="1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LN</w:t>
            </w:r>
          </w:p>
        </w:tc>
        <w:tc>
          <w:tcPr>
            <w:tcW w:w="604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snapToGrid w:val="false"/>
              <w:ind w:left="601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ind w:left="601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z tytułu: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8" w:name="__Fieldmark__29_2422644599"/>
            <w:bookmarkStart w:id="59" w:name="__Fieldmark__29_2422644599"/>
            <w:bookmarkEnd w:id="5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pożyczek zakła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0" w:name="__Fieldmark__30_2422644599"/>
            <w:bookmarkStart w:id="61" w:name="__Fieldmark__30_2422644599"/>
            <w:bookmarkEnd w:id="6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wyroków  są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2" w:name="__Fieldmark__31_2422644599"/>
            <w:bookmarkStart w:id="63" w:name="__Fieldmark__31_2422644599"/>
            <w:bookmarkEnd w:id="6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inne (jakie?)</w:t>
            </w:r>
          </w:p>
        </w:tc>
        <w:tc>
          <w:tcPr>
            <w:tcW w:w="3434" w:type="dxa"/>
            <w:gridSpan w:val="4"/>
            <w:tcBorders/>
          </w:tcPr>
          <w:tbl>
            <w:tblPr>
              <w:tblW w:w="2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</w:tblGrid>
            <w:tr>
              <w:trPr>
                <w:trHeight w:val="260" w:hRule="atLeast"/>
              </w:trPr>
              <w:tc>
                <w:tcPr>
                  <w:tcW w:w="22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4" w:name="__Fieldmark__32_2422644599"/>
            <w:bookmarkStart w:id="65" w:name="__Fieldmark__32_2422644599"/>
            <w:bookmarkEnd w:id="6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nie  jest  obciążony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6" w:gutter="0" w:header="340" w:top="396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  <w:tab w:val="left" w:pos="4962" w:leader="none"/>
        </w:tabs>
        <w:ind w:left="720" w:hanging="0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Footer"/>
        <w:ind w:right="425" w:hanging="0"/>
        <w:jc w:val="both"/>
        <w:rPr>
          <w:rFonts w:ascii="Arial" w:hAnsi="Arial" w:cs="Arial"/>
          <w:spacing w:val="-2"/>
          <w:sz w:val="14"/>
          <w:szCs w:val="16"/>
        </w:rPr>
      </w:pPr>
      <w:r>
        <w:rPr>
          <w:rFonts w:cs="Arial" w:ascii="Arial" w:hAnsi="Arial"/>
          <w:b/>
          <w:spacing w:val="-2"/>
          <w:sz w:val="16"/>
          <w:szCs w:val="18"/>
        </w:rPr>
        <w:t>Oświadczam pod rygorem odpowiedzialności przewidzianej w art. 297 Kodeksu karnego, że informacje podane przeze mnie w niniejszym Oświadczeniu są zgodne ze stanem faktycznym.</w:t>
      </w:r>
      <w:r>
        <w:rPr>
          <w:rFonts w:cs="Arial" w:ascii="Arial" w:hAnsi="Arial"/>
          <w:spacing w:val="-2"/>
          <w:sz w:val="14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Upoważniam Bank Spółdzielczy Sandomierzu do pozyskania od podmiotu zatrudniającego mnie informacji niezbędnych do potwierdzenia danych zawartych w niniejszym Oświadczeniu, w tym w formie telefonicznej.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Footer"/>
        <w:ind w:left="284" w:right="425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268"/>
        <w:gridCol w:w="1940"/>
        <w:gridCol w:w="698"/>
        <w:gridCol w:w="3355"/>
      </w:tblGrid>
      <w:tr>
        <w:trPr>
          <w:trHeight w:val="221" w:hRule="atLeast"/>
        </w:trPr>
        <w:tc>
          <w:tcPr>
            <w:tcW w:w="3336" w:type="dxa"/>
            <w:tcBorders/>
          </w:tcPr>
          <w:p>
            <w:pPr>
              <w:pStyle w:val="Akapitzlist"/>
              <w:ind w:left="0" w:right="-170" w:hanging="0"/>
              <w:rPr>
                <w:rFonts w:ascii="Arial" w:hAnsi="Arial" w:cs="Arial"/>
                <w:sz w:val="14"/>
                <w:szCs w:val="16"/>
                <w:u w:val="single"/>
                <w:shd w:fill="D9D9D9" w:val="clear"/>
              </w:rPr>
            </w:pPr>
            <w:r>
              <w:rPr>
                <w:rFonts w:cs="Arial" w:ascii="Arial" w:hAnsi="Arial"/>
                <w:b/>
                <w:sz w:val="16"/>
              </w:rPr>
              <w:t>Oświadczenie jest ważne 30 dni od daty wystawienia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ejscowość</w:t>
            </w:r>
          </w:p>
        </w:tc>
        <w:tc>
          <w:tcPr>
            <w:tcW w:w="1940" w:type="dxa"/>
            <w:tcBorders/>
            <w:vAlign w:val="center"/>
          </w:tcPr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</w:tblGrid>
            <w:tr>
              <w:trPr/>
              <w:tc>
                <w:tcPr>
                  <w:tcW w:w="16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</w:t>
            </w:r>
          </w:p>
        </w:tc>
        <w:tc>
          <w:tcPr>
            <w:tcW w:w="3355" w:type="dxa"/>
            <w:tcBorders/>
            <w:vAlign w:val="center"/>
          </w:tcPr>
          <w:tbl>
            <w:tblPr>
              <w:tblW w:w="2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266"/>
              <w:gridCol w:w="283"/>
              <w:gridCol w:w="263"/>
              <w:gridCol w:w="263"/>
              <w:gridCol w:w="283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39"/>
        <w:gridCol w:w="3777"/>
      </w:tblGrid>
      <w:tr>
        <w:trPr>
          <w:trHeight w:val="22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 / imiona i nazwisko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ESEL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dpis</w:t>
            </w:r>
          </w:p>
        </w:tc>
      </w:tr>
      <w:tr>
        <w:trPr>
          <w:trHeight w:val="5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039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777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21" w:hRule="atLeast"/>
        </w:trPr>
        <w:tc>
          <w:tcPr>
            <w:tcW w:w="3781" w:type="dxa"/>
            <w:tcBorders/>
            <w:vAlign w:val="center"/>
          </w:tcPr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5"/>
            </w:tblGrid>
            <w:tr>
              <w:trPr/>
              <w:tc>
                <w:tcPr>
                  <w:tcW w:w="3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39" w:type="dxa"/>
            <w:tcBorders/>
            <w:vAlign w:val="center"/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</w:tblGrid>
            <w:tr>
              <w:trPr/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777" w:type="dxa"/>
            <w:tcBorders/>
            <w:vAlign w:val="center"/>
          </w:tcPr>
          <w:tbl>
            <w:tblPr>
              <w:tblW w:w="3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</w:tblGrid>
            <w:tr>
              <w:trPr/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33_2422644599"/>
            <w:bookmarkStart w:id="67" w:name="__Fieldmark__33_2422644599"/>
            <w:bookmarkEnd w:id="6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34_2422644599"/>
            <w:bookmarkStart w:id="69" w:name="__Fieldmark__34_2422644599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3</w:t>
      <w:br/>
      <w:t xml:space="preserve">do Zasad weryfikacji dokumentów potwierdzających dochody </w:t>
      <w:br/>
      <w:t>oraz źródło dochodów klientów indywidual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5"/>
      </w:rPr>
    </w:pPr>
    <w:r>
      <w:rPr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lang w:val="en-US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7:00Z</dcterms:created>
  <dc:creator>mboro_dk</dc:creator>
  <dc:description/>
  <cp:keywords/>
  <dc:language>en-US</dc:language>
  <cp:lastModifiedBy>E.Radłowska</cp:lastModifiedBy>
  <cp:lastPrinted>2017-11-23T11:23:00Z</cp:lastPrinted>
  <dcterms:modified xsi:type="dcterms:W3CDTF">2024-07-18T09:17:00Z</dcterms:modified>
  <cp:revision>2</cp:revision>
  <dc:subject/>
  <dc:title/>
</cp:coreProperties>
</file>