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bieżąc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ubiegł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287"/>
              <w:gridCol w:w="288"/>
              <w:gridCol w:w="283"/>
              <w:gridCol w:w="284"/>
              <w:gridCol w:w="283"/>
              <w:gridCol w:w="2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92"/>
            </w:tblGrid>
            <w:tr>
              <w:trPr/>
              <w:tc>
                <w:tcPr>
                  <w:tcW w:w="5758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Analizowany okres – poprzedzający ubiegły okres obrotowy**</w:t>
                  </w:r>
                </w:p>
              </w:tc>
              <w:tc>
                <w:tcPr>
                  <w:tcW w:w="2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datki ogółem (w tym zakup towarów i materiałów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do zmiany zapasów (wzrost(-)/spadek(+)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zostałe koszty (w tym składki właściciela </w:t>
                    <w:br/>
                    <w:t>na ubezpieczenie społeczne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(C=A-B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6"/>
                      <w:szCs w:val="14"/>
                    </w:rPr>
                  </w:pPr>
                  <w:r>
                    <w:rPr>
                      <w:rFonts w:cs="Arial" w:ascii="Arial" w:hAnsi="Arial"/>
                      <w:sz w:val="6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E. Dochód netto za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poprzedzający ubiegły okres obrotowy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284" w:hanging="2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3300047379"/>
            <w:bookmarkStart w:id="1" w:name="__Fieldmark__0_3300047379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3300047379"/>
            <w:bookmarkStart w:id="3" w:name="__Fieldmark__1_3300047379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49:00Z</dcterms:modified>
  <cp:revision>8</cp:revision>
  <dc:subject/>
  <dc:title/>
</cp:coreProperties>
</file>