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387"/>
        <w:gridCol w:w="389"/>
        <w:gridCol w:w="390"/>
        <w:gridCol w:w="390"/>
        <w:gridCol w:w="390"/>
        <w:gridCol w:w="390"/>
        <w:gridCol w:w="390"/>
        <w:gridCol w:w="390"/>
        <w:gridCol w:w="390"/>
        <w:gridCol w:w="543"/>
        <w:gridCol w:w="284"/>
        <w:gridCol w:w="75"/>
        <w:gridCol w:w="188"/>
        <w:gridCol w:w="103"/>
        <w:gridCol w:w="34"/>
        <w:gridCol w:w="253"/>
        <w:gridCol w:w="73"/>
        <w:gridCol w:w="214"/>
        <w:gridCol w:w="111"/>
        <w:gridCol w:w="24"/>
        <w:gridCol w:w="152"/>
        <w:gridCol w:w="139"/>
        <w:gridCol w:w="11"/>
        <w:gridCol w:w="137"/>
        <w:gridCol w:w="150"/>
        <w:gridCol w:w="40"/>
        <w:gridCol w:w="98"/>
        <w:gridCol w:w="227"/>
        <w:gridCol w:w="60"/>
        <w:gridCol w:w="267"/>
        <w:gridCol w:w="21"/>
        <w:gridCol w:w="287"/>
        <w:gridCol w:w="17"/>
        <w:gridCol w:w="271"/>
        <w:gridCol w:w="56"/>
        <w:gridCol w:w="231"/>
        <w:gridCol w:w="95"/>
        <w:gridCol w:w="193"/>
        <w:gridCol w:w="133"/>
        <w:gridCol w:w="154"/>
        <w:gridCol w:w="172"/>
        <w:gridCol w:w="116"/>
        <w:gridCol w:w="210"/>
        <w:gridCol w:w="29"/>
        <w:gridCol w:w="210"/>
        <w:gridCol w:w="78"/>
        <w:gridCol w:w="332"/>
        <w:gridCol w:w="142"/>
      </w:tblGrid>
      <w:tr>
        <w:trPr/>
        <w:tc>
          <w:tcPr>
            <w:tcW w:w="1059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DANE FINANSOWE DLA PODMIOTÓW PROWADZĄCYCH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DZIAŁALNOŚĆ ROLNICZĄ</w:t>
            </w:r>
          </w:p>
        </w:tc>
      </w:tr>
      <w:tr>
        <w:trPr/>
        <w:tc>
          <w:tcPr>
            <w:tcW w:w="5758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40" w:type="dxa"/>
            <w:gridSpan w:val="3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56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/ NAZWA GOSPODARSTWA, ADRES (pieczęć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0456" w:type="dxa"/>
            <w:gridSpan w:val="4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754" w:hRule="atLeast"/>
        </w:trPr>
        <w:tc>
          <w:tcPr>
            <w:tcW w:w="10456" w:type="dxa"/>
            <w:gridSpan w:val="4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"/>
                <w:szCs w:val="18"/>
              </w:rPr>
            </w:pPr>
            <w:r>
              <w:rPr>
                <w:rFonts w:cs="Arial" w:ascii="Arial" w:hAnsi="Arial"/>
                <w:b/>
                <w:sz w:val="2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456" w:type="dxa"/>
            <w:gridSpan w:val="4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028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502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6570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5570" w:type="dxa"/>
            <w:gridSpan w:val="13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nalizowany okres – bieżący okres (ostatni zakończony kwartał </w:t>
            </w:r>
          </w:p>
        </w:tc>
        <w:tc>
          <w:tcPr>
            <w:tcW w:w="2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 Przychody z gospodarstwa ogółem (A=1+2+3+4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 tyt. produkcji zwierzęcej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567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 tyt. produkcji roślinnej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567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łaty bezpośrednie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567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 przychody z gospodarstwa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 Koszty gospodarstwa bezpośrednie (B=1+2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szty produkcji zwierzęcej 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produkcji roślinnej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Koszty gospodarstwa pośrednie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 Koszty obsługi kredytów (odsetki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. Przychód z działów specjalnych produkcji rolnej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91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737" w:type="dxa"/>
            <w:gridSpan w:val="2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. Koszty z działów specjalnych produkcji rolnej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91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737" w:type="dxa"/>
            <w:gridSpan w:val="2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. Razem koszty gospodarstwa (G=B+C+D+F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. Razem dochód z gospodarstwa (H=(A+E)-G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 Przychody spoza gospodarstwa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. Koszty przychodów spoza gospodarstwa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. Dochód spoza gospodarstwa (K=I-J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 Dochód dyspozycyjny za ostatni okres obrotowy (L=H+K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. Miesięczny dochód dyspozycyjny (M=L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rFonts w:cs="Arial" w:ascii="Arial" w:hAnsi="Arial"/>
                <w:b/>
                <w:sz w:val="18"/>
                <w:szCs w:val="18"/>
              </w:rPr>
              <w:t>12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. Miesięczne obciążenie spłatą kredytów *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567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. Miesięczny dochód po spłacie kredytów (O=M-N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9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</w:tc>
      </w:tr>
      <w:tr>
        <w:trPr/>
        <w:tc>
          <w:tcPr>
            <w:tcW w:w="10598" w:type="dxa"/>
            <w:gridSpan w:val="49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</w:tc>
      </w:tr>
      <w:tr>
        <w:trPr/>
        <w:tc>
          <w:tcPr>
            <w:tcW w:w="10598" w:type="dxa"/>
            <w:gridSpan w:val="49"/>
            <w:tcBorders/>
            <w:vAlign w:val="center"/>
          </w:tcPr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0"/>
              <w:gridCol w:w="291"/>
              <w:gridCol w:w="287"/>
              <w:gridCol w:w="287"/>
              <w:gridCol w:w="135"/>
              <w:gridCol w:w="152"/>
              <w:gridCol w:w="139"/>
              <w:gridCol w:w="148"/>
              <w:gridCol w:w="288"/>
              <w:gridCol w:w="287"/>
              <w:gridCol w:w="288"/>
              <w:gridCol w:w="287"/>
              <w:gridCol w:w="288"/>
              <w:gridCol w:w="287"/>
              <w:gridCol w:w="288"/>
              <w:gridCol w:w="287"/>
              <w:gridCol w:w="288"/>
              <w:gridCol w:w="239"/>
              <w:gridCol w:w="288"/>
              <w:gridCol w:w="474"/>
            </w:tblGrid>
            <w:tr>
              <w:trPr/>
              <w:tc>
                <w:tcPr>
                  <w:tcW w:w="5570" w:type="dxa"/>
                  <w:tcBorders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nalizowany okres – ubiegły okres obrotowy</w:t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8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7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  <w:szCs w:val="8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. Przychody z gospodarstwa ogółem (A=1+2+3+4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zychody z tyt. produkcji zwierzęc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567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zychody z tyt. produkcji roślinn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567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opłaty bezpośrednie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567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nne przychody z gospodarstwa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B. Koszty gospodarstwa bezpośrednie (B=1+2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1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Koszty produkcji zwierzęcej 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1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oszty produkcji roślinn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. Koszty gospodarstwa pośrednie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D. Koszty obsługi kredytów (odsetki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E. Przychód z działów specjalnych produkcji roln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291" w:type="dxa"/>
                  <w:gridSpan w:val="2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3737" w:type="dxa"/>
                  <w:gridSpan w:val="13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F. Koszty z działów specjalnych produkcji roln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291" w:type="dxa"/>
                  <w:gridSpan w:val="2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G. Razem koszty gospodarstwa (G=B+C+D+F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H. Razem dochód z gospodarstwa (H=(A+E)-G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I. Przychody spoza gospodarstwa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J. Koszty przychodów spoza gospodarstwa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K. Dochód spoza gospodarstwa (K=I-J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L. Dochód dyspozycyjny za ostatni okres obrotowy (L=H+K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M. Miesięczny dochód dyspozycyjny (M=L</w:t>
                  </w:r>
                  <w:r>
                    <w:rPr>
                      <w:rFonts w:eastAsia="Symbol" w:cs="Symbol" w:ascii="Symbol" w:hAnsi="Symbol"/>
                      <w:b/>
                      <w:sz w:val="18"/>
                      <w:szCs w:val="18"/>
                    </w:rPr>
                    <w:t>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2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N. Miesięczne obciążenie spłatą kredytów *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left="567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O. Miesięczny dochód po spłacie kredytów (O=M-N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0"/>
              <w:gridCol w:w="291"/>
              <w:gridCol w:w="287"/>
              <w:gridCol w:w="287"/>
              <w:gridCol w:w="135"/>
              <w:gridCol w:w="152"/>
              <w:gridCol w:w="139"/>
              <w:gridCol w:w="148"/>
              <w:gridCol w:w="288"/>
              <w:gridCol w:w="287"/>
              <w:gridCol w:w="288"/>
              <w:gridCol w:w="287"/>
              <w:gridCol w:w="288"/>
              <w:gridCol w:w="287"/>
              <w:gridCol w:w="288"/>
              <w:gridCol w:w="287"/>
              <w:gridCol w:w="288"/>
              <w:gridCol w:w="239"/>
              <w:gridCol w:w="288"/>
              <w:gridCol w:w="474"/>
            </w:tblGrid>
            <w:tr>
              <w:trPr/>
              <w:tc>
                <w:tcPr>
                  <w:tcW w:w="5570" w:type="dxa"/>
                  <w:tcBorders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nalizowany okres – poprzedzający ubiegły okres obrotowy**</w:t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8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7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  <w:szCs w:val="8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. Przychody z gospodarstwa ogółem (A=1+2+3+4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zychody z tyt. produkcji zwierzęc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567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zychody z tyt. produkcji roślinn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567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opłaty bezpośrednie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567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nne przychody z gospodarstwa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B. Koszty gospodarstwa bezpośrednie (B=1+2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1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Koszty produkcji zwierzęcej 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1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oszty produkcji roślinn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. Koszty gospodarstwa pośrednie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D. Koszty obsługi kredytów (odsetki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E. Przychód z działów specjalnych produkcji roln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291" w:type="dxa"/>
                  <w:gridSpan w:val="2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3737" w:type="dxa"/>
                  <w:gridSpan w:val="13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F. Koszty z działów specjalnych produkcji roln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291" w:type="dxa"/>
                  <w:gridSpan w:val="2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G. Razem koszty gospodarstwa (G=B+C+D+F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H. Razem dochód z gospodarstwa (H=(A+E)-G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I. Przychody spoza gospodarstwa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J. Koszty przychodów spoza gospodarstwa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K. Dochód spoza gospodarstwa (K=I-J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L. Dochód dyspozycyjny za ostatni okres obrotowy (L=H+K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M. Miesięczny dochód dyspozycyjny (M=L</w:t>
                  </w:r>
                  <w:r>
                    <w:rPr>
                      <w:rFonts w:eastAsia="Symbol" w:cs="Symbol" w:ascii="Symbol" w:hAnsi="Symbol"/>
                      <w:b/>
                      <w:sz w:val="18"/>
                      <w:szCs w:val="18"/>
                    </w:rPr>
                    <w:t>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2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N. Miesięczne obciążenie spłatą kredytów *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left="567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O. Miesięczny dochód po spłacie kredytów (O=M-N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Oświadczam pod rygorem odpowiedzialności przewidzianej w art. 297 Kodeksu karnego, że informacje podane przeze mnie w Danych finansowych są zgodne ze stanem faktycznym.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0598" w:type="dxa"/>
            <w:gridSpan w:val="49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400" w:hRule="atLeast"/>
        </w:trPr>
        <w:tc>
          <w:tcPr>
            <w:tcW w:w="521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2"/>
                <w:szCs w:val="18"/>
              </w:rPr>
            </w:pPr>
            <w:r>
              <w:rPr>
                <w:rFonts w:cs="Arial" w:ascii="Arial" w:hAnsi="Arial"/>
                <w:b/>
                <w:sz w:val="2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03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lient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3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sięgowego</w:t>
            </w:r>
          </w:p>
        </w:tc>
      </w:tr>
      <w:tr>
        <w:trPr/>
        <w:tc>
          <w:tcPr>
            <w:tcW w:w="10598" w:type="dxa"/>
            <w:gridSpan w:val="49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515" w:hRule="atLeast"/>
        </w:trPr>
        <w:tc>
          <w:tcPr>
            <w:tcW w:w="10598" w:type="dxa"/>
            <w:gridSpan w:val="4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* rata kapitałowa aktualnego zobowiązania kredytowego spłacanego w ratach zaciągniętego w związku z prowadzoną działalnością gospodarczą (w tym leasing jeśli nie został uwzględniony w kosztach uzyskania przychodu). W przypadku kredytów obrotowych spłatę całości lub części kredytu obrotowego, w przypadku, gdy kredyt obrotowy stanowi stałe źródło finansowania, kart kredytowych -5%limitu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** w przypadku gdy jest wymagany( okres kredytowania powyżej 5 lat, kwota kredytu powyżej 500 tys. zł)</w:t>
            </w:r>
          </w:p>
        </w:tc>
      </w:tr>
      <w:tr>
        <w:trPr/>
        <w:tc>
          <w:tcPr>
            <w:tcW w:w="10598" w:type="dxa"/>
            <w:gridSpan w:val="49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color w:val="FF0000"/>
                <w:sz w:val="6"/>
                <w:szCs w:val="6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0598" w:type="dxa"/>
            <w:gridSpan w:val="4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wypełnia pracownik Banku</w:t>
            </w:r>
          </w:p>
        </w:tc>
      </w:tr>
      <w:tr>
        <w:trPr/>
        <w:tc>
          <w:tcPr>
            <w:tcW w:w="7159" w:type="dxa"/>
            <w:gridSpan w:val="26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chody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0" w:name="__Fieldmark__0_3198544872"/>
            <w:bookmarkStart w:id="1" w:name="__Fieldmark__0_3198544872"/>
            <w:bookmarkEnd w:id="1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1_3198544872"/>
            <w:bookmarkStart w:id="3" w:name="__Fieldmark__1_3198544872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negatywnie</w:t>
            </w:r>
          </w:p>
        </w:tc>
        <w:tc>
          <w:tcPr>
            <w:tcW w:w="3439" w:type="dxa"/>
            <w:gridSpan w:val="23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159" w:type="dxa"/>
            <w:gridSpan w:val="2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39" w:type="dxa"/>
            <w:gridSpan w:val="2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159" w:type="dxa"/>
            <w:gridSpan w:val="26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yjęto do oceny zdolności kredytowej średniomiesięczny dochód w wysokości:</w:t>
            </w:r>
          </w:p>
        </w:tc>
        <w:tc>
          <w:tcPr>
            <w:tcW w:w="3439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159" w:type="dxa"/>
            <w:gridSpan w:val="2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39" w:type="dxa"/>
            <w:gridSpan w:val="2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159" w:type="dxa"/>
            <w:gridSpan w:val="26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ryfikacji oświadczenia klienta o uzyskiwanych dochodach dokonano w oparciu o:</w:t>
            </w:r>
          </w:p>
        </w:tc>
        <w:tc>
          <w:tcPr>
            <w:tcW w:w="3439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159" w:type="dxa"/>
            <w:gridSpan w:val="2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39" w:type="dxa"/>
            <w:gridSpan w:val="2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159" w:type="dxa"/>
            <w:gridSpan w:val="26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data, podpis i pieczęć funkcyjna pracownika Banku dokonującego weryfikacji dochodów</w:t>
            </w:r>
          </w:p>
        </w:tc>
        <w:tc>
          <w:tcPr>
            <w:tcW w:w="3439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426" w:top="482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7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8:26:00Z</dcterms:created>
  <dc:creator>mplas_pb</dc:creator>
  <dc:description/>
  <cp:keywords/>
  <dc:language>en-US</dc:language>
  <cp:lastModifiedBy>E.Radłowska</cp:lastModifiedBy>
  <cp:lastPrinted>2013-09-03T10:29:00Z</cp:lastPrinted>
  <dcterms:modified xsi:type="dcterms:W3CDTF">2024-05-20T06:56:00Z</dcterms:modified>
  <cp:revision>7</cp:revision>
  <dc:subject/>
  <dc:title/>
</cp:coreProperties>
</file>