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WNIOSEK o kredyt/ inny produkt kredytowy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2552"/>
        <w:gridCol w:w="4111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Tekst1"/>
            <w:r>
              <w:rPr>
                <w:rFonts w:cs="Arial" w:ascii="Arial" w:hAnsi="Arial"/>
                <w:sz w:val="18"/>
              </w:rPr>
              <w:t>Data wpływu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wnios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/ Ban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niosek prosimy wypełnić w sposób czytelny, a w odpowiednich polach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separate"/>
      </w:r>
      <w:bookmarkStart w:id="1" w:name="__Fieldmark__1_3584907766"/>
      <w:bookmarkStart w:id="2" w:name="__Fieldmark__1_3584907766"/>
      <w:bookmarkEnd w:id="2"/>
      <w:r>
        <w:rPr>
          <w:rFonts w:eastAsia="Calibri" w:cs="Arial" w:ascii="Arial" w:hAnsi="Arial"/>
          <w:sz w:val="16"/>
          <w:szCs w:val="16"/>
          <w:lang w:eastAsia="en-US"/>
        </w:rPr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prosimy wstawić znak X, zbędne elementy, w miejscach zaznaczonych „*” wykreślić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unktach, które Pani/Pana/Państwa nie dotyczą prosimy wpisać klauzulę „NIE DOTYCZY”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rzypadku wątpliwości podczas wypełniania niniejszego formularza prosimy zwrócić się do pracownika Bank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Relacja z Bankiem:                                              Klient nowy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3" w:name="__Fieldmark__2_3584907766"/>
      <w:bookmarkStart w:id="4" w:name="__Fieldmark__2_3584907766"/>
      <w:bookmarkEnd w:id="4"/>
      <w:r>
        <w:rPr>
          <w:rFonts w:eastAsia="Calibri" w:cs="Arial" w:ascii="Arial" w:hAnsi="Arial"/>
          <w:b/>
          <w:sz w:val="18"/>
          <w:szCs w:val="18"/>
          <w:lang w:eastAsia="en-US"/>
        </w:rPr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Klient Banku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5" w:name="__Fieldmark__3_3584907766"/>
      <w:bookmarkStart w:id="6" w:name="__Fieldmark__3_3584907766"/>
      <w:bookmarkEnd w:id="6"/>
      <w:r/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25"/>
        <w:gridCol w:w="1162"/>
        <w:gridCol w:w="1163"/>
        <w:gridCol w:w="23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zwa /imię i nazwisko Wnioskodawcy 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/ Seria i nr dokumentu tożsamości :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ON/ NIP /Numer gospodarstw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ane teleadresowe</w:t>
      </w:r>
      <w:r>
        <w:rPr>
          <w:rStyle w:val="FootnoteAnchor"/>
          <w:rFonts w:eastAsia="Calibri" w:cs="Arial" w:ascii="Arial" w:hAnsi="Arial"/>
          <w:b/>
          <w:sz w:val="18"/>
          <w:szCs w:val="18"/>
          <w:vertAlign w:val="superscript"/>
          <w:lang w:eastAsia="en-US"/>
        </w:rPr>
        <w:footnoteReference w:id="2"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Adres do doręczeń elektronicznych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iedziby (zamieszkania)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korespondencyjny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inny aniżeli powyżej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do kontaktu, jeżeli inna aniżeli Wnioskodawca  (imię i nazwisko, telefon, adres, e-mail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00B050"/>
          <w:sz w:val="18"/>
          <w:szCs w:val="18"/>
        </w:rPr>
      </w:pP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WNIOSKOWANY PRODUKT/-TY KREDYTOWY/-E: </w:t>
        <w:tab/>
        <w:tab/>
        <w:tab/>
        <w:tab/>
        <w:t>CZĘŚĆ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19"/>
        <w:gridCol w:w="622"/>
        <w:gridCol w:w="779"/>
        <w:gridCol w:w="195"/>
        <w:gridCol w:w="116"/>
        <w:gridCol w:w="155"/>
        <w:gridCol w:w="964"/>
        <w:gridCol w:w="15"/>
        <w:gridCol w:w="724"/>
        <w:gridCol w:w="12"/>
        <w:gridCol w:w="780"/>
        <w:gridCol w:w="68"/>
        <w:gridCol w:w="872"/>
        <w:gridCol w:w="290"/>
        <w:gridCol w:w="420"/>
        <w:gridCol w:w="1586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nioskowany produkt/-y: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w  rachunku  bieżącym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" w:name="__Fieldmark__4_3584907766"/>
            <w:bookmarkStart w:id="8" w:name="__Fieldmark__4_3584907766"/>
            <w:bookmarkEnd w:id="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obrotowy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" w:name="__Fieldmark__5_3584907766"/>
            <w:bookmarkStart w:id="10" w:name="__Fieldmark__5_3584907766"/>
            <w:bookmarkEnd w:id="1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Inwestycyjny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" w:name="__Fieldmark__6_3584907766"/>
            <w:bookmarkStart w:id="12" w:name="__Fieldmark__6_3584907766"/>
            <w:bookmarkEnd w:id="1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Gwarancj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" w:name="__Fieldmark__7_3584907766"/>
            <w:bookmarkStart w:id="14" w:name="__Fieldmark__7_3584907766"/>
            <w:bookmarkEnd w:id="1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eferencyjny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8_3584907766"/>
            <w:bookmarkStart w:id="16" w:name="__Fieldmark__8_3584907766"/>
            <w:bookmarkEnd w:id="1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z linii………………………………………………                  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grokredyt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9_3584907766"/>
            <w:bookmarkStart w:id="18" w:name="__Fieldmark__9_3584907766"/>
            <w:bookmarkEnd w:id="1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Unijny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9" w:name="__Fieldmark__10_3584907766"/>
            <w:bookmarkStart w:id="20" w:name="__Fieldmark__10_3584907766"/>
            <w:bookmarkEnd w:id="2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ta kredytow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1" w:name="__Fieldmark__11_3584907766"/>
            <w:bookmarkStart w:id="22" w:name="__Fieldmark__11_3584907766"/>
            <w:bookmarkEnd w:id="2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3" w:name="__Fieldmark__12_3584907766"/>
            <w:bookmarkStart w:id="24" w:name="__Fieldmark__12_3584907766"/>
            <w:bookmarkEnd w:id="2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plata kredytu: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5" w:name="__Fieldmark__13_3584907766"/>
            <w:bookmarkStart w:id="26" w:name="__Fieldmark__13_3584907766"/>
            <w:bookmarkEnd w:id="2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7" w:name="__Fieldmark__14_3584907766"/>
            <w:bookmarkStart w:id="28" w:name="__Fieldmark__14_3584907766"/>
            <w:bookmarkEnd w:id="2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9" w:name="__Fieldmark__15_3584907766"/>
            <w:bookmarkStart w:id="30" w:name="__Fieldmark__15_3584907766"/>
            <w:bookmarkEnd w:id="3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1" w:name="__Fieldmark__16_3584907766"/>
            <w:bookmarkStart w:id="32" w:name="__Fieldmark__16_3584907766"/>
            <w:bookmarkEnd w:id="3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8" w:hRule="exac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3" w:name="__Fieldmark__17_3584907766"/>
            <w:bookmarkStart w:id="34" w:name="__Fieldmark__17_3584907766"/>
            <w:bookmarkEnd w:id="3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: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5" w:name="__Fieldmark__18_3584907766"/>
            <w:bookmarkStart w:id="36" w:name="__Fieldmark__18_3584907766"/>
            <w:bookmarkEnd w:id="3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  <w:t>INFORMACJA O ZABEZPIECZENIU WNIOSKOWANEGO PRODUK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10"/>
        <w:gridCol w:w="3106"/>
        <w:gridCol w:w="25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la produktu nr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Rodzaj proponowanego zabezpieczeni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4"/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nr KW w przypadku nieruchomości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(w PLN) i sposób jej określenia (np. polisa, operat, faktura, wg ewidencj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ktualne obciążenie (w PLN)</w:t>
            </w:r>
          </w:p>
        </w:tc>
      </w:tr>
      <w:tr>
        <w:trPr>
          <w:trHeight w:val="46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185"/>
      </w:tblGrid>
      <w:tr>
        <w:trPr>
          <w:trHeight w:val="863" w:hRule="exact"/>
        </w:trPr>
        <w:tc>
          <w:tcPr>
            <w:tcW w:w="7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/-je przy udziale środków unijnych lub innych środków zagranicznych a projekt, w wyniku którego powstał jest w trakcie realizacji?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7" w:name="__Fieldmark__19_3584907766"/>
            <w:bookmarkStart w:id="38" w:name="__Fieldmark__19_3584907766"/>
            <w:bookmarkEnd w:id="3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9" w:name="__Fieldmark__20_3584907766"/>
            <w:bookmarkStart w:id="40" w:name="__Fieldmark__20_3584907766"/>
            <w:bookmarkEnd w:id="4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  <w:t>INFORMACJA O WNIOSKODAWCY</w:t>
        <w:tab/>
        <w:tab/>
        <w:tab/>
        <w:tab/>
        <w:tab/>
        <w:tab/>
        <w:tab/>
        <w:t>CZĘŚĆ B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222"/>
        <w:gridCol w:w="2576"/>
        <w:gridCol w:w="3948"/>
        <w:gridCol w:w="58"/>
      </w:tblGrid>
      <w:tr>
        <w:trPr>
          <w:trHeight w:val="227" w:hRule="exact"/>
        </w:trPr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AW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99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7373"/>
      </w:tblGrid>
      <w:tr>
        <w:trPr>
          <w:trHeight w:val="227" w:hRule="exac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PROWADZONEJ DZIALALNOŚCI WG PKD</w:t>
            </w:r>
          </w:p>
        </w:tc>
      </w:tr>
      <w:tr>
        <w:trPr>
          <w:trHeight w:val="57" w:hRule="exac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główne kierunki dział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3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  <w:szCs w:val="18"/>
        </w:rPr>
        <w:t xml:space="preserve">    </w:t>
      </w:r>
      <w:r>
        <w:rPr>
          <w:rFonts w:cs="Arial" w:ascii="Arial" w:hAnsi="Arial"/>
          <w:sz w:val="10"/>
          <w:szCs w:val="18"/>
        </w:rPr>
        <w:t>faktycznie wykonywana działalność</w:t>
      </w:r>
      <w:r>
        <w:rPr>
          <w:rFonts w:cs="Arial" w:ascii="Arial" w:hAnsi="Arial"/>
          <w:sz w:val="10"/>
        </w:rPr>
        <w:t xml:space="preserve"> : ………………………………………………………………………………………………………………………………………………………………..……………………..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7"/>
        <w:gridCol w:w="3413"/>
      </w:tblGrid>
      <w:tr>
        <w:trPr/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292"/>
      </w:tblGrid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prowadzi działalność sezonową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23_3584907766"/>
            <w:bookmarkStart w:id="42" w:name="__Fieldmark__23_3584907766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4_3584907766"/>
            <w:bookmarkStart w:id="44" w:name="__Fieldmark__24_3584907766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działa w więcej niż jednej branży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5_3584907766"/>
            <w:bookmarkStart w:id="46" w:name="__Fieldmark__25_3584907766"/>
            <w:bookmarkEnd w:id="4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6_3584907766"/>
            <w:bookmarkStart w:id="48" w:name="__Fieldmark__26_3584907766"/>
            <w:bookmarkEnd w:id="4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y Wnioskodawca jest płatnikiem VAT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7_3584907766"/>
            <w:bookmarkStart w:id="50" w:name="__Fieldmark__27_3584907766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8_3584907766"/>
            <w:bookmarkStart w:id="52" w:name="__Fieldmark__28_3584907766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6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posiada zaległości podatkowe ?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dla zaległości podatkowych zawarto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9_3584907766"/>
            <w:bookmarkStart w:id="54" w:name="__Fieldmark__29_3584907766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30_3584907766"/>
            <w:bookmarkStart w:id="56" w:name="__Fieldmark__30_3584907766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  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31_3584907766"/>
            <w:bookmarkStart w:id="58" w:name="__Fieldmark__31_3584907766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32_3584907766"/>
            <w:bookmarkStart w:id="60" w:name="__Fieldmark__32_3584907766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ulg w podatku rolnym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33_3584907766"/>
            <w:bookmarkStart w:id="62" w:name="__Fieldmark__33_3584907766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4_3584907766"/>
            <w:bookmarkStart w:id="64" w:name="__Fieldmark__34_3584907766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organów podatkowych z tytułu podatków lub innych należności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ub zawarte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5" w:name="__Fieldmark__35_3584907766"/>
            <w:bookmarkStart w:id="66" w:name="__Fieldmark__35_3584907766"/>
            <w:bookmarkEnd w:id="6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7" w:name="__Fieldmark__36_3584907766"/>
            <w:bookmarkStart w:id="68" w:name="__Fieldmark__36_3584907766"/>
            <w:bookmarkEnd w:id="6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710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KRUS/ ZUS lub zawarto postępowanie układowe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y dla zaległości wobec KRUS/ ZUS zawarto postępowanie układowe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9" w:name="__Fieldmark__37_3584907766"/>
            <w:bookmarkStart w:id="70" w:name="__Fieldmark__37_3584907766"/>
            <w:bookmarkEnd w:id="7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1" w:name="__Fieldmark__38_3584907766"/>
            <w:bookmarkStart w:id="72" w:name="__Fieldmark__38_3584907766"/>
            <w:bookmarkEnd w:id="7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3" w:name="__Fieldmark__39_3584907766"/>
            <w:bookmarkStart w:id="74" w:name="__Fieldmark__39_3584907766"/>
            <w:bookmarkEnd w:id="7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40_3584907766"/>
            <w:bookmarkStart w:id="76" w:name="__Fieldmark__40_3584907766"/>
            <w:bookmarkEnd w:id="7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obec Wnioskodawcy toczy się postępowanie cywilne, egzekucyjne, karne, karne skarbowe, restrukturyzacyjne lub upadłościowe (lub złożono wniosek o wszczęcie postępowań)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41_3584907766"/>
            <w:bookmarkStart w:id="78" w:name="__Fieldmark__41_3584907766"/>
            <w:bookmarkEnd w:id="7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42_3584907766"/>
            <w:bookmarkStart w:id="80" w:name="__Fieldmark__42_3584907766"/>
            <w:bookmarkEnd w:id="8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zy w firmie występuje więcej niż jeden wspólnik/współwłaściciel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43_3584907766"/>
            <w:bookmarkStart w:id="82" w:name="__Fieldmark__43_3584907766"/>
            <w:bookmarkEnd w:id="8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44_3584907766"/>
            <w:bookmarkStart w:id="84" w:name="__Fieldmark__44_3584907766"/>
            <w:bookmarkEnd w:id="8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2835"/>
        <w:gridCol w:w="4176"/>
      </w:tblGrid>
      <w:tr>
        <w:trPr>
          <w:trHeight w:val="227" w:hRule="exact"/>
        </w:trPr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WŁASNOŚCI GŁÓWNEGO MIEJSCA PROWADZENIA DZIAŁALNOŚCI</w:t>
            </w:r>
          </w:p>
        </w:tc>
      </w:tr>
      <w:tr>
        <w:trPr>
          <w:trHeight w:val="227" w:hRule="exact"/>
        </w:trPr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45_3584907766"/>
            <w:bookmarkStart w:id="86" w:name="__Fieldmark__45_3584907766"/>
            <w:bookmarkEnd w:id="8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łasność          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6_3584907766"/>
            <w:bookmarkStart w:id="88" w:name="__Fieldmark__46_3584907766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ynajem/ dzierżawa 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516"/>
        <w:gridCol w:w="2035"/>
        <w:gridCol w:w="902"/>
        <w:gridCol w:w="465"/>
        <w:gridCol w:w="1185"/>
        <w:gridCol w:w="2326"/>
        <w:gridCol w:w="334"/>
        <w:gridCol w:w="31"/>
      </w:tblGrid>
      <w:tr>
        <w:trPr>
          <w:trHeight w:val="227" w:hRule="exact"/>
        </w:trPr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TRUDNIENIE 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3" w:hRule="exact"/>
        </w:trPr>
        <w:tc>
          <w:tcPr>
            <w:tcW w:w="32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iczba osób zatrudnionych za ostatni rok sprawozdawczy (w tym pełne etaty):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iczba osób pracujących w sezonowo: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Ilość miesięcy w roku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.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ŁÓWNA OSOBA ZARZĄDZAJĄCA (lub właściciel jeśli pełni funkcję zarządzającego)</w:t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Imię i nazwisko 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oświadczenie w obecnym kierunku działalności w latach, 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(w przypadku braku doświadczenia liczba lat = 0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1631" w:hanging="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235"/>
        <w:gridCol w:w="2268"/>
        <w:gridCol w:w="2268"/>
        <w:gridCol w:w="2268"/>
      </w:tblGrid>
      <w:tr>
        <w:trPr>
          <w:trHeight w:val="32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OBROTÓW (dotyczy całości obrotów poza Bankiem )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Nazwa Banku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-poprzedn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bieżący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u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u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511"/>
        <w:gridCol w:w="512"/>
        <w:gridCol w:w="510"/>
        <w:gridCol w:w="512"/>
        <w:gridCol w:w="356"/>
        <w:gridCol w:w="2127"/>
        <w:gridCol w:w="1999"/>
        <w:gridCol w:w="130"/>
      </w:tblGrid>
      <w:tr>
        <w:trPr>
          <w:trHeight w:val="225" w:hRule="exact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A O PODMIOTACH POWIĄZA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89" w:name="__Fieldmark__47_3584907766"/>
            <w:bookmarkStart w:id="90" w:name="__Fieldmark__47_3584907766"/>
            <w:bookmarkEnd w:id="9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1" w:name="__Fieldmark__48_3584907766"/>
            <w:bookmarkStart w:id="92" w:name="__Fieldmark__48_3584907766"/>
            <w:bookmarkEnd w:id="9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SEL</w:t>
            </w:r>
          </w:p>
        </w:tc>
      </w:tr>
      <w:tr>
        <w:trPr>
          <w:trHeight w:val="198" w:hRule="exac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3" w:name="__Fieldmark__49_3584907766"/>
            <w:bookmarkStart w:id="94" w:name="__Fieldmark__49_3584907766"/>
            <w:bookmarkEnd w:id="9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5" w:name="__Fieldmark__50_3584907766"/>
            <w:bookmarkStart w:id="96" w:name="__Fieldmark__50_3584907766"/>
            <w:bookmarkEnd w:id="9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7" w:name="__Fieldmark__51_3584907766"/>
            <w:bookmarkStart w:id="98" w:name="__Fieldmark__51_3584907766"/>
            <w:bookmarkEnd w:id="9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9" w:name="__Fieldmark__52_3584907766"/>
            <w:bookmarkStart w:id="100" w:name="__Fieldmark__52_3584907766"/>
            <w:bookmarkEnd w:id="10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1" w:name="__Fieldmark__53_3584907766"/>
            <w:bookmarkStart w:id="102" w:name="__Fieldmark__53_3584907766"/>
            <w:bookmarkEnd w:id="10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3" w:name="__Fieldmark__54_3584907766"/>
            <w:bookmarkStart w:id="104" w:name="__Fieldmark__54_3584907766"/>
            <w:bookmarkEnd w:id="10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5" w:name="__Fieldmark__55_3584907766"/>
            <w:bookmarkStart w:id="106" w:name="__Fieldmark__55_3584907766"/>
            <w:bookmarkEnd w:id="10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7" w:name="__Fieldmark__56_3584907766"/>
            <w:bookmarkStart w:id="108" w:name="__Fieldmark__56_3584907766"/>
            <w:bookmarkEnd w:id="10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9" w:name="__Fieldmark__57_3584907766"/>
            <w:bookmarkStart w:id="110" w:name="__Fieldmark__57_3584907766"/>
            <w:bookmarkEnd w:id="11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1" w:name="__Fieldmark__58_3584907766"/>
            <w:bookmarkStart w:id="112" w:name="__Fieldmark__58_3584907766"/>
            <w:bookmarkEnd w:id="11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3" w:name="__Fieldmark__59_3584907766"/>
            <w:bookmarkStart w:id="114" w:name="__Fieldmark__59_3584907766"/>
            <w:bookmarkEnd w:id="11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5" w:name="__Fieldmark__60_3584907766"/>
            <w:bookmarkStart w:id="116" w:name="__Fieldmark__60_3584907766"/>
            <w:bookmarkEnd w:id="11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7" w:name="__Fieldmark__61_3584907766"/>
            <w:bookmarkStart w:id="118" w:name="__Fieldmark__61_3584907766"/>
            <w:bookmarkEnd w:id="11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9" w:name="__Fieldmark__62_3584907766"/>
            <w:bookmarkStart w:id="120" w:name="__Fieldmark__62_3584907766"/>
            <w:bookmarkEnd w:id="12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1" w:name="__Fieldmark__63_3584907766"/>
            <w:bookmarkStart w:id="122" w:name="__Fieldmark__63_3584907766"/>
            <w:bookmarkEnd w:id="12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1276"/>
        <w:gridCol w:w="1276"/>
        <w:gridCol w:w="1134"/>
        <w:gridCol w:w="1276"/>
        <w:gridCol w:w="992"/>
        <w:gridCol w:w="1276"/>
      </w:tblGrid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obowiązania Wnioskodawcy w innych bankach i instytucjach finansowych ( bilansowe i pozabilansowe) z tytułu kredytów, pożyczek, leasingu, operacyjny, leasingu finansowego,  poręczeń, factoringu i innych /tys. PLN/</w:t>
            </w:r>
          </w:p>
        </w:tc>
      </w:tr>
      <w:tr>
        <w:trPr>
          <w:trHeight w:val="8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, czy w konsorcj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Normal"/>
              <w:spacing w:before="0" w:after="120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 na dzień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sób spłaty i wielkość rat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pitałowej</w:t>
            </w:r>
          </w:p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rat na najbliższe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ałkowite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2" w:leader="none"/>
              </w:tabs>
              <w:spacing w:before="0" w:after="120"/>
              <w:ind w:right="-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568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 ramach powyższych zobowiązań, występuje zadłużenie przeterminowa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2"/>
            </w:tblGrid>
            <w:tr>
              <w:trPr>
                <w:trHeight w:val="649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285" w:hanging="285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3" w:name="__Fieldmark__64_3584907766"/>
                  <w:bookmarkStart w:id="124" w:name="__Fieldmark__64_3584907766"/>
                  <w:bookmarkEnd w:id="124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, w kwocie ………………… wobec ………………………………………………………………...,</w:t>
                  </w:r>
                </w:p>
                <w:p>
                  <w:pPr>
                    <w:pStyle w:val="Normal"/>
                    <w:ind w:left="285" w:hanging="285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iczba dni przeterminowania………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-1064" w:firstLine="1064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5" w:name="__Fieldmark__65_3584907766"/>
                  <w:bookmarkStart w:id="126" w:name="__Fieldmark__65_3584907766"/>
                  <w:bookmarkEnd w:id="126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miot leasingu ujmowany jest w środkach trwałych  wnioskodawcy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7"/>
              <w:gridCol w:w="1105"/>
              <w:gridCol w:w="1433"/>
            </w:tblGrid>
            <w:tr>
              <w:trPr>
                <w:trHeight w:val="227" w:hRule="exact"/>
              </w:trPr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7" w:name="__Fieldmark__66_3584907766"/>
                  <w:bookmarkStart w:id="128" w:name="__Fieldmark__66_3584907766"/>
                  <w:bookmarkEnd w:id="128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9" w:name="__Fieldmark__67_3584907766"/>
                  <w:bookmarkStart w:id="130" w:name="__Fieldmark__67_3584907766"/>
                  <w:bookmarkEnd w:id="130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1" w:name="__Fieldmark__68_3584907766"/>
                  <w:bookmarkStart w:id="132" w:name="__Fieldmark__68_3584907766"/>
                  <w:bookmarkEnd w:id="132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dotyczy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B050"/>
        </w:rPr>
        <w:t xml:space="preserve">INFORMACJE WYPEŁNIANE W PRZYPADKU UBIEGANIA SIĘ </w:t>
      </w:r>
      <w:r>
        <w:rPr>
          <w:rFonts w:cs="Arial" w:ascii="Arial" w:hAnsi="Arial"/>
          <w:b/>
          <w:color w:val="00B050"/>
          <w:u w:val="single"/>
        </w:rPr>
        <w:t>O INNY PRODUKT ANIŻELI KARTA KREDYTOW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SPRZEDAŻY</w:t>
      </w:r>
      <w:r>
        <w:rPr/>
        <w:t xml:space="preserve"> – stan na dzień złożenia wniosku o produkt kredytowy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43"/>
        <w:gridCol w:w="1382"/>
        <w:gridCol w:w="1798"/>
        <w:gridCol w:w="1518"/>
      </w:tblGrid>
      <w:tr>
        <w:trPr>
          <w:trHeight w:val="284" w:hRule="exac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odbiorców: …………….</w:t>
            </w:r>
          </w:p>
        </w:tc>
      </w:tr>
      <w:tr>
        <w:trPr>
          <w:trHeight w:val="650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odbiorców (max. 5)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sprzedaży ogół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y jest umowa współprac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(PLN)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71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3" w:name="__Fieldmark__69_3584907766"/>
            <w:bookmarkStart w:id="134" w:name="__Fieldmark__69_3584907766"/>
            <w:bookmarkEnd w:id="13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5" w:name="__Fieldmark__70_3584907766"/>
            <w:bookmarkStart w:id="136" w:name="__Fieldmark__70_3584907766"/>
            <w:bookmarkEnd w:id="13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7" w:name="__Fieldmark__71_3584907766"/>
            <w:bookmarkStart w:id="138" w:name="__Fieldmark__71_3584907766"/>
            <w:bookmarkEnd w:id="13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39" w:name="__Fieldmark__72_3584907766"/>
            <w:bookmarkStart w:id="140" w:name="__Fieldmark__72_3584907766"/>
            <w:bookmarkEnd w:id="14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1" w:name="__Fieldmark__73_3584907766"/>
            <w:bookmarkStart w:id="142" w:name="__Fieldmark__73_3584907766"/>
            <w:bookmarkEnd w:id="14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3" w:name="__Fieldmark__74_3584907766"/>
            <w:bookmarkStart w:id="144" w:name="__Fieldmark__74_3584907766"/>
            <w:bookmarkEnd w:id="14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5" w:name="__Fieldmark__75_3584907766"/>
            <w:bookmarkStart w:id="146" w:name="__Fieldmark__75_3584907766"/>
            <w:bookmarkEnd w:id="14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7" w:name="__Fieldmark__76_3584907766"/>
            <w:bookmarkStart w:id="148" w:name="__Fieldmark__76_3584907766"/>
            <w:bookmarkEnd w:id="14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49" w:name="__Fieldmark__77_3584907766"/>
            <w:bookmarkStart w:id="150" w:name="__Fieldmark__77_3584907766"/>
            <w:bookmarkEnd w:id="15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1" w:name="__Fieldmark__78_3584907766"/>
            <w:bookmarkStart w:id="152" w:name="__Fieldmark__78_3584907766"/>
            <w:bookmarkEnd w:id="15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ZAOPATRZENIA</w:t>
      </w:r>
      <w:r>
        <w:rPr/>
        <w:t xml:space="preserve"> – stan na dzień złożenia wniosku o produkt kredytowy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49"/>
        <w:gridCol w:w="822"/>
        <w:gridCol w:w="427"/>
        <w:gridCol w:w="1385"/>
        <w:gridCol w:w="572"/>
        <w:gridCol w:w="1236"/>
        <w:gridCol w:w="1283"/>
        <w:gridCol w:w="243"/>
      </w:tblGrid>
      <w:tr>
        <w:trPr>
          <w:trHeight w:val="284" w:hRule="exac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dostawców: …………….</w:t>
            </w:r>
          </w:p>
        </w:tc>
      </w:tr>
      <w:tr>
        <w:trPr>
          <w:trHeight w:val="650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dostawców (max. 5)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dostaw ogółe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y jest umowa współpracy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(PLN):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3" w:name="__Fieldmark__79_3584907766"/>
            <w:bookmarkStart w:id="154" w:name="__Fieldmark__79_3584907766"/>
            <w:bookmarkEnd w:id="15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5" w:name="__Fieldmark__80_3584907766"/>
            <w:bookmarkStart w:id="156" w:name="__Fieldmark__80_3584907766"/>
            <w:bookmarkEnd w:id="15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7" w:name="__Fieldmark__81_3584907766"/>
            <w:bookmarkStart w:id="158" w:name="__Fieldmark__81_3584907766"/>
            <w:bookmarkEnd w:id="15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59" w:name="__Fieldmark__82_3584907766"/>
            <w:bookmarkStart w:id="160" w:name="__Fieldmark__82_3584907766"/>
            <w:bookmarkEnd w:id="16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1" w:name="__Fieldmark__83_3584907766"/>
            <w:bookmarkStart w:id="162" w:name="__Fieldmark__83_3584907766"/>
            <w:bookmarkEnd w:id="16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3" w:name="__Fieldmark__84_3584907766"/>
            <w:bookmarkStart w:id="164" w:name="__Fieldmark__84_3584907766"/>
            <w:bookmarkEnd w:id="16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5" w:name="__Fieldmark__85_3584907766"/>
            <w:bookmarkStart w:id="166" w:name="__Fieldmark__85_3584907766"/>
            <w:bookmarkEnd w:id="16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7" w:name="__Fieldmark__86_3584907766"/>
            <w:bookmarkStart w:id="168" w:name="__Fieldmark__86_3584907766"/>
            <w:bookmarkEnd w:id="16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9" w:name="__Fieldmark__87_3584907766"/>
            <w:bookmarkStart w:id="170" w:name="__Fieldmark__87_3584907766"/>
            <w:bookmarkEnd w:id="17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71" w:name="__Fieldmark__88_3584907766"/>
            <w:bookmarkStart w:id="172" w:name="__Fieldmark__88_3584907766"/>
            <w:bookmarkEnd w:id="17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Działalność osobista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spoza gospodarstwa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zychodów spoza gospodarstwa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ód spoza gospodarstw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nek dochodu spoza gospodarstwa do dochodu z gospodarstwa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56"/>
        <w:gridCol w:w="2411"/>
        <w:gridCol w:w="7"/>
      </w:tblGrid>
      <w:tr>
        <w:trPr>
          <w:trHeight w:val="340" w:hRule="atLeas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należności</w:t>
            </w:r>
          </w:p>
        </w:tc>
      </w:tr>
      <w:tr>
        <w:trPr>
          <w:trHeight w:val="28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przeterminowane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należności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aktualizujące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handlowe nett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0"/>
        <w:rPr/>
      </w:pPr>
      <w:r>
        <w:rPr>
          <w:rFonts w:cs="Arial" w:ascii="Arial" w:hAnsi="Arial"/>
          <w:sz w:val="18"/>
          <w:szCs w:val="18"/>
        </w:rPr>
        <w:t>*w przypadku wystąpienia należności p</w:t>
      </w:r>
      <w:r>
        <w:rPr/>
        <w:t>rzeterminowanych, należy załączyć do wniosku informację nt. utworzonych lub/i  planowanych  do utworzenia odpisów aktualizujących z tytułu utraty wartości  należności.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56"/>
        <w:gridCol w:w="2411"/>
        <w:gridCol w:w="7"/>
      </w:tblGrid>
      <w:tr>
        <w:trPr>
          <w:trHeight w:val="340" w:hRule="atLeas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zobowiązań</w:t>
            </w:r>
          </w:p>
        </w:tc>
      </w:tr>
      <w:tr>
        <w:trPr>
          <w:trHeight w:val="28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przeterminowa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zobowiązania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B050"/>
          <w:sz w:val="12"/>
        </w:rPr>
      </w:pPr>
      <w:r>
        <w:rPr>
          <w:rFonts w:cs="Arial" w:ascii="Arial" w:hAnsi="Arial"/>
          <w:b/>
          <w:color w:val="00B050"/>
        </w:rPr>
        <w:t xml:space="preserve">INFORMACJE WYPEŁNIANE </w:t>
      </w:r>
      <w:r>
        <w:rPr>
          <w:rFonts w:cs="Arial" w:ascii="Arial" w:hAnsi="Arial"/>
          <w:b/>
          <w:color w:val="00B050"/>
          <w:u w:val="single"/>
        </w:rPr>
        <w:t>TYLKO</w:t>
      </w:r>
      <w:r>
        <w:rPr>
          <w:rFonts w:cs="Arial" w:ascii="Arial" w:hAnsi="Arial"/>
          <w:b/>
          <w:color w:val="00B050"/>
        </w:rPr>
        <w:t xml:space="preserve"> W PRZYPADKU UBIEGANIA SIĘ O KARTĘ KREDYTOWĄ</w:t>
      </w:r>
    </w:p>
    <w:p>
      <w:pPr>
        <w:pStyle w:val="Normal"/>
        <w:tabs>
          <w:tab w:val="clear" w:pos="567"/>
          <w:tab w:val="left" w:pos="142" w:leader="none"/>
        </w:tabs>
        <w:spacing w:before="60" w:after="6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Niniejszym oświadczam, iż przychody, amortyzacja i zysk firmy z tytułu prowadzon</w:t>
      </w:r>
      <w:r>
        <w:rPr/>
        <w:t>ej działalności wynoszą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nalizowane okresy: należy podać dane finansowe za ostatnie 2 okresy obrachunkowe oraz obecny niepełny okres sprawozdawczy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 rok obrachunkowy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atni rok obrachunkowy</w:t>
            </w:r>
          </w:p>
        </w:tc>
        <w:tc>
          <w:tcPr>
            <w:tcW w:w="255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tualny okres obrachunkowy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ychody ogół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setki (w tys. PLN)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ysk/Strata (w tys. PLN)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WSKAŹNIKI NA POTRZEBY UJAWNIEŃ III FILAR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kaźniki ESG 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3" w:name="__Fieldmark__89_3584907766"/>
            <w:bookmarkStart w:id="174" w:name="__Fieldmark__89_3584907766"/>
            <w:bookmarkEnd w:id="17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5" w:name="__Fieldmark__90_3584907766"/>
            <w:bookmarkStart w:id="176" w:name="__Fieldmark__90_3584907766"/>
            <w:bookmarkEnd w:id="17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hroniczn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7" w:name="__Fieldmark__91_3584907766"/>
            <w:bookmarkStart w:id="178" w:name="__Fieldmark__91_3584907766"/>
            <w:bookmarkEnd w:id="17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79" w:name="__Fieldmark__92_3584907766"/>
            <w:bookmarkStart w:id="180" w:name="__Fieldmark__92_3584907766"/>
            <w:bookmarkEnd w:id="18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1" w:name="__Fieldmark__93_3584907766"/>
            <w:bookmarkStart w:id="182" w:name="__Fieldmark__93_3584907766"/>
            <w:bookmarkEnd w:id="18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3" w:name="__Fieldmark__94_3584907766"/>
            <w:bookmarkStart w:id="184" w:name="__Fieldmark__94_3584907766"/>
            <w:bookmarkEnd w:id="18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5" w:name="__Fieldmark__95_3584907766"/>
            <w:bookmarkStart w:id="186" w:name="__Fieldmark__95_3584907766"/>
            <w:bookmarkEnd w:id="18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7" w:name="__Fieldmark__96_3584907766"/>
            <w:bookmarkStart w:id="188" w:name="__Fieldmark__96_3584907766"/>
            <w:bookmarkEnd w:id="18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89" w:name="__Fieldmark__97_3584907766"/>
            <w:bookmarkStart w:id="190" w:name="__Fieldmark__97_3584907766"/>
            <w:bookmarkEnd w:id="19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91" w:name="__Fieldmark__98_3584907766"/>
            <w:bookmarkStart w:id="192" w:name="__Fieldmark__98_3584907766"/>
            <w:bookmarkEnd w:id="19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93" w:name="__Fieldmark__99_3584907766"/>
            <w:bookmarkStart w:id="194" w:name="__Fieldmark__99_3584907766"/>
            <w:bookmarkEnd w:id="19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95" w:name="__Fieldmark__100_3584907766"/>
            <w:bookmarkStart w:id="196" w:name="__Fieldmark__100_3584907766"/>
            <w:bookmarkEnd w:id="19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agł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97" w:name="__Fieldmark__101_3584907766"/>
            <w:bookmarkStart w:id="198" w:name="__Fieldmark__101_3584907766"/>
            <w:bookmarkEnd w:id="19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99" w:name="__Fieldmark__102_3584907766"/>
            <w:bookmarkStart w:id="200" w:name="__Fieldmark__102_3584907766"/>
            <w:bookmarkEnd w:id="20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1" w:name="__Fieldmark__103_3584907766"/>
            <w:bookmarkStart w:id="202" w:name="__Fieldmark__103_3584907766"/>
            <w:bookmarkEnd w:id="20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3" w:name="__Fieldmark__104_3584907766"/>
            <w:bookmarkStart w:id="204" w:name="__Fieldmark__104_3584907766"/>
            <w:bookmarkEnd w:id="20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5" w:name="__Fieldmark__105_3584907766"/>
            <w:bookmarkStart w:id="206" w:name="__Fieldmark__105_3584907766"/>
            <w:bookmarkEnd w:id="20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7" w:name="__Fieldmark__106_3584907766"/>
            <w:bookmarkStart w:id="208" w:name="__Fieldmark__106_3584907766"/>
            <w:bookmarkEnd w:id="20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09" w:name="__Fieldmark__107_3584907766"/>
            <w:bookmarkStart w:id="210" w:name="__Fieldmark__107_3584907766"/>
            <w:bookmarkEnd w:id="21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11" w:name="__Fieldmark__108_3584907766"/>
            <w:bookmarkStart w:id="212" w:name="__Fieldmark__108_3584907766"/>
            <w:bookmarkEnd w:id="21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13" w:name="__Fieldmark__109_3584907766"/>
            <w:bookmarkStart w:id="214" w:name="__Fieldmark__109_3584907766"/>
            <w:bookmarkEnd w:id="21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15" w:name="__Fieldmark__110_3584907766"/>
            <w:bookmarkStart w:id="216" w:name="__Fieldmark__110_3584907766"/>
            <w:bookmarkEnd w:id="21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/>
      </w:pPr>
      <w:r>
        <w:rPr/>
        <w:t>*w przypadku udzielenie odpowiedzi „TAK” należy zaznaczyć co najmniej jedna kategorię ryzyka fizycznego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ZGODY I OŚWIADC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Akapitzlist"/>
        <w:numPr>
          <w:ilvl w:val="0"/>
          <w:numId w:val="12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nk Spółdzielczy w Sandomierzu(dalej Bank) informuje, że: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ana/ Pani/Państwa dane mogą być udostępniane przez Bank, bankom Spółdzielczej Grupy Bankowej w celu zawarcia i wykonania umowy konsorcjum bankowego</w:t>
      </w:r>
      <w:r>
        <w:rPr>
          <w:rFonts w:cs="Arial" w:ascii="Arial" w:hAnsi="Arial"/>
          <w:sz w:val="18"/>
          <w:szCs w:val="18"/>
        </w:rPr>
        <w:t xml:space="preserve"> lub zawarcia umowy cesji wierzytelnośc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dostępnienie danych jest dobrowolne, jednakże ich podanie warunkuje zawarcie i realizację umowy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a prawna:</w:t>
      </w:r>
    </w:p>
    <w:p>
      <w:pPr>
        <w:pStyle w:val="Akapitzlist"/>
        <w:numPr>
          <w:ilvl w:val="0"/>
          <w:numId w:val="7"/>
        </w:numPr>
        <w:ind w:left="141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. 105 i 105a Ustawy z dnia 29 sierpnia 1997 r. Prawo bankowe;</w:t>
      </w:r>
    </w:p>
    <w:p>
      <w:pPr>
        <w:pStyle w:val="Akapitzlist"/>
        <w:numPr>
          <w:ilvl w:val="0"/>
          <w:numId w:val="7"/>
        </w:numPr>
        <w:ind w:left="1418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. 24 ust. 1 ustawy z dnia 9 kwietnia 2010 r. o udostępnieniu informacji gospodarczych i wymianie danych gospodarczych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"/>
        <w:gridCol w:w="6"/>
        <w:gridCol w:w="2352"/>
        <w:gridCol w:w="3"/>
        <w:gridCol w:w="2363"/>
        <w:gridCol w:w="1"/>
      </w:tblGrid>
      <w:tr>
        <w:trPr/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enia i upoważnienia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dobrowolną zgodę na otrzymywanie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5"/>
              </w:numPr>
              <w:tabs>
                <w:tab w:val="clear" w:pos="567"/>
                <w:tab w:val="left" w:pos="575" w:leader="none"/>
              </w:tabs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dobrowolną zgodę na przetwarzanie przez Bank moich danych osobowych w celu prowadzenia marketingu produktów własnych po okresie obowiązywania umowy zawartej przeze mnie z Bankiem.</w:t>
            </w:r>
          </w:p>
          <w:p>
            <w:pPr>
              <w:pStyle w:val="Akapitzlist"/>
              <w:ind w:left="149" w:righ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każda z wyżej wymienionych zgód może być przez mnie w dowolnym momencie bezpłatnie cofnięta, bez jakichkolwiek negatywnych konsekwencji. Wycofanie zgody nie wpływa na zgodność z prawem przetwarzania, którego dokonano na podstawie zgody przed jej wycofaniem.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51" w:leader="none"/>
              </w:tabs>
              <w:ind w:left="720" w:hanging="6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/*</w:t>
            </w:r>
          </w:p>
          <w:p>
            <w:pPr>
              <w:pStyle w:val="Normal"/>
              <w:tabs>
                <w:tab w:val="clear" w:pos="567"/>
                <w:tab w:val="left" w:pos="351" w:leader="none"/>
              </w:tabs>
              <w:ind w:left="360" w:hanging="6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51" w:leader="none"/>
              </w:tabs>
              <w:ind w:left="720" w:hanging="6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  <w:p>
            <w:pPr>
              <w:pStyle w:val="Akapitzlist"/>
              <w:tabs>
                <w:tab w:val="clear" w:pos="567"/>
                <w:tab w:val="left" w:pos="351" w:leader="none"/>
              </w:tabs>
              <w:ind w:left="720" w:hanging="6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24 ust. 1 Ustawy z dnia 9 kwietnia 2010 r. o udostępnieniu informacji gospodarczych i wymianie danych gospodarczych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: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poważniam Bank do bezpośrednich kontaktów z wykonawcą operatu/-ów nieruchomości w celu wyjaśnienia ewentualnych wątpliwości wynikłych w następstwie weryfikacji operatu/-ów przez Bank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że w 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>
          <w:trHeight w:val="1480" w:hRule="atLeast"/>
        </w:trPr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iż za rozpatrzenie wniosku Bank pobiera prowizje wstępną w wysokości określonej w obowiązującej  Taryfie prowizji i opłat, która jest naliczana na poczet prowizji przygotowawczej w przypadku pozytywnego rozpatrzenia wniosku a nie jest zwracana przez Bank w przypadku decyzji negatywnej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informacje dostępne w przeglądarkach internetowych mających zastosowanie do mojej sytuacji prawnej CEiDG, GUS (e-Regon), e-KRS są aktualne i zgodne z obecnym stanem faktycznym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DOTYCZY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459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/y, że na podstawie art. 104 ust. 3 ustawy prawo bankowe, wyrażam/y zgodę na udostępnienie przez bank informacji podanych w 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: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i Spółdzielczej Grupy Bankowej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TU S.A. z siedzibą ul. Postępu 15b, 02-676 Warszawa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Życie TU S.A. z siedzibą ul. Postępu 15b, 02-676 Warszawa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60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tabs>
                <w:tab w:val="clear" w:pos="567"/>
                <w:tab w:val="left" w:pos="219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 konsorcjum bankowego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iż zostałem poinformowany o możliwości odwołania w dowolnym czasie zgód, o których mowa w pkt. 8 bez konieczności podawania przyczyny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administratora danych osobowych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DOTYCZY 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BIK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że w okresie następnym po okresie przedłożonych prognoz, nie planuję zmian w skali prowadzonej działalności gospodarczej, jej organizacji, zmiany rodzaju produkcji itp. wpływających na moje wyniki finansowe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ą odpowiedź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7" w:name="__Fieldmark__111_3584907766"/>
      <w:bookmarkStart w:id="218" w:name="__Fieldmark__111_3584907766"/>
      <w:bookmarkEnd w:id="21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9" w:name="__Fieldmark__112_3584907766"/>
      <w:bookmarkStart w:id="220" w:name="__Fieldmark__112_3584907766"/>
      <w:bookmarkEnd w:id="220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1" w:name="__Fieldmark__113_3584907766"/>
      <w:bookmarkStart w:id="222" w:name="__Fieldmark__113_3584907766"/>
      <w:bookmarkEnd w:id="22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3" w:name="__Fieldmark__114_3584907766"/>
      <w:bookmarkStart w:id="224" w:name="__Fieldmark__114_3584907766"/>
      <w:bookmarkEnd w:id="22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5" w:name="__Fieldmark__115_3584907766"/>
      <w:bookmarkStart w:id="226" w:name="__Fieldmark__115_3584907766"/>
      <w:bookmarkEnd w:id="2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7" w:name="__Fieldmark__116_3584907766"/>
      <w:bookmarkStart w:id="228" w:name="__Fieldmark__116_3584907766"/>
      <w:bookmarkEnd w:id="2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jestem*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9" w:name="__Fieldmark__117_3584907766"/>
      <w:bookmarkStart w:id="230" w:name="__Fieldmark__117_3584907766"/>
      <w:bookmarkEnd w:id="23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żon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1" w:name="__Fieldmark__118_3584907766"/>
      <w:bookmarkStart w:id="232" w:name="__Fieldmark__118_3584907766"/>
      <w:bookmarkEnd w:id="23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ziec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3" w:name="__Fieldmark__119_3584907766"/>
      <w:bookmarkStart w:id="234" w:name="__Fieldmark__119_3584907766"/>
      <w:bookmarkEnd w:id="23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odzicem** członk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5" w:name="__Fieldmark__120_3584907766"/>
      <w:bookmarkStart w:id="236" w:name="__Fieldmark__120_3584907766"/>
      <w:bookmarkEnd w:id="23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arządu Banku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7" w:name="__Fieldmark__121_3584907766"/>
      <w:bookmarkStart w:id="238" w:name="__Fieldmark__121_3584907766"/>
      <w:bookmarkEnd w:id="23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ady Nadzorczej** _________________________________________________________</w:t>
      </w:r>
    </w:p>
    <w:p>
      <w:pPr>
        <w:pStyle w:val="Akapitzlist"/>
        <w:ind w:left="2835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</w:t>
      </w:r>
      <w:r>
        <w:rPr>
          <w:rFonts w:cs="Arial" w:ascii="Arial" w:hAnsi="Arial"/>
          <w:sz w:val="14"/>
          <w:szCs w:val="14"/>
        </w:rPr>
        <w:t>(imię i nazwisko wskazanego członka Zarządu Banku / Rady Nadzorczej)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9" w:name="__Fieldmark__122_3584907766"/>
      <w:bookmarkStart w:id="240" w:name="__Fieldmark__122_3584907766"/>
      <w:bookmarkEnd w:id="24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yraża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1" w:name="__Fieldmark__123_3584907766"/>
      <w:bookmarkStart w:id="242" w:name="__Fieldmark__123_3584907766"/>
      <w:bookmarkEnd w:id="24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sz w:val="18"/>
          <w:szCs w:val="18"/>
        </w:rPr>
        <w:t xml:space="preserve">Regulamin udzielania kredytów dla klientów instytucjonalnych, </w:t>
      </w:r>
      <w:r>
        <w:rPr>
          <w:rFonts w:cs="Arial" w:ascii="Arial" w:hAnsi="Arial"/>
          <w:sz w:val="18"/>
          <w:szCs w:val="18"/>
        </w:rPr>
        <w:t xml:space="preserve">wyciągu </w:t>
      </w:r>
      <w:r>
        <w:rPr>
          <w:rFonts w:cs="Arial" w:ascii="Arial" w:hAnsi="Arial"/>
          <w:i/>
          <w:sz w:val="18"/>
          <w:szCs w:val="18"/>
        </w:rPr>
        <w:t xml:space="preserve">Taryfy prowizji i opłat za czynności i usługi bankowe świadczone w walucie krajowej dla klientów instytucjonalnych (z wyłączeniem banków spółdzielczych), </w:t>
      </w:r>
      <w:r>
        <w:rPr>
          <w:rFonts w:cs="Arial" w:ascii="Arial" w:hAnsi="Arial"/>
          <w:sz w:val="18"/>
          <w:szCs w:val="18"/>
        </w:rPr>
        <w:t xml:space="preserve">wyciągu  </w:t>
      </w:r>
      <w:r>
        <w:rPr>
          <w:rFonts w:cs="Arial" w:ascii="Arial" w:hAnsi="Arial"/>
          <w:i/>
          <w:sz w:val="18"/>
          <w:szCs w:val="18"/>
        </w:rPr>
        <w:t xml:space="preserve">Taryfy prowizji i opat za czynności i usługi bankowe – waluty wymienialne </w:t>
      </w:r>
      <w:r>
        <w:rPr>
          <w:rFonts w:cs="Arial" w:ascii="Arial" w:hAnsi="Arial"/>
          <w:sz w:val="18"/>
          <w:szCs w:val="18"/>
        </w:rPr>
        <w:t>na adres e-mail podany we wniosku.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Oświadczam pod rygorem odpowiedzialności przewidzianej w art. 297 Kodeksu karnego, że informacje podane przeze mnie we Wniosku są zgodne z obecnym stanem faktycznym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rażam zgodę na sprawdzenie przez Bank podanych informacji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</w:r>
    </w:p>
    <w:p>
      <w:pPr>
        <w:pStyle w:val="Akapitzli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proszę zaznaczyć właściwą odpowied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3403"/>
      </w:tblGrid>
      <w:tr>
        <w:trPr>
          <w:trHeight w:val="1418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współmałżonka</w:t>
            </w:r>
          </w:p>
        </w:tc>
      </w:tr>
    </w:tbl>
    <w:p>
      <w:pPr>
        <w:pStyle w:val="Bezodstpw"/>
        <w:ind w:left="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3168"/>
      </w:tblGrid>
      <w:tr>
        <w:trPr>
          <w:trHeight w:val="316" w:hRule="atLeast"/>
        </w:trPr>
        <w:tc>
          <w:tcPr>
            <w:tcW w:w="10101" w:type="dxa"/>
            <w:gridSpan w:val="2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    NIE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pracownika przyjmującego wnios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nowy Klient, Klient Banku jeżeli dane zmieniły się w stosunku do danych oświadczonych wcześniej Bankowi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W przypadku, gdy wniosek Klienta dotyczy większej ilości produktów tabelę dotyczącą produktów należy skopiować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4">
    <w:p>
      <w:pPr>
        <w:pStyle w:val="Normal"/>
        <w:autoSpaceDE w:val="false"/>
        <w:rPr>
          <w:rFonts w:ascii="Arial" w:hAnsi="Arial" w:eastAsia="Calibri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Rodzaj zabezpieczenia to np. poręczenie </w:t>
      </w:r>
      <w:r>
        <w:rPr>
          <w:rFonts w:eastAsia="Calibri" w:cs="Arial" w:ascii="Arial" w:hAnsi="Arial"/>
          <w:sz w:val="16"/>
          <w:szCs w:val="16"/>
        </w:rPr>
        <w:t xml:space="preserve">wg </w:t>
      </w:r>
      <w:r>
        <w:rPr>
          <w:rFonts w:eastAsia="Calibri" w:cs="Arial" w:ascii="Arial" w:hAnsi="Arial"/>
          <w:iCs/>
          <w:sz w:val="16"/>
          <w:szCs w:val="16"/>
        </w:rPr>
        <w:t xml:space="preserve">prawa cywilnego, poręczenie wekslowe, hipoteka, cesja wierzytelności od odbiorców, zastaw rejestrowy, gwarancja bankowa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5">
    <w:p>
      <w:pPr>
        <w:pStyle w:val="Footnote"/>
        <w:tabs>
          <w:tab w:val="clear" w:pos="567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zobowiązań Wnioskodawcy zaciągniętych przez niego jako konsum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pl-PL"/>
        </w:rPr>
        <w:t>W przypadku odpowiedzi NIE należy przedstawić aktual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ałącznik III.2a  do Zasad udzielania kredytów klientom instytucjonalnym </w:t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ces Rol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Uiprovider">
    <w:name w:val="ui-provid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8:00Z</dcterms:created>
  <dc:creator>Bogna Sadowska-Wawrzyniak</dc:creator>
  <dc:description/>
  <cp:keywords/>
  <dc:language>en-US</dc:language>
  <cp:lastModifiedBy>E.Radłowska</cp:lastModifiedBy>
  <cp:lastPrinted>2024-07-26T13:48:00Z</cp:lastPrinted>
  <dcterms:modified xsi:type="dcterms:W3CDTF">2024-07-31T06:33:00Z</dcterms:modified>
  <cp:revision>5</cp:revision>
  <dc:subject/>
  <dc:title/>
</cp:coreProperties>
</file>