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/>
      </w:pPr>
      <w:r>
        <w:rPr/>
        <w:t>WNIOSEK o kredyt/ inny produkt kredytowy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09"/>
        <w:gridCol w:w="2552"/>
        <w:gridCol w:w="4111"/>
      </w:tblGrid>
      <w:tr>
        <w:trPr/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pełnia Ban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0" w:name="Tekst1"/>
            <w:r>
              <w:rPr>
                <w:rFonts w:cs="Arial" w:ascii="Arial" w:hAnsi="Arial"/>
                <w:sz w:val="18"/>
              </w:rPr>
              <w:t>Data wpływu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wnios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/ Ban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Wniosek prosimy wypełnić w sposób czytelny, a w odpowiednich polach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separate"/>
      </w:r>
      <w:bookmarkStart w:id="1" w:name="__Fieldmark__1_2161046926"/>
      <w:bookmarkStart w:id="2" w:name="__Fieldmark__1_2161046926"/>
      <w:bookmarkEnd w:id="2"/>
      <w:r>
        <w:rPr>
          <w:rFonts w:eastAsia="Calibri" w:cs="Arial" w:ascii="Arial" w:hAnsi="Arial"/>
          <w:sz w:val="16"/>
          <w:szCs w:val="16"/>
          <w:lang w:eastAsia="en-US"/>
        </w:rPr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prosimy wstawić znak X, zbędne elementy, w miejscach zaznaczonych „*” wykreślić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unktach, które Pani/Pana/Państwa nie dotyczą prosimy wpisać klauzulę „NIE DOTYCZY”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rzypadku wątpliwości podczas wypełniania niniejszego formularza prosimy zwrócić się do pracownika Banku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Relacja z Bankiem:                                              Klient nowy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3" w:name="__Fieldmark__2_2161046926"/>
      <w:bookmarkStart w:id="4" w:name="__Fieldmark__2_2161046926"/>
      <w:bookmarkEnd w:id="4"/>
      <w:r>
        <w:rPr>
          <w:rFonts w:eastAsia="Calibri" w:cs="Arial" w:ascii="Arial" w:hAnsi="Arial"/>
          <w:b/>
          <w:sz w:val="18"/>
          <w:szCs w:val="18"/>
          <w:lang w:eastAsia="en-US"/>
        </w:rPr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Klient Banku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5" w:name="__Fieldmark__3_2161046926"/>
      <w:bookmarkStart w:id="6" w:name="__Fieldmark__3_2161046926"/>
      <w:bookmarkEnd w:id="6"/>
      <w:r/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25"/>
        <w:gridCol w:w="1162"/>
        <w:gridCol w:w="1163"/>
        <w:gridCol w:w="23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Nazwa /imię i nazwisko Wnioskodawcy 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/ Seria i nr dokumentu tożsamości :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ON/ NIP /Numer gospodarstw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ane teleadresowe</w:t>
      </w:r>
      <w:r>
        <w:rPr>
          <w:rStyle w:val="FootnoteAnchor"/>
          <w:rFonts w:eastAsia="Calibri" w:cs="Arial" w:ascii="Arial" w:hAnsi="Arial"/>
          <w:b/>
          <w:sz w:val="18"/>
          <w:szCs w:val="18"/>
          <w:vertAlign w:val="superscript"/>
          <w:lang w:eastAsia="en-US"/>
        </w:rPr>
        <w:footnoteReference w:id="2"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Adres do doręczeń elektronicznych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siedziby (zamieszkania)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korespondencyjny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inny aniżeli powyżej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 kontaktowego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do kontaktu, jeżeli inna aniżeli Wnioskodawca  (imię i nazwisko, telefon, adres, e-mail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00B050"/>
          <w:sz w:val="18"/>
          <w:szCs w:val="18"/>
        </w:rPr>
      </w:pP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WNIOSKOWANY PRODUKT/-TY KREDYTOWY/-E: </w:t>
        <w:tab/>
        <w:tab/>
        <w:tab/>
        <w:tab/>
        <w:t>CZĘŚĆ 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19"/>
        <w:gridCol w:w="622"/>
        <w:gridCol w:w="779"/>
        <w:gridCol w:w="195"/>
        <w:gridCol w:w="116"/>
        <w:gridCol w:w="155"/>
        <w:gridCol w:w="964"/>
        <w:gridCol w:w="15"/>
        <w:gridCol w:w="724"/>
        <w:gridCol w:w="12"/>
        <w:gridCol w:w="780"/>
        <w:gridCol w:w="68"/>
        <w:gridCol w:w="872"/>
        <w:gridCol w:w="290"/>
        <w:gridCol w:w="420"/>
        <w:gridCol w:w="1586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nioskowany produkt/-y: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w  rachunku  bieżącym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" w:name="__Fieldmark__4_2161046926"/>
            <w:bookmarkStart w:id="8" w:name="__Fieldmark__4_2161046926"/>
            <w:bookmarkEnd w:id="8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            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obrotowy         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" w:name="__Fieldmark__5_2161046926"/>
            <w:bookmarkStart w:id="10" w:name="__Fieldmark__5_2161046926"/>
            <w:bookmarkEnd w:id="1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Inwestycyjny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" w:name="__Fieldmark__6_2161046926"/>
            <w:bookmarkStart w:id="12" w:name="__Fieldmark__6_2161046926"/>
            <w:bookmarkEnd w:id="1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Gwarancj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" w:name="__Fieldmark__7_2161046926"/>
            <w:bookmarkStart w:id="14" w:name="__Fieldmark__7_2161046926"/>
            <w:bookmarkEnd w:id="1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referencyjny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5" w:name="__Fieldmark__8_2161046926"/>
            <w:bookmarkStart w:id="16" w:name="__Fieldmark__8_2161046926"/>
            <w:bookmarkEnd w:id="1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z linii………………………………………………                  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Agrokredyt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7" w:name="__Fieldmark__9_2161046926"/>
            <w:bookmarkStart w:id="18" w:name="__Fieldmark__9_2161046926"/>
            <w:bookmarkEnd w:id="1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Unijny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9" w:name="__Fieldmark__10_2161046926"/>
            <w:bookmarkStart w:id="20" w:name="__Fieldmark__10_2161046926"/>
            <w:bookmarkEnd w:id="2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ta kredytow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1" w:name="__Fieldmark__11_2161046926"/>
            <w:bookmarkStart w:id="22" w:name="__Fieldmark__11_2161046926"/>
            <w:bookmarkEnd w:id="2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3" w:name="__Fieldmark__12_2161046926"/>
            <w:bookmarkStart w:id="24" w:name="__Fieldmark__12_2161046926"/>
            <w:bookmarkEnd w:id="2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odukt nr 1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szCs w:val="18"/>
              </w:rPr>
              <w:footnoteReference w:id="3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ota i waluta: 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łownie:</w:t>
            </w:r>
          </w:p>
        </w:tc>
        <w:tc>
          <w:tcPr>
            <w:tcW w:w="4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Cel finansowania:</w:t>
            </w:r>
          </w:p>
        </w:tc>
        <w:tc>
          <w:tcPr>
            <w:tcW w:w="7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kres finansowa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encja  w spłacie kapitału: 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plata kredytu: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5" w:name="__Fieldmark__13_2161046926"/>
            <w:bookmarkStart w:id="26" w:name="__Fieldmark__13_2161046926"/>
            <w:bookmarkEnd w:id="2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sięcznie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7" w:name="__Fieldmark__14_2161046926"/>
            <w:bookmarkStart w:id="28" w:name="__Fieldmark__14_2161046926"/>
            <w:bookmarkEnd w:id="2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artalnie  </w:t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9" w:name="__Fieldmark__15_2161046926"/>
            <w:bookmarkStart w:id="30" w:name="__Fieldmark__15_2161046926"/>
            <w:bookmarkEnd w:id="3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1" w:name="__Fieldmark__16_2161046926"/>
            <w:bookmarkStart w:id="32" w:name="__Fieldmark__16_2161046926"/>
            <w:bookmarkEnd w:id="3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98" w:hRule="exac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tawienie kredytu do dyspozycji: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3" w:name="__Fieldmark__17_2161046926"/>
            <w:bookmarkStart w:id="34" w:name="__Fieldmark__17_2161046926"/>
            <w:bookmarkEnd w:id="3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W transzach: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5" w:name="__Fieldmark__18_2161046926"/>
            <w:bookmarkStart w:id="36" w:name="__Fieldmark__18_2161046926"/>
            <w:bookmarkEnd w:id="3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ransza: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uruchomienia: (dd/mm/rrrr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ota i waluta: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  <w:t>INFORMACJA O ZABEZPIECZENIU WNIOSKOWANEGO PRODUK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10"/>
        <w:gridCol w:w="3106"/>
        <w:gridCol w:w="255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la produktu nr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Rodzaj proponowanego zabezpieczeni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18"/>
                <w:szCs w:val="18"/>
              </w:rPr>
              <w:footnoteReference w:id="4"/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nr KW w przypadku nieruchomości: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Wartość (w PLN) i sposób jej określenia (np. polisa, operat, faktura, wg ewidencji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ktualne obciążenie (w PLN)</w:t>
            </w:r>
          </w:p>
        </w:tc>
      </w:tr>
      <w:tr>
        <w:trPr>
          <w:trHeight w:val="461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  <w:gridCol w:w="1185"/>
      </w:tblGrid>
      <w:tr>
        <w:trPr>
          <w:trHeight w:val="863" w:hRule="exact"/>
        </w:trPr>
        <w:tc>
          <w:tcPr>
            <w:tcW w:w="7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y majątek proponowany na zabezpieczenie kredytu powstał/-je przy udziale środków unijnych lub innych środków zagranicznych a projekt, w wyniku którego powstał jest w trakcie realizacji?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7" w:name="__Fieldmark__19_2161046926"/>
            <w:bookmarkStart w:id="38" w:name="__Fieldmark__19_2161046926"/>
            <w:bookmarkEnd w:id="3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9" w:name="__Fieldmark__20_2161046926"/>
            <w:bookmarkStart w:id="40" w:name="__Fieldmark__20_2161046926"/>
            <w:bookmarkEnd w:id="4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  <w:t>INFORMACJA O WNIOSKODAWCY</w:t>
        <w:tab/>
        <w:tab/>
        <w:tab/>
        <w:tab/>
        <w:tab/>
        <w:tab/>
        <w:tab/>
        <w:t>CZĘŚĆ B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222"/>
        <w:gridCol w:w="2576"/>
        <w:gridCol w:w="3948"/>
        <w:gridCol w:w="58"/>
      </w:tblGrid>
      <w:tr>
        <w:trPr>
          <w:trHeight w:val="227" w:hRule="exact"/>
        </w:trPr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AW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99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7373"/>
      </w:tblGrid>
      <w:tr>
        <w:trPr>
          <w:trHeight w:val="227" w:hRule="exac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PROWADZONEJ DZIALALNOŚCI WG PKD</w:t>
            </w:r>
          </w:p>
        </w:tc>
      </w:tr>
      <w:tr>
        <w:trPr>
          <w:trHeight w:val="57" w:hRule="exac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główne kierunki działa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3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  <w:szCs w:val="18"/>
        </w:rPr>
        <w:t xml:space="preserve">    </w:t>
      </w:r>
      <w:r>
        <w:rPr>
          <w:rFonts w:cs="Arial" w:ascii="Arial" w:hAnsi="Arial"/>
          <w:sz w:val="10"/>
          <w:szCs w:val="18"/>
        </w:rPr>
        <w:t>faktycznie wykonywana działalność</w:t>
      </w:r>
      <w:r>
        <w:rPr>
          <w:rFonts w:cs="Arial" w:ascii="Arial" w:hAnsi="Arial"/>
          <w:sz w:val="10"/>
        </w:rPr>
        <w:t xml:space="preserve"> : ………………………………………………………………………………………………………………………………………………………………..……………………..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7"/>
        <w:gridCol w:w="3413"/>
      </w:tblGrid>
      <w:tr>
        <w:trPr/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OWADZONEJ RACHUNKOWOŚCI</w:t>
            </w:r>
          </w:p>
        </w:tc>
      </w:tr>
      <w:tr>
        <w:trPr>
          <w:trHeight w:val="57" w:hRule="exact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3"/>
        <w:gridCol w:w="1107"/>
        <w:gridCol w:w="1292"/>
      </w:tblGrid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prowadzi działalność sezonową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23_2161046926"/>
            <w:bookmarkStart w:id="42" w:name="__Fieldmark__23_2161046926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4_2161046926"/>
            <w:bookmarkStart w:id="44" w:name="__Fieldmark__24_2161046926"/>
            <w:bookmarkEnd w:id="4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działa w więcej niż jednej branży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5_2161046926"/>
            <w:bookmarkStart w:id="46" w:name="__Fieldmark__25_2161046926"/>
            <w:bookmarkEnd w:id="4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6_2161046926"/>
            <w:bookmarkStart w:id="48" w:name="__Fieldmark__26_2161046926"/>
            <w:bookmarkEnd w:id="4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y Wnioskodawca jest płatnikiem VAT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7_2161046926"/>
            <w:bookmarkStart w:id="50" w:name="__Fieldmark__27_2161046926"/>
            <w:bookmarkEnd w:id="5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8_2161046926"/>
            <w:bookmarkStart w:id="52" w:name="__Fieldmark__28_2161046926"/>
            <w:bookmarkEnd w:id="5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6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posiada zaległości podatkowe ? 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dla zaległości podatkowych zawarto postępowanie układowe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29_2161046926"/>
            <w:bookmarkStart w:id="54" w:name="__Fieldmark__29_2161046926"/>
            <w:bookmarkEnd w:id="5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30_2161046926"/>
            <w:bookmarkStart w:id="56" w:name="__Fieldmark__30_2161046926"/>
            <w:bookmarkEnd w:id="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  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31_2161046926"/>
            <w:bookmarkStart w:id="58" w:name="__Fieldmark__31_2161046926"/>
            <w:bookmarkEnd w:id="5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32_2161046926"/>
            <w:bookmarkStart w:id="60" w:name="__Fieldmark__32_2161046926"/>
            <w:bookmarkEnd w:id="6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ulg w podatku rolnym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33_2161046926"/>
            <w:bookmarkStart w:id="62" w:name="__Fieldmark__33_2161046926"/>
            <w:bookmarkEnd w:id="6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34_2161046926"/>
            <w:bookmarkStart w:id="64" w:name="__Fieldmark__34_2161046926"/>
            <w:bookmarkEnd w:id="6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organów podatkowych z tytułu podatków lub innych należności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ub zawarte postępowanie układowe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5" w:name="__Fieldmark__35_2161046926"/>
            <w:bookmarkStart w:id="66" w:name="__Fieldmark__35_2161046926"/>
            <w:bookmarkEnd w:id="6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7" w:name="__Fieldmark__36_2161046926"/>
            <w:bookmarkStart w:id="68" w:name="__Fieldmark__36_2161046926"/>
            <w:bookmarkEnd w:id="6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710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KRUS/ ZUS lub zawarto postępowanie układowe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y dla zaległości wobec KRUS/ ZUS zawarto postępowanie układowe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9" w:name="__Fieldmark__37_2161046926"/>
            <w:bookmarkStart w:id="70" w:name="__Fieldmark__37_2161046926"/>
            <w:bookmarkEnd w:id="7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1" w:name="__Fieldmark__38_2161046926"/>
            <w:bookmarkStart w:id="72" w:name="__Fieldmark__38_2161046926"/>
            <w:bookmarkEnd w:id="7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3" w:name="__Fieldmark__39_2161046926"/>
            <w:bookmarkStart w:id="74" w:name="__Fieldmark__39_2161046926"/>
            <w:bookmarkEnd w:id="7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5" w:name="__Fieldmark__40_2161046926"/>
            <w:bookmarkStart w:id="76" w:name="__Fieldmark__40_2161046926"/>
            <w:bookmarkEnd w:id="7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obec Wnioskodawcy toczy się postępowanie cywilne, egzekucyjne, karne, karne skarbowe, restrukturyzacyjne lub upadłościowe (lub złożono wniosek o wszczęcie postępowań)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7" w:name="__Fieldmark__41_2161046926"/>
            <w:bookmarkStart w:id="78" w:name="__Fieldmark__41_2161046926"/>
            <w:bookmarkEnd w:id="7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9" w:name="__Fieldmark__42_2161046926"/>
            <w:bookmarkStart w:id="80" w:name="__Fieldmark__42_2161046926"/>
            <w:bookmarkEnd w:id="8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zy w firmie występuje więcej niż jeden wspólnik/współwłaściciel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43_2161046926"/>
            <w:bookmarkStart w:id="82" w:name="__Fieldmark__43_2161046926"/>
            <w:bookmarkEnd w:id="8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44_2161046926"/>
            <w:bookmarkStart w:id="84" w:name="__Fieldmark__44_2161046926"/>
            <w:bookmarkEnd w:id="8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2835"/>
        <w:gridCol w:w="4176"/>
      </w:tblGrid>
      <w:tr>
        <w:trPr>
          <w:trHeight w:val="227" w:hRule="exact"/>
        </w:trPr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WŁASNOŚCI GŁÓWNEGO MIEJSCA PROWADZENIA DZIAŁALNOŚCI</w:t>
            </w:r>
          </w:p>
        </w:tc>
      </w:tr>
      <w:tr>
        <w:trPr>
          <w:trHeight w:val="227" w:hRule="exact"/>
        </w:trPr>
        <w:tc>
          <w:tcPr>
            <w:tcW w:w="3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45_2161046926"/>
            <w:bookmarkStart w:id="86" w:name="__Fieldmark__45_2161046926"/>
            <w:bookmarkEnd w:id="8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łasność           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46_2161046926"/>
            <w:bookmarkStart w:id="88" w:name="__Fieldmark__46_2161046926"/>
            <w:bookmarkEnd w:id="8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ynajem/ dzierżawa 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516"/>
        <w:gridCol w:w="2035"/>
        <w:gridCol w:w="902"/>
        <w:gridCol w:w="465"/>
        <w:gridCol w:w="1185"/>
        <w:gridCol w:w="2326"/>
        <w:gridCol w:w="334"/>
        <w:gridCol w:w="31"/>
      </w:tblGrid>
      <w:tr>
        <w:trPr>
          <w:trHeight w:val="227" w:hRule="exact"/>
        </w:trPr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22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ATRUDNIENIE 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3" w:hRule="exact"/>
        </w:trPr>
        <w:tc>
          <w:tcPr>
            <w:tcW w:w="32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iczba osób zatrudnionych za ostatni rok sprawozdawczy (w tym pełne etaty):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iczba osób pracujących w sezonowo: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Ilość miesięcy w roku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.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ŁÓWNA OSOBA ZARZĄDZAJĄCA (lub właściciel jeśli pełni funkcję zarządzającego)</w:t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Imię i nazwisko 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oświadczenie w obecnym kierunku działalności w latach, posiadane 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(w przypadku braku doświadczenia liczba lat = 0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1631" w:hanging="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235"/>
        <w:gridCol w:w="2268"/>
        <w:gridCol w:w="2268"/>
        <w:gridCol w:w="2268"/>
      </w:tblGrid>
      <w:tr>
        <w:trPr>
          <w:trHeight w:val="32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OBROTÓW (dotyczy całości obrotów poza Bankiem )</w:t>
            </w:r>
          </w:p>
        </w:tc>
      </w:tr>
      <w:tr>
        <w:trPr>
          <w:trHeight w:val="1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Nazwa Banku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-poprzedn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bieżący</w:t>
            </w:r>
          </w:p>
        </w:tc>
      </w:tr>
      <w:tr>
        <w:trPr>
          <w:trHeight w:val="1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u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u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511"/>
        <w:gridCol w:w="512"/>
        <w:gridCol w:w="510"/>
        <w:gridCol w:w="512"/>
        <w:gridCol w:w="356"/>
        <w:gridCol w:w="2127"/>
        <w:gridCol w:w="1999"/>
        <w:gridCol w:w="130"/>
      </w:tblGrid>
      <w:tr>
        <w:trPr>
          <w:trHeight w:val="225" w:hRule="exact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JA O PODMIOTACH POWIĄZA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stępują podmioty powiązane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 </w:t>
            </w: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89" w:name="__Fieldmark__47_2161046926"/>
            <w:bookmarkStart w:id="90" w:name="__Fieldmark__47_2161046926"/>
            <w:bookmarkEnd w:id="9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  </w:t>
            </w: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1" w:name="__Fieldmark__48_2161046926"/>
            <w:bookmarkStart w:id="92" w:name="__Fieldmark__48_2161046926"/>
            <w:bookmarkEnd w:id="9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łna nazwa podmiotu powiązanego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owiązania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ON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SEL</w:t>
            </w:r>
          </w:p>
        </w:tc>
      </w:tr>
      <w:tr>
        <w:trPr>
          <w:trHeight w:val="198" w:hRule="exac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3" w:name="__Fieldmark__49_2161046926"/>
            <w:bookmarkStart w:id="94" w:name="__Fieldmark__49_2161046926"/>
            <w:bookmarkEnd w:id="9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5" w:name="__Fieldmark__50_2161046926"/>
            <w:bookmarkStart w:id="96" w:name="__Fieldmark__50_2161046926"/>
            <w:bookmarkEnd w:id="9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7" w:name="__Fieldmark__51_2161046926"/>
            <w:bookmarkStart w:id="98" w:name="__Fieldmark__51_2161046926"/>
            <w:bookmarkEnd w:id="9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9" w:name="__Fieldmark__52_2161046926"/>
            <w:bookmarkStart w:id="100" w:name="__Fieldmark__52_2161046926"/>
            <w:bookmarkEnd w:id="10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1" w:name="__Fieldmark__53_2161046926"/>
            <w:bookmarkStart w:id="102" w:name="__Fieldmark__53_2161046926"/>
            <w:bookmarkEnd w:id="10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3" w:name="__Fieldmark__54_2161046926"/>
            <w:bookmarkStart w:id="104" w:name="__Fieldmark__54_2161046926"/>
            <w:bookmarkEnd w:id="10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5" w:name="__Fieldmark__55_2161046926"/>
            <w:bookmarkStart w:id="106" w:name="__Fieldmark__55_2161046926"/>
            <w:bookmarkEnd w:id="10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7" w:name="__Fieldmark__56_2161046926"/>
            <w:bookmarkStart w:id="108" w:name="__Fieldmark__56_2161046926"/>
            <w:bookmarkEnd w:id="10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9" w:name="__Fieldmark__57_2161046926"/>
            <w:bookmarkStart w:id="110" w:name="__Fieldmark__57_2161046926"/>
            <w:bookmarkEnd w:id="11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1" w:name="__Fieldmark__58_2161046926"/>
            <w:bookmarkStart w:id="112" w:name="__Fieldmark__58_2161046926"/>
            <w:bookmarkEnd w:id="11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3" w:name="__Fieldmark__59_2161046926"/>
            <w:bookmarkStart w:id="114" w:name="__Fieldmark__59_2161046926"/>
            <w:bookmarkEnd w:id="11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5" w:name="__Fieldmark__60_2161046926"/>
            <w:bookmarkStart w:id="116" w:name="__Fieldmark__60_2161046926"/>
            <w:bookmarkEnd w:id="11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7" w:name="__Fieldmark__61_2161046926"/>
            <w:bookmarkStart w:id="118" w:name="__Fieldmark__61_2161046926"/>
            <w:bookmarkEnd w:id="11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9" w:name="__Fieldmark__62_2161046926"/>
            <w:bookmarkStart w:id="120" w:name="__Fieldmark__62_2161046926"/>
            <w:bookmarkEnd w:id="12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1" w:name="__Fieldmark__63_2161046926"/>
            <w:bookmarkStart w:id="122" w:name="__Fieldmark__63_2161046926"/>
            <w:bookmarkEnd w:id="12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pacing w:val="-4"/>
          <w:sz w:val="16"/>
          <w:szCs w:val="14"/>
        </w:rPr>
      </w:pPr>
      <w:r>
        <w:rPr>
          <w:rFonts w:cs="Arial" w:ascii="Arial" w:hAnsi="Arial"/>
          <w:color w:val="000000"/>
          <w:spacing w:val="-4"/>
          <w:sz w:val="16"/>
          <w:szCs w:val="14"/>
        </w:rPr>
        <w:t xml:space="preserve">*) 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 xml:space="preserve">Kapitałowe (K); Wspólne właścicielstwo (W); Zarządzanie (Z); Stała znacząca współpraca(S); Wzajemne gwarancje </w:t>
      </w:r>
      <w:r>
        <w:rPr>
          <w:rFonts w:cs="Arial" w:ascii="Arial" w:hAnsi="Arial"/>
          <w:color w:val="000000"/>
          <w:spacing w:val="-4"/>
          <w:sz w:val="16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oręczenia (G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92"/>
        <w:gridCol w:w="1276"/>
        <w:gridCol w:w="1276"/>
        <w:gridCol w:w="1134"/>
        <w:gridCol w:w="1276"/>
        <w:gridCol w:w="992"/>
        <w:gridCol w:w="1276"/>
      </w:tblGrid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obowiązania Wnioskodawcy w innych bankach i instytucjach finansowych ( bilansowe i pozabilansowe) z tytułu kredytów, pożyczek, leasingu, operacyjny, leasingu finansowego,  poręczeń, factoringu i innych /tys. PLN/</w:t>
            </w:r>
          </w:p>
        </w:tc>
      </w:tr>
      <w:tr>
        <w:trPr>
          <w:trHeight w:val="8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, czy w konsorcj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Normal"/>
              <w:spacing w:before="0" w:after="120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 na dzień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sób spłaty i wielkość rat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pitałowej</w:t>
            </w:r>
          </w:p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rat na najbliższe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…do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całkowite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42" w:leader="none"/>
              </w:tabs>
              <w:spacing w:before="0" w:after="120"/>
              <w:ind w:right="-1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568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 ramach powyższych zobowiązań, występuje zadłużenie przeterminowane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2"/>
            </w:tblGrid>
            <w:tr>
              <w:trPr>
                <w:trHeight w:val="649" w:hRule="exact"/>
              </w:trPr>
              <w:tc>
                <w:tcPr>
                  <w:tcW w:w="5352" w:type="dxa"/>
                  <w:tcBorders/>
                  <w:vAlign w:val="center"/>
                </w:tcPr>
                <w:p>
                  <w:pPr>
                    <w:pStyle w:val="Normal"/>
                    <w:ind w:left="285" w:hanging="285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3" w:name="__Fieldmark__64_2161046926"/>
                  <w:bookmarkStart w:id="124" w:name="__Fieldmark__64_2161046926"/>
                  <w:bookmarkEnd w:id="124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, w kwocie ………………… wobec ………………………………………………………………...,</w:t>
                  </w:r>
                </w:p>
                <w:p>
                  <w:pPr>
                    <w:pStyle w:val="Normal"/>
                    <w:ind w:left="285" w:hanging="285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iczba dni przeterminowania…………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8" w:hRule="exact"/>
              </w:trPr>
              <w:tc>
                <w:tcPr>
                  <w:tcW w:w="5352" w:type="dxa"/>
                  <w:tcBorders/>
                  <w:vAlign w:val="center"/>
                </w:tcPr>
                <w:p>
                  <w:pPr>
                    <w:pStyle w:val="Normal"/>
                    <w:ind w:left="-1064" w:firstLine="1064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5" w:name="__Fieldmark__65_2161046926"/>
                  <w:bookmarkStart w:id="126" w:name="__Fieldmark__65_2161046926"/>
                  <w:bookmarkEnd w:id="126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rzedmiot leasingu ujmowany jest w środkach trwałych  wnioskodawcy?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7"/>
              <w:gridCol w:w="1105"/>
              <w:gridCol w:w="1433"/>
            </w:tblGrid>
            <w:tr>
              <w:trPr>
                <w:trHeight w:val="227" w:hRule="exact"/>
              </w:trPr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7" w:name="__Fieldmark__66_2161046926"/>
                  <w:bookmarkStart w:id="128" w:name="__Fieldmark__66_2161046926"/>
                  <w:bookmarkEnd w:id="128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9" w:name="__Fieldmark__67_2161046926"/>
                  <w:bookmarkStart w:id="130" w:name="__Fieldmark__67_2161046926"/>
                  <w:bookmarkEnd w:id="130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1" w:name="__Fieldmark__68_2161046926"/>
                  <w:bookmarkStart w:id="132" w:name="__Fieldmark__68_2161046926"/>
                  <w:bookmarkEnd w:id="132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dotyczy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B050"/>
        </w:rPr>
        <w:t xml:space="preserve">INFORMACJE WYPEŁNIANE W PRZYPADKU UBIEGANIA SIĘ </w:t>
      </w:r>
      <w:r>
        <w:rPr>
          <w:rFonts w:cs="Arial" w:ascii="Arial" w:hAnsi="Arial"/>
          <w:b/>
          <w:color w:val="00B050"/>
          <w:u w:val="single"/>
        </w:rPr>
        <w:t>O INNY PRODUKT ANIŻELI KARTA KREDYTOW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TRUKTURA SPRZEDAŻY</w:t>
      </w:r>
      <w:r>
        <w:rPr/>
        <w:t xml:space="preserve"> – stan na dzień złożenia wniosku o produkt kredytowy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43"/>
        <w:gridCol w:w="1382"/>
        <w:gridCol w:w="1798"/>
        <w:gridCol w:w="1518"/>
      </w:tblGrid>
      <w:tr>
        <w:trPr>
          <w:trHeight w:val="284" w:hRule="exac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odbiorców: …………….</w:t>
            </w:r>
          </w:p>
        </w:tc>
      </w:tr>
      <w:tr>
        <w:trPr>
          <w:trHeight w:val="650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odbiorców (max. 5)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sprzedaży ogół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y jest umowa współprac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należności (PLN)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71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33" w:name="__Fieldmark__69_2161046926"/>
            <w:bookmarkStart w:id="134" w:name="__Fieldmark__69_2161046926"/>
            <w:bookmarkEnd w:id="13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35" w:name="__Fieldmark__70_2161046926"/>
            <w:bookmarkStart w:id="136" w:name="__Fieldmark__70_2161046926"/>
            <w:bookmarkEnd w:id="13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37" w:name="__Fieldmark__71_2161046926"/>
            <w:bookmarkStart w:id="138" w:name="__Fieldmark__71_2161046926"/>
            <w:bookmarkEnd w:id="13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39" w:name="__Fieldmark__72_2161046926"/>
            <w:bookmarkStart w:id="140" w:name="__Fieldmark__72_2161046926"/>
            <w:bookmarkEnd w:id="14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1" w:name="__Fieldmark__73_2161046926"/>
            <w:bookmarkStart w:id="142" w:name="__Fieldmark__73_2161046926"/>
            <w:bookmarkEnd w:id="14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3" w:name="__Fieldmark__74_2161046926"/>
            <w:bookmarkStart w:id="144" w:name="__Fieldmark__74_2161046926"/>
            <w:bookmarkEnd w:id="14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5" w:name="__Fieldmark__75_2161046926"/>
            <w:bookmarkStart w:id="146" w:name="__Fieldmark__75_2161046926"/>
            <w:bookmarkEnd w:id="14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7" w:name="__Fieldmark__76_2161046926"/>
            <w:bookmarkStart w:id="148" w:name="__Fieldmark__76_2161046926"/>
            <w:bookmarkEnd w:id="14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9" w:name="__Fieldmark__77_2161046926"/>
            <w:bookmarkStart w:id="150" w:name="__Fieldmark__77_2161046926"/>
            <w:bookmarkEnd w:id="15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1" w:name="__Fieldmark__78_2161046926"/>
            <w:bookmarkStart w:id="152" w:name="__Fieldmark__78_2161046926"/>
            <w:bookmarkEnd w:id="15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TRUKTURA ZAOPATRZENIA</w:t>
      </w:r>
      <w:r>
        <w:rPr/>
        <w:t xml:space="preserve"> – stan na dzień złożenia wniosku o produkt kredytowy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49"/>
        <w:gridCol w:w="822"/>
        <w:gridCol w:w="427"/>
        <w:gridCol w:w="1385"/>
        <w:gridCol w:w="572"/>
        <w:gridCol w:w="1236"/>
        <w:gridCol w:w="1283"/>
        <w:gridCol w:w="243"/>
      </w:tblGrid>
      <w:tr>
        <w:trPr>
          <w:trHeight w:val="284" w:hRule="exac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dostawców: …………….</w:t>
            </w:r>
          </w:p>
        </w:tc>
      </w:tr>
      <w:tr>
        <w:trPr>
          <w:trHeight w:val="650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dostawców (max. 5)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dostaw ogółe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y jest umowa współpracy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zobowiązań (PLN):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3" w:name="__Fieldmark__79_2161046926"/>
            <w:bookmarkStart w:id="154" w:name="__Fieldmark__79_2161046926"/>
            <w:bookmarkEnd w:id="15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5" w:name="__Fieldmark__80_2161046926"/>
            <w:bookmarkStart w:id="156" w:name="__Fieldmark__80_2161046926"/>
            <w:bookmarkEnd w:id="15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7" w:name="__Fieldmark__81_2161046926"/>
            <w:bookmarkStart w:id="158" w:name="__Fieldmark__81_2161046926"/>
            <w:bookmarkEnd w:id="15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9" w:name="__Fieldmark__82_2161046926"/>
            <w:bookmarkStart w:id="160" w:name="__Fieldmark__82_2161046926"/>
            <w:bookmarkEnd w:id="16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1" w:name="__Fieldmark__83_2161046926"/>
            <w:bookmarkStart w:id="162" w:name="__Fieldmark__83_2161046926"/>
            <w:bookmarkEnd w:id="16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3" w:name="__Fieldmark__84_2161046926"/>
            <w:bookmarkStart w:id="164" w:name="__Fieldmark__84_2161046926"/>
            <w:bookmarkEnd w:id="16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5" w:name="__Fieldmark__85_2161046926"/>
            <w:bookmarkStart w:id="166" w:name="__Fieldmark__85_2161046926"/>
            <w:bookmarkEnd w:id="16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7" w:name="__Fieldmark__86_2161046926"/>
            <w:bookmarkStart w:id="168" w:name="__Fieldmark__86_2161046926"/>
            <w:bookmarkEnd w:id="16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9" w:name="__Fieldmark__87_2161046926"/>
            <w:bookmarkStart w:id="170" w:name="__Fieldmark__87_2161046926"/>
            <w:bookmarkEnd w:id="17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71" w:name="__Fieldmark__88_2161046926"/>
            <w:bookmarkStart w:id="172" w:name="__Fieldmark__88_2161046926"/>
            <w:bookmarkEnd w:id="17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Działalność osobista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spoza gospodarstwa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zychodów spoza gospodarstwa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ód spoza gospodarstw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nek dochodu spoza gospodarstwa do dochodu z gospodarstwa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756"/>
        <w:gridCol w:w="2411"/>
        <w:gridCol w:w="7"/>
      </w:tblGrid>
      <w:tr>
        <w:trPr>
          <w:trHeight w:val="340" w:hRule="atLeas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</w:rPr>
              <w:t>Wiekowanie należności</w:t>
            </w:r>
          </w:p>
        </w:tc>
      </w:tr>
      <w:tr>
        <w:trPr>
          <w:trHeight w:val="28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 na 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bieżąc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przeterminowane*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9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8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36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 roku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należności brutto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y aktualizujące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handlowe netto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142" w:hanging="0"/>
        <w:rPr/>
      </w:pPr>
      <w:r>
        <w:rPr>
          <w:rFonts w:cs="Arial" w:ascii="Arial" w:hAnsi="Arial"/>
          <w:sz w:val="18"/>
          <w:szCs w:val="18"/>
        </w:rPr>
        <w:t>*w przypadku wystąpienia należności p</w:t>
      </w:r>
      <w:r>
        <w:rPr/>
        <w:t>rzeterminowanych, należy załączyć do wniosku informację nt. utworzonych lub/i  planowanych  do utworzenia odpisów aktualizujących z tytułu utraty wartości  należności.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756"/>
        <w:gridCol w:w="2411"/>
        <w:gridCol w:w="7"/>
      </w:tblGrid>
      <w:tr>
        <w:trPr>
          <w:trHeight w:val="340" w:hRule="atLeas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</w:rPr>
              <w:t>Wiekowanie zobowiązań</w:t>
            </w:r>
          </w:p>
        </w:tc>
      </w:tr>
      <w:tr>
        <w:trPr>
          <w:trHeight w:val="28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 na 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bieżąc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przeterminowa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9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8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36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 roku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zobowiązania brutto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B050"/>
          <w:sz w:val="12"/>
        </w:rPr>
      </w:pPr>
      <w:r>
        <w:rPr>
          <w:rFonts w:cs="Arial" w:ascii="Arial" w:hAnsi="Arial"/>
          <w:b/>
          <w:color w:val="00B050"/>
        </w:rPr>
        <w:t xml:space="preserve">INFORMACJE WYPEŁNIANE </w:t>
      </w:r>
      <w:r>
        <w:rPr>
          <w:rFonts w:cs="Arial" w:ascii="Arial" w:hAnsi="Arial"/>
          <w:b/>
          <w:color w:val="00B050"/>
          <w:u w:val="single"/>
        </w:rPr>
        <w:t>TYLKO</w:t>
      </w:r>
      <w:r>
        <w:rPr>
          <w:rFonts w:cs="Arial" w:ascii="Arial" w:hAnsi="Arial"/>
          <w:b/>
          <w:color w:val="00B050"/>
        </w:rPr>
        <w:t xml:space="preserve"> W PRZYPADKU UBIEGANIA SIĘ O KARTĘ KREDYTOWĄ</w:t>
      </w:r>
    </w:p>
    <w:p>
      <w:pPr>
        <w:pStyle w:val="Normal"/>
        <w:tabs>
          <w:tab w:val="clear" w:pos="567"/>
          <w:tab w:val="left" w:pos="142" w:leader="none"/>
        </w:tabs>
        <w:spacing w:before="60" w:after="60"/>
        <w:ind w:left="36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Niniejszym oświadczam, iż przychody, amortyzacja i zysk firmy z tytułu prowadzon</w:t>
      </w:r>
      <w:r>
        <w:rPr/>
        <w:t>ej działalności wynoszą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nalizowane okresy: należy podać dane finansowe za ostatnie 2 okresy obrachunkowe oraz obecny niepełny okres sprawozdawczy</w:t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zedni rok obrachunkowy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tatni rok obrachunkowy</w:t>
            </w:r>
          </w:p>
        </w:tc>
        <w:tc>
          <w:tcPr>
            <w:tcW w:w="2552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ktualny okres obrachunkowy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ychody ogół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dsetki (w tys. PLN)</w:t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ysk/Strata (w tys. PLN)</w:t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WSKAŹNIKI NA POTRZEBY UJAWNIEŃ III FILAR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196"/>
        <w:gridCol w:w="5700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kaźniki ESG 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środowiskow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SCOPE 1: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3" w:name="__Fieldmark__89_2161046926"/>
            <w:bookmarkStart w:id="174" w:name="__Fieldmark__89_2161046926"/>
            <w:bookmarkEnd w:id="17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szę wskazać wartość liczbow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PE 2 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5" w:name="__Fieldmark__90_2161046926"/>
            <w:bookmarkStart w:id="176" w:name="__Fieldmark__90_2161046926"/>
            <w:bookmarkEnd w:id="17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szę wskazać wartość liczbową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hroniczneg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7" w:name="__Fieldmark__91_2161046926"/>
            <w:bookmarkStart w:id="178" w:name="__Fieldmark__91_2161046926"/>
            <w:bookmarkEnd w:id="17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9" w:name="__Fieldmark__92_2161046926"/>
            <w:bookmarkStart w:id="180" w:name="__Fieldmark__92_2161046926"/>
            <w:bookmarkEnd w:id="18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1" w:name="__Fieldmark__93_2161046926"/>
            <w:bookmarkStart w:id="182" w:name="__Fieldmark__93_2161046926"/>
            <w:bookmarkEnd w:id="18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temperatury (powietrze, wody słodkie, wody morsk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3" w:name="__Fieldmark__94_2161046926"/>
            <w:bookmarkStart w:id="184" w:name="__Fieldmark__94_2161046926"/>
            <w:bookmarkEnd w:id="18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niestandardowo wysokich temperatur i rozmarzania wiecznej zmarzl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5" w:name="__Fieldmark__95_2161046926"/>
            <w:bookmarkStart w:id="186" w:name="__Fieldmark__95_2161046926"/>
            <w:bookmarkEnd w:id="18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rozkładu wiat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7" w:name="__Fieldmark__96_2161046926"/>
            <w:bookmarkStart w:id="188" w:name="__Fieldmark__96_2161046926"/>
            <w:bookmarkEnd w:id="18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rozkładu i typów opadów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9" w:name="__Fieldmark__97_2161046926"/>
            <w:bookmarkStart w:id="190" w:name="__Fieldmark__97_2161046926"/>
            <w:bookmarkEnd w:id="19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dnoszenia się poziomu mór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91" w:name="__Fieldmark__98_2161046926"/>
            <w:bookmarkStart w:id="192" w:name="__Fieldmark__98_2161046926"/>
            <w:bookmarkEnd w:id="19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niedoboru w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93" w:name="__Fieldmark__99_2161046926"/>
            <w:bookmarkStart w:id="194" w:name="__Fieldmark__99_2161046926"/>
            <w:bookmarkEnd w:id="19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erozji gleby i wybrze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95" w:name="__Fieldmark__100_2161046926"/>
            <w:bookmarkStart w:id="196" w:name="__Fieldmark__100_2161046926"/>
            <w:bookmarkEnd w:id="19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degradacji gleby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agłeg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97" w:name="__Fieldmark__101_2161046926"/>
            <w:bookmarkStart w:id="198" w:name="__Fieldmark__101_2161046926"/>
            <w:bookmarkEnd w:id="19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99" w:name="__Fieldmark__102_2161046926"/>
            <w:bookmarkStart w:id="200" w:name="__Fieldmark__102_2161046926"/>
            <w:bookmarkEnd w:id="20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1" w:name="__Fieldmark__103_2161046926"/>
            <w:bookmarkStart w:id="202" w:name="__Fieldmark__103_2161046926"/>
            <w:bookmarkEnd w:id="20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fal upał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3" w:name="__Fieldmark__104_2161046926"/>
            <w:bookmarkStart w:id="204" w:name="__Fieldmark__104_2161046926"/>
            <w:bookmarkEnd w:id="20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fal chłodów/mroz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5" w:name="__Fieldmark__105_2161046926"/>
            <w:bookmarkStart w:id="206" w:name="__Fieldmark__105_2161046926"/>
            <w:bookmarkEnd w:id="20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ża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7" w:name="__Fieldmark__106_2161046926"/>
            <w:bookmarkStart w:id="208" w:name="__Fieldmark__106_2161046926"/>
            <w:bookmarkEnd w:id="20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cyklonów, huraganów, tajfunów, burz i torn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9" w:name="__Fieldmark__107_2161046926"/>
            <w:bookmarkStart w:id="210" w:name="__Fieldmark__107_2161046926"/>
            <w:bookmarkEnd w:id="21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sus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11" w:name="__Fieldmark__108_2161046926"/>
            <w:bookmarkStart w:id="212" w:name="__Fieldmark__108_2161046926"/>
            <w:bookmarkEnd w:id="21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silnych opadów atmosferycznych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13" w:name="__Fieldmark__109_2161046926"/>
            <w:bookmarkStart w:id="214" w:name="__Fieldmark__109_2161046926"/>
            <w:bookmarkEnd w:id="21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wod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15" w:name="__Fieldmark__110_2161046926"/>
            <w:bookmarkStart w:id="216" w:name="__Fieldmark__110_2161046926"/>
            <w:bookmarkEnd w:id="21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osuwisk i zapadania się ziemi</w:t>
            </w:r>
          </w:p>
        </w:tc>
      </w:tr>
    </w:tbl>
    <w:p>
      <w:pPr>
        <w:pStyle w:val="Normal"/>
        <w:rPr/>
      </w:pPr>
      <w:r>
        <w:rPr/>
        <w:t>*w przypadku udzielenie odpowiedzi „TAK” należy zaznaczyć co najmniej jedna kategorię ryzyka fizycznego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ZGODY I OŚWIADCZENI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Akapitzlist"/>
        <w:numPr>
          <w:ilvl w:val="0"/>
          <w:numId w:val="12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nk Spółdzielczy w Sandomierzu(dalej Bank) informuje, że: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ana/ Pani/Państwa dane mogą być udostępniane przez Bank, bankom Spółdzielczej Grupy Bankowej w celu zawarcia i wykonania umowy konsorcjum bankowego</w:t>
      </w:r>
      <w:r>
        <w:rPr>
          <w:rFonts w:cs="Arial" w:ascii="Arial" w:hAnsi="Arial"/>
          <w:sz w:val="18"/>
          <w:szCs w:val="18"/>
        </w:rPr>
        <w:t xml:space="preserve"> lub zawarcia umowy cesji wierzytelnośc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dostępnienie danych jest dobrowolne, jednakże ich podanie warunkuje zawarcie i realizację umowy;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a prawna:</w:t>
      </w:r>
    </w:p>
    <w:p>
      <w:pPr>
        <w:pStyle w:val="Akapitzlist"/>
        <w:numPr>
          <w:ilvl w:val="0"/>
          <w:numId w:val="7"/>
        </w:numPr>
        <w:ind w:left="141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. 105 i 105a Ustawy z dnia 29 sierpnia 1997 r. Prawo bankowe;</w:t>
      </w:r>
    </w:p>
    <w:p>
      <w:pPr>
        <w:pStyle w:val="Akapitzlist"/>
        <w:numPr>
          <w:ilvl w:val="0"/>
          <w:numId w:val="7"/>
        </w:numPr>
        <w:ind w:left="1418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rt. 24 ust. 1 ustawy z dnia 9 kwietnia 2010 r. o udostępnieniu informacji gospodarczych i wymianie danych gospodarczych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3"/>
        <w:gridCol w:w="6"/>
        <w:gridCol w:w="2352"/>
        <w:gridCol w:w="3"/>
        <w:gridCol w:w="2363"/>
        <w:gridCol w:w="1"/>
      </w:tblGrid>
      <w:tr>
        <w:trPr/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enia i upoważnienia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Współmałżonek*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284" w:right="32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dobrowolną zgodę na otrzymywanie informacji handlowych i informacji marketingowych, w szczególności o promocjach, konkursach i loteriach oraz nowych i aktualnych produktach Banku za pośrednictwem: </w:t>
            </w:r>
          </w:p>
          <w:p>
            <w:pPr>
              <w:pStyle w:val="Tekstpodstawowy21"/>
              <w:numPr>
                <w:ilvl w:val="0"/>
                <w:numId w:val="5"/>
              </w:numPr>
              <w:tabs>
                <w:tab w:val="clear" w:pos="567"/>
                <w:tab w:val="left" w:pos="575" w:leader="none"/>
              </w:tabs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czty elektronicznej na podany przeze mnie adres mailowy 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ontaktu telefonicznego, wiadomości sms i mms, na podany przeze mnie numer telefonu  </w:t>
            </w:r>
          </w:p>
          <w:p>
            <w:pPr>
              <w:pStyle w:val="Akapitzlist"/>
              <w:numPr>
                <w:ilvl w:val="0"/>
                <w:numId w:val="3"/>
              </w:numPr>
              <w:ind w:left="284" w:right="32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dobrowolną zgodę na przetwarzanie przez Bank moich danych osobowych w celu prowadzenia marketingu produktów własnych po okresie obowiązywania umowy zawartej przeze mnie z Bankiem.</w:t>
            </w:r>
          </w:p>
          <w:p>
            <w:pPr>
              <w:pStyle w:val="Akapitzlist"/>
              <w:ind w:left="149" w:righ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uję do wiadomości, że każda z wyżej wymienionych zgód może być przez mnie w dowolnym momencie bezpłatnie cofnięta, bez jakichkolwiek negatywnych konsekwencji. Wycofanie zgody nie wpływa na zgodność z prawem przetwarzania, którego dokonano na podstawie zgody przed jej wycofaniem.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Akapitzli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51" w:leader="none"/>
              </w:tabs>
              <w:ind w:left="720" w:hanging="6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/*</w:t>
            </w:r>
          </w:p>
          <w:p>
            <w:pPr>
              <w:pStyle w:val="Normal"/>
              <w:tabs>
                <w:tab w:val="clear" w:pos="567"/>
                <w:tab w:val="left" w:pos="351" w:leader="none"/>
              </w:tabs>
              <w:ind w:left="360" w:hanging="6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51" w:leader="none"/>
              </w:tabs>
              <w:ind w:left="720" w:hanging="6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  <w:p>
            <w:pPr>
              <w:pStyle w:val="Akapitzlist"/>
              <w:tabs>
                <w:tab w:val="clear" w:pos="567"/>
                <w:tab w:val="left" w:pos="351" w:leader="none"/>
              </w:tabs>
              <w:ind w:left="720" w:hanging="6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24 ust. 1 Ustawy z dnia 9 kwietnia 2010 r. o udostępnieniu informacji gospodarczych i wymianie danych gospodarczych</w:t>
            </w:r>
            <w:r>
              <w:rPr>
                <w:rStyle w:val="FootnoteCharacters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5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:</w:t>
            </w:r>
          </w:p>
          <w:p>
            <w:pPr>
              <w:pStyle w:val="Akapitzlist"/>
              <w:ind w:left="42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42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poważniam Bank do bezpośrednich kontaktów z wykonawcą operatu/-ów nieruchomości w celu wyjaśnienia ewentualnych wątpliwości wynikłych w następstwie weryfikacji operatu/-ów przez Bank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że w 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>
          <w:trHeight w:val="1480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iż za rozpatrzenie wniosku Bank pobiera prowizje wstępną w wysokości określonej w obowiązującej  Taryfie prowizji i opłat, która jest naliczana na poczet prowizji przygotowawczej w przypadku pozytywnego rozpatrzenia wniosku a nie jest zwracana przez Bank w przypadku decyzji negatywnej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informacje dostępne w przeglądarkach internetowych mających zastosowanie do mojej sytuacji prawnej CEiDG, GUS (e-Regon), e-KRS są aktualne i zgodne z obecnym stanem faktycznym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DOTYCZY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459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/y, że na podstawie art. 104 ust. 3 ustawy prawo bankowe, wyrażam/y zgodę na udostępnienie przez bank informacji podanych w niniejszym wniosku oraz załączonych do tego wniosku dokumentów finansowych niżej wymienionym podmiotom. Udostępnione dane będą przetwarzane celem przygotowania oraz złożenia oferty dotyczącej produktów i usług oferowanych przez wskazane podmioty oraz w celu prowadzenia działalności marketingowej przez te podmioty: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ki Spółdzielczej Grupy Bankowej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TU S.A. z siedzibą ul. Postępu 15b, 02-676 Warszawa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Życie TU S.A. z siedzibą ul. Postępu 15b, 02-676 Warszawa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60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tabs>
                <w:tab w:val="clear" w:pos="567"/>
                <w:tab w:val="left" w:pos="219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  <w:tab w:val="left" w:pos="601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  <w:tab w:val="left" w:pos="601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104 ust. 3 ustawy Prawo bankowe, do przekazania informacji i danych osobowych podanych w niniejszym wniosku, dokumentów załączonych do niniejszego wniosku, a także informacji oraz dokumentów uzyskanych przez Bank w związku z rozpatrywaniem niniejszego wniosku, w tym raportu BIK i informacji uzyskanych z biur informacji gospodarczej, bankom Spółdzielczej Grupy Bankowej, w celu zawarcia umowy kredytu z Bankiem i bankami Spółdzielczej Grupy Bankowej działających na podstawie umowy  konsorcjum bankowego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iż zostałem poinformowany o możliwości odwołania w dowolnym czasie zgód, o których mowa w pkt. 8 bez konieczności podawania przyczyny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administratora danych osobowych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DOTYCZY 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cs="Calibr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BIK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że w okresie następnym po okresie przedłożonych prognoz, nie planuję zmian w skali prowadzonej działalności gospodarczej, jej organizacji, zmiany rodzaju produkcji itp. wpływających na moje wyniki finansowe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*proszę skreślić niewł</w:t>
      </w:r>
      <w:r>
        <w:rPr>
          <w:rFonts w:cs="Arial" w:ascii="Arial" w:hAnsi="Arial"/>
          <w:sz w:val="16"/>
          <w:szCs w:val="16"/>
        </w:rPr>
        <w:t>aściwą odpowiedź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7" w:name="__Fieldmark__111_2161046926"/>
      <w:bookmarkStart w:id="218" w:name="__Fieldmark__111_2161046926"/>
      <w:bookmarkEnd w:id="218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9" w:name="__Fieldmark__112_2161046926"/>
      <w:bookmarkStart w:id="220" w:name="__Fieldmark__112_2161046926"/>
      <w:bookmarkEnd w:id="220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członkiem Banku oraz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1" w:name="__Fieldmark__113_2161046926"/>
      <w:bookmarkStart w:id="222" w:name="__Fieldmark__113_2161046926"/>
      <w:bookmarkEnd w:id="22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3" w:name="__Fieldmark__114_2161046926"/>
      <w:bookmarkStart w:id="224" w:name="__Fieldmark__114_2161046926"/>
      <w:bookmarkEnd w:id="22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powiązany kapitałowo lub organizacyjnie z członkiem Banku, Zarządu, Rady Nadzorczej lub osobą zajmującą stanowisko kierownicze w Banku lub z jednostką powiązaną z nimi kapitałowo lub organizacyjnie.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5" w:name="__Fieldmark__115_2161046926"/>
      <w:bookmarkStart w:id="226" w:name="__Fieldmark__115_2161046926"/>
      <w:bookmarkEnd w:id="2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7" w:name="__Fieldmark__116_2161046926"/>
      <w:bookmarkStart w:id="228" w:name="__Fieldmark__116_2161046926"/>
      <w:bookmarkEnd w:id="22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ie jestem*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9" w:name="__Fieldmark__117_2161046926"/>
      <w:bookmarkStart w:id="230" w:name="__Fieldmark__117_2161046926"/>
      <w:bookmarkEnd w:id="23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żonki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1" w:name="__Fieldmark__118_2161046926"/>
      <w:bookmarkStart w:id="232" w:name="__Fieldmark__118_2161046926"/>
      <w:bookmarkEnd w:id="23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ziecki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3" w:name="__Fieldmark__119_2161046926"/>
      <w:bookmarkStart w:id="234" w:name="__Fieldmark__119_2161046926"/>
      <w:bookmarkEnd w:id="23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odzicem** członk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5" w:name="__Fieldmark__120_2161046926"/>
      <w:bookmarkStart w:id="236" w:name="__Fieldmark__120_2161046926"/>
      <w:bookmarkEnd w:id="23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arządu Banku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7" w:name="__Fieldmark__121_2161046926"/>
      <w:bookmarkStart w:id="238" w:name="__Fieldmark__121_2161046926"/>
      <w:bookmarkEnd w:id="23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ady Nadzorczej** _________________________________________________________</w:t>
      </w:r>
    </w:p>
    <w:p>
      <w:pPr>
        <w:pStyle w:val="Akapitzlist"/>
        <w:ind w:left="2835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</w:t>
      </w:r>
      <w:r>
        <w:rPr>
          <w:rFonts w:cs="Arial" w:ascii="Arial" w:hAnsi="Arial"/>
          <w:sz w:val="14"/>
          <w:szCs w:val="14"/>
        </w:rPr>
        <w:t>(imię i nazwisko wskazanego członka Zarządu Banku / Rady Nadzorczej)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9" w:name="__Fieldmark__122_2161046926"/>
      <w:bookmarkStart w:id="240" w:name="__Fieldmark__122_2161046926"/>
      <w:bookmarkEnd w:id="24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wyraża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1" w:name="__Fieldmark__123_2161046926"/>
      <w:bookmarkStart w:id="242" w:name="__Fieldmark__123_2161046926"/>
      <w:bookmarkEnd w:id="24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ie wyrażam** zgodę/y na przekazanie dokumentacji związanej z podpisaniem umowy o kredyt / produkt kredytowy i późniejszymi czynnościami z nią związanymi, w tym m.in. </w:t>
      </w:r>
      <w:r>
        <w:rPr>
          <w:rFonts w:cs="Arial" w:ascii="Arial" w:hAnsi="Arial"/>
          <w:i/>
          <w:sz w:val="18"/>
          <w:szCs w:val="18"/>
        </w:rPr>
        <w:t xml:space="preserve">Regulamin udzielania kredytów dla klientów instytucjonalnych, </w:t>
      </w:r>
      <w:r>
        <w:rPr>
          <w:rFonts w:cs="Arial" w:ascii="Arial" w:hAnsi="Arial"/>
          <w:sz w:val="18"/>
          <w:szCs w:val="18"/>
        </w:rPr>
        <w:t xml:space="preserve">wyciągu </w:t>
      </w:r>
      <w:r>
        <w:rPr>
          <w:rFonts w:cs="Arial" w:ascii="Arial" w:hAnsi="Arial"/>
          <w:i/>
          <w:sz w:val="18"/>
          <w:szCs w:val="18"/>
        </w:rPr>
        <w:t xml:space="preserve">Taryfy prowizji i opłat za czynności i usługi bankowe świadczone w walucie krajowej dla klientów instytucjonalnych (z wyłączeniem banków spółdzielczych), </w:t>
      </w:r>
      <w:r>
        <w:rPr>
          <w:rFonts w:cs="Arial" w:ascii="Arial" w:hAnsi="Arial"/>
          <w:sz w:val="18"/>
          <w:szCs w:val="18"/>
        </w:rPr>
        <w:t xml:space="preserve">wyciągu  </w:t>
      </w:r>
      <w:r>
        <w:rPr>
          <w:rFonts w:cs="Arial" w:ascii="Arial" w:hAnsi="Arial"/>
          <w:i/>
          <w:sz w:val="18"/>
          <w:szCs w:val="18"/>
        </w:rPr>
        <w:t xml:space="preserve">Taryfy prowizji i opat za czynności i usługi bankowe – waluty wymienialne </w:t>
      </w:r>
      <w:r>
        <w:rPr>
          <w:rFonts w:cs="Arial" w:ascii="Arial" w:hAnsi="Arial"/>
          <w:sz w:val="18"/>
          <w:szCs w:val="18"/>
        </w:rPr>
        <w:t>na adres e-mail podany we wniosku.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Oświadczam pod rygorem odpowiedzialności przewidzianej w art. 297 Kodeksu karnego, że informacje podane przeze mnie we Wniosku są zgodne z obecnym stanem faktycznym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rażam zgodę na sprawdzenie przez Bank podanych informacji.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Po otrzymaniu informacji o dokonanej przez Bank ocenie zdolności kredytowej wnioskodawca ma  prawo do złożenia – w terminie roku od jej  otrzymania – wniosku o udzielenie przez Bank, w formie pisemnej, wyjaśnień dotyczących dokonanej oceny zdolności kredytowej.  Pisemne wyjaśnienia w zakresie dokonanej przez Bank oceny zdolności kredytowej Bank  przekazuje niezwłocznie, jednak nie później niż w terminie 30 dni od otrzymania wniosku.</w:t>
      </w:r>
    </w:p>
    <w:p>
      <w:pPr>
        <w:pStyle w:val="Akapitzli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proszę zaznaczyć właściwą odpowied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402"/>
        <w:gridCol w:w="3403"/>
      </w:tblGrid>
      <w:tr>
        <w:trPr>
          <w:trHeight w:val="1418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ieczęć i podpis/y Wnioskodawcy/ów/współmałżonka</w:t>
            </w:r>
          </w:p>
        </w:tc>
      </w:tr>
    </w:tbl>
    <w:p>
      <w:pPr>
        <w:pStyle w:val="Bezodstpw"/>
        <w:ind w:left="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3168"/>
      </w:tblGrid>
      <w:tr>
        <w:trPr>
          <w:trHeight w:val="316" w:hRule="atLeast"/>
        </w:trPr>
        <w:tc>
          <w:tcPr>
            <w:tcW w:w="10101" w:type="dxa"/>
            <w:gridSpan w:val="2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2F2F2"/>
                <w:sz w:val="18"/>
                <w:szCs w:val="18"/>
              </w:rPr>
              <w:t>WYPEŁNIA PRACOWNIK BANKU</w:t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KOMPLETN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26" w:leader="none"/>
                <w:tab w:val="left" w:pos="1011" w:leader="none"/>
                <w:tab w:val="left" w:pos="118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right" w:pos="907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  <w:tab/>
              <w:tab/>
              <w:t xml:space="preserve">                      NIE</w:t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KOMPLETNEGO WNIOSK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pracownika przyjmującego wnios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340" w:top="851" w:footer="28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nowy Klient, Klient Banku jeżeli dane zmieniły się w stosunku do danych oświadczonych wcześniej Bankowi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W przypadku, gdy wniosek Klienta dotyczy większej ilości produktów tabelę dotyczącą produktów należy skopiować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4">
    <w:p>
      <w:pPr>
        <w:pStyle w:val="Normal"/>
        <w:autoSpaceDE w:val="false"/>
        <w:rPr>
          <w:rFonts w:ascii="Arial" w:hAnsi="Arial" w:eastAsia="Calibri" w:cs="Arial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Rodzaj zabezpieczenia to np. poręczenie </w:t>
      </w:r>
      <w:r>
        <w:rPr>
          <w:rFonts w:eastAsia="Calibri" w:cs="Arial" w:ascii="Arial" w:hAnsi="Arial"/>
          <w:sz w:val="16"/>
          <w:szCs w:val="16"/>
        </w:rPr>
        <w:t xml:space="preserve">wg </w:t>
      </w:r>
      <w:r>
        <w:rPr>
          <w:rFonts w:eastAsia="Calibri" w:cs="Arial" w:ascii="Arial" w:hAnsi="Arial"/>
          <w:iCs/>
          <w:sz w:val="16"/>
          <w:szCs w:val="16"/>
        </w:rPr>
        <w:t xml:space="preserve">prawa cywilnego, poręczenie wekslowe, hipoteka, cesja wierzytelności od odbiorców, zastaw rejestrowy, gwarancja bankowa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5">
    <w:p>
      <w:pPr>
        <w:pStyle w:val="Footnote"/>
        <w:tabs>
          <w:tab w:val="clear" w:pos="567"/>
          <w:tab w:val="left" w:pos="509" w:leader="none"/>
          <w:tab w:val="right" w:pos="1020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zobowiązań Wnioskodawcy zaciągniętych przez niego jako konsum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pl-PL"/>
        </w:rPr>
        <w:t>W przypadku odpowiedzi NIE należy przedstawić aktualne 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ałącznik III.2a  do Zasad udzielania kredytów klientom instytucjonalnym </w:t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ces Rol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sz w:val="16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Uiprovider">
    <w:name w:val="ui-provide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48:00Z</dcterms:created>
  <dc:creator>Bogna Sadowska-Wawrzyniak</dc:creator>
  <dc:description/>
  <cp:keywords/>
  <dc:language>en-US</dc:language>
  <cp:lastModifiedBy>E.Radłowska</cp:lastModifiedBy>
  <cp:lastPrinted>2024-07-26T13:48:00Z</cp:lastPrinted>
  <dcterms:modified xsi:type="dcterms:W3CDTF">2024-07-31T06:33:00Z</dcterms:modified>
  <cp:revision>5</cp:revision>
  <dc:subject/>
  <dc:title/>
</cp:coreProperties>
</file>