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center"/>
        <w:rPr/>
      </w:pPr>
      <w:r>
        <w:rPr/>
        <w:t>WNIOSEK o kredyt/ inny produkt kredytowy</w:t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409"/>
        <w:gridCol w:w="2552"/>
        <w:gridCol w:w="4111"/>
      </w:tblGrid>
      <w:tr>
        <w:trPr/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pełnia Ban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bookmarkStart w:id="0" w:name="Tekst1"/>
            <w:r>
              <w:rPr>
                <w:rFonts w:cs="Arial" w:ascii="Arial" w:hAnsi="Arial"/>
                <w:sz w:val="18"/>
              </w:rPr>
              <w:t>Data wpływu</w:t>
            </w:r>
            <w:r>
              <w:fldChar w:fldCharType="begin">
                <w:ffData>
                  <w:name w:val="Teks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bookmarkEnd w:id="0"/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 wniosk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/ Bank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 xml:space="preserve">Wniosek prosimy wypełnić w sposób czytelny, a w odpowiednich polach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16"/>
          <w:szCs w:val="16"/>
          <w:rFonts w:eastAsia="Calibri" w:cs="Arial" w:ascii="Arial" w:hAnsi="Arial"/>
          <w:lang w:eastAsia="en-US"/>
        </w:rPr>
        <w:fldChar w:fldCharType="separate"/>
      </w:r>
      <w:bookmarkStart w:id="1" w:name="__Fieldmark__1_1725457429"/>
      <w:bookmarkStart w:id="2" w:name="__Fieldmark__1_1725457429"/>
      <w:bookmarkEnd w:id="2"/>
      <w:r>
        <w:rPr>
          <w:rFonts w:eastAsia="Calibri" w:cs="Arial" w:ascii="Arial" w:hAnsi="Arial"/>
          <w:sz w:val="16"/>
          <w:szCs w:val="16"/>
          <w:lang w:eastAsia="en-US"/>
        </w:rPr>
      </w:r>
      <w:r>
        <w:rPr>
          <w:sz w:val="16"/>
          <w:szCs w:val="16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 prosimy wstawić znak X, zbędne elementy, w miejscach zaznaczonych „*” wykreślić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W punktach, które Pani/Pana/Państwa nie dotyczą prosimy wpisać klauzulę „NIE DOTYCZY”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W przypadku wątpliwości podczas wypełniania niniejszego formularza prosimy zwrócić się do pracownika Banku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Relacja z Bankiem:                                              Klient nowy </w:t>
      </w: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18"/>
          <w:b/>
          <w:szCs w:val="18"/>
          <w:rFonts w:eastAsia="Calibri" w:cs="Arial" w:ascii="Arial" w:hAnsi="Arial"/>
          <w:lang w:eastAsia="en-US"/>
        </w:rPr>
        <w:fldChar w:fldCharType="separate"/>
      </w:r>
      <w:bookmarkStart w:id="3" w:name="__Fieldmark__2_1725457429"/>
      <w:bookmarkStart w:id="4" w:name="__Fieldmark__2_1725457429"/>
      <w:bookmarkEnd w:id="4"/>
      <w:r>
        <w:rPr>
          <w:rFonts w:eastAsia="Calibri" w:cs="Arial" w:ascii="Arial" w:hAnsi="Arial"/>
          <w:b/>
          <w:sz w:val="18"/>
          <w:szCs w:val="18"/>
          <w:lang w:eastAsia="en-US"/>
        </w:rPr>
      </w:r>
      <w:r>
        <w:rPr>
          <w:sz w:val="18"/>
          <w:b/>
          <w:szCs w:val="18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                                       Klient Banku </w:t>
      </w: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18"/>
          <w:b/>
          <w:szCs w:val="18"/>
          <w:rFonts w:eastAsia="Calibri" w:cs="Arial" w:ascii="Arial" w:hAnsi="Arial"/>
          <w:lang w:eastAsia="en-US"/>
        </w:rPr>
        <w:fldChar w:fldCharType="separate"/>
      </w:r>
      <w:bookmarkStart w:id="5" w:name="__Fieldmark__3_1725457429"/>
      <w:bookmarkStart w:id="6" w:name="__Fieldmark__3_1725457429"/>
      <w:bookmarkEnd w:id="6"/>
      <w:r/>
      <w:r>
        <w:rPr>
          <w:sz w:val="18"/>
          <w:b/>
          <w:szCs w:val="18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325"/>
        <w:gridCol w:w="1162"/>
        <w:gridCol w:w="1163"/>
        <w:gridCol w:w="232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Nazwa /imię i nazwisko Wnioskodawcy </w:t>
            </w:r>
          </w:p>
        </w:tc>
        <w:tc>
          <w:tcPr>
            <w:tcW w:w="6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467" w:hRule="atLeast"/>
        </w:trPr>
        <w:tc>
          <w:tcPr>
            <w:tcW w:w="33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el/ Seria i nr dokumentu tożsamości :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3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GON/ NIP /Numer gospodarstw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Dane teleadresowe</w:t>
      </w:r>
      <w:r>
        <w:rPr>
          <w:rStyle w:val="FootnoteAnchor"/>
          <w:rFonts w:eastAsia="Calibri" w:cs="Arial" w:ascii="Arial" w:hAnsi="Arial"/>
          <w:b/>
          <w:sz w:val="18"/>
          <w:szCs w:val="18"/>
          <w:vertAlign w:val="superscript"/>
          <w:lang w:eastAsia="en-US"/>
        </w:rPr>
        <w:footnoteReference w:id="2"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7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  <w:t>Adres do doręczeń elektronicznych: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siedziby (zamieszkania):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33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res korespondencyjny </w:t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inny aniżeli powyżej)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telefonu kontaktowego: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e-mail: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a do kontaktu, jeżeli inna aniżeli Wnioskodawca </w:t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mię i nazwisko, telefon, adres, e-mail)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eastAsia="Calibri" w:cs="Arial"/>
          <w:b/>
          <w:b/>
          <w:color w:val="00B050"/>
          <w:sz w:val="18"/>
          <w:szCs w:val="18"/>
        </w:rPr>
      </w:pPr>
      <w:r>
        <w:rPr>
          <w:rFonts w:eastAsia="Calibri" w:cs="Arial" w:ascii="Arial" w:hAnsi="Arial"/>
          <w:b/>
          <w:color w:val="00B050"/>
          <w:sz w:val="18"/>
          <w:szCs w:val="18"/>
        </w:rPr>
        <w:t xml:space="preserve"> </w:t>
      </w:r>
      <w:r>
        <w:rPr>
          <w:rFonts w:eastAsia="Calibri" w:cs="Arial" w:ascii="Arial" w:hAnsi="Arial"/>
          <w:b/>
          <w:color w:val="00B050"/>
          <w:sz w:val="18"/>
          <w:szCs w:val="18"/>
        </w:rPr>
        <w:t xml:space="preserve">WNIOSKOWANY PRODUKT/-TY KREDYTOWY/-E: </w:t>
        <w:tab/>
        <w:tab/>
        <w:tab/>
        <w:tab/>
        <w:t>CZĘŚĆ 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2818"/>
        <w:gridCol w:w="1976"/>
        <w:gridCol w:w="2016"/>
        <w:gridCol w:w="2007"/>
      </w:tblGrid>
      <w:tr>
        <w:trPr/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nioskowany produkt/-y: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Kredyt w  rachunku  bieżącym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7" w:name="__Fieldmark__4_1725457429"/>
            <w:bookmarkStart w:id="8" w:name="__Fieldmark__4_1725457429"/>
            <w:bookmarkEnd w:id="8"/>
            <w:r>
              <w:rPr>
                <w:rFonts w:eastAsia="Calibri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               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Kredyt obrotowy              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9" w:name="__Fieldmark__5_1725457429"/>
            <w:bookmarkStart w:id="10" w:name="__Fieldmark__5_1725457429"/>
            <w:bookmarkEnd w:id="10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Inwestycyjny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1" w:name="__Fieldmark__6_1725457429"/>
            <w:bookmarkStart w:id="12" w:name="__Fieldmark__6_1725457429"/>
            <w:bookmarkEnd w:id="12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Gwarancja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3" w:name="__Fieldmark__7_1725457429"/>
            <w:bookmarkStart w:id="14" w:name="__Fieldmark__7_1725457429"/>
            <w:bookmarkEnd w:id="14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Preferencyjny              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5" w:name="__Fieldmark__8_1725457429"/>
            <w:bookmarkStart w:id="16" w:name="__Fieldmark__8_1725457429"/>
            <w:bookmarkEnd w:id="16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z linii……………………………………………… …………….               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Karta kredytowa         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7" w:name="__Fieldmark__9_1725457429"/>
            <w:bookmarkStart w:id="18" w:name="__Fieldmark__9_1725457429"/>
            <w:bookmarkEnd w:id="18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Inwestycyjny INVEST      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9" w:name="__Fieldmark__10_1725457429"/>
            <w:bookmarkStart w:id="20" w:name="__Fieldmark__10_1725457429"/>
            <w:bookmarkEnd w:id="20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Inne                      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1" w:name="__Fieldmark__11_1725457429"/>
            <w:bookmarkStart w:id="22" w:name="__Fieldmark__11_1725457429"/>
            <w:bookmarkEnd w:id="22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…………………………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621"/>
        <w:gridCol w:w="782"/>
        <w:gridCol w:w="312"/>
        <w:gridCol w:w="155"/>
        <w:gridCol w:w="965"/>
        <w:gridCol w:w="15"/>
        <w:gridCol w:w="734"/>
        <w:gridCol w:w="776"/>
        <w:gridCol w:w="71"/>
        <w:gridCol w:w="868"/>
        <w:gridCol w:w="712"/>
        <w:gridCol w:w="1584"/>
      </w:tblGrid>
      <w:tr>
        <w:trPr>
          <w:trHeight w:val="340" w:hRule="exact"/>
        </w:trPr>
        <w:tc>
          <w:tcPr>
            <w:tcW w:w="10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rodukt nr 1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/>
                <w:sz w:val="18"/>
                <w:szCs w:val="18"/>
              </w:rPr>
              <w:footnoteReference w:id="3"/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Kwota i waluta: 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łownie:</w:t>
            </w:r>
          </w:p>
        </w:tc>
        <w:tc>
          <w:tcPr>
            <w:tcW w:w="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  <w:t>Cel finansowania:</w:t>
            </w:r>
          </w:p>
        </w:tc>
        <w:tc>
          <w:tcPr>
            <w:tcW w:w="7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Okres finansowania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(w </w:t>
            </w:r>
            <w:r>
              <w:rPr>
                <w:rFonts w:eastAsia="Calibri" w:cs="Arial" w:ascii="Arial" w:hAnsi="Arial"/>
                <w:iCs/>
                <w:sz w:val="18"/>
                <w:szCs w:val="18"/>
              </w:rPr>
              <w:t>miesiącach)</w:t>
            </w:r>
          </w:p>
        </w:tc>
        <w:tc>
          <w:tcPr>
            <w:tcW w:w="7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Karencja  w spłacie kapitału: (w </w:t>
            </w:r>
            <w:r>
              <w:rPr>
                <w:rFonts w:eastAsia="Calibri" w:cs="Arial" w:ascii="Arial" w:hAnsi="Arial"/>
                <w:iCs/>
                <w:sz w:val="18"/>
                <w:szCs w:val="18"/>
              </w:rPr>
              <w:t>miesiącach)</w:t>
            </w:r>
          </w:p>
        </w:tc>
        <w:tc>
          <w:tcPr>
            <w:tcW w:w="7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Spłata kredytu:</w:t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Jednorazowo  </w:t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3" w:name="__Fieldmark__12_1725457429"/>
            <w:bookmarkStart w:id="24" w:name="__Fieldmark__12_1725457429"/>
            <w:bookmarkEnd w:id="24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Miesięcznie 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5" w:name="__Fieldmark__13_1725457429"/>
            <w:bookmarkStart w:id="26" w:name="__Fieldmark__13_1725457429"/>
            <w:bookmarkEnd w:id="26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Kwartalnie  </w:t>
            </w:r>
            <w:r>
              <w:fldChar w:fldCharType="begin">
                <w:ffData>
                  <w:name w:val="Wybó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7" w:name="__Fieldmark__14_1725457429"/>
            <w:bookmarkStart w:id="28" w:name="__Fieldmark__14_1725457429"/>
            <w:bookmarkEnd w:id="28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Inne  </w:t>
            </w: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9" w:name="__Fieldmark__15_1725457429"/>
            <w:bookmarkStart w:id="30" w:name="__Fieldmark__15_1725457429"/>
            <w:bookmarkEnd w:id="30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eastAsia="Calibri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498" w:hRule="exact"/>
        </w:trPr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ostawienie kredytu do dyspozycji:</w:t>
            </w:r>
          </w:p>
        </w:tc>
        <w:tc>
          <w:tcPr>
            <w:tcW w:w="373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Jednorazowo </w:t>
            </w: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31" w:name="__Fieldmark__16_1725457429"/>
            <w:bookmarkStart w:id="32" w:name="__Fieldmark__16_1725457429"/>
            <w:bookmarkEnd w:id="32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W transzach: </w:t>
            </w: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33" w:name="__Fieldmark__17_1725457429"/>
            <w:bookmarkStart w:id="34" w:name="__Fieldmark__17_1725457429"/>
            <w:bookmarkEnd w:id="34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ransza: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II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V</w:t>
            </w:r>
          </w:p>
        </w:tc>
      </w:tr>
      <w:tr>
        <w:trPr>
          <w:trHeight w:val="284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Data uruchomienia: (dd/mm/rrrr)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Kwota i waluta: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/>
        <w:t>INFORMACJA O ZABEZPIECZENIU WNIOSKOWANEGO PRODUKT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610"/>
        <w:gridCol w:w="3106"/>
        <w:gridCol w:w="2550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la produktu nr…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Rodzaj proponowanego zabezpieczenia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sz w:val="18"/>
                <w:szCs w:val="18"/>
              </w:rPr>
              <w:footnoteReference w:id="4"/>
            </w:r>
            <w:r>
              <w:rPr>
                <w:rFonts w:eastAsia="Calibri" w:cs="Arial" w:ascii="Arial" w:hAnsi="Arial"/>
                <w:sz w:val="18"/>
                <w:szCs w:val="18"/>
              </w:rPr>
              <w:t>: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</w:rPr>
              <w:t>nr KW w przypadku nieruchomości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Wartość (w PLN) i sposób jej określenia (np. polisa, operat, faktura, wg ewidencji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Aktualne obciążenie (w PLN)</w:t>
            </w:r>
          </w:p>
        </w:tc>
      </w:tr>
      <w:tr>
        <w:trPr>
          <w:trHeight w:val="461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6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9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0"/>
        <w:gridCol w:w="1185"/>
      </w:tblGrid>
      <w:tr>
        <w:trPr>
          <w:trHeight w:val="863" w:hRule="exact"/>
        </w:trPr>
        <w:tc>
          <w:tcPr>
            <w:tcW w:w="79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zy majątek proponowany na zabezpieczenie kredytu powstał/-je przy udziale środków unijnych lub innych środków zagranicznych a projekt, w wyniku którego powstał jest w trakcie realizacji?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35" w:name="__Fieldmark__18_1725457429"/>
            <w:bookmarkStart w:id="36" w:name="__Fieldmark__18_1725457429"/>
            <w:bookmarkEnd w:id="36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37" w:name="__Fieldmark__19_1725457429"/>
            <w:bookmarkStart w:id="38" w:name="__Fieldmark__19_1725457429"/>
            <w:bookmarkEnd w:id="38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ie</w:t>
            </w:r>
          </w:p>
        </w:tc>
      </w:tr>
    </w:tbl>
    <w:p>
      <w:pPr>
        <w:pStyle w:val="Normal"/>
        <w:spacing w:lineRule="auto" w:line="276"/>
        <w:rPr/>
      </w:pPr>
      <w:r>
        <w:rPr/>
        <w:t>INFORMACJA O WNIOSKODAWCY</w:t>
        <w:tab/>
        <w:tab/>
        <w:tab/>
        <w:tab/>
        <w:tab/>
        <w:tab/>
        <w:tab/>
        <w:t>CZĘŚĆ B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5"/>
      </w:tblGrid>
      <w:tr>
        <w:trPr>
          <w:trHeight w:val="227" w:hRule="exac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A PRAWNA</w:t>
            </w:r>
          </w:p>
        </w:tc>
      </w:tr>
      <w:tr>
        <w:trPr>
          <w:trHeight w:val="57" w:hRule="exact"/>
        </w:trPr>
        <w:tc>
          <w:tcPr>
            <w:tcW w:w="99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9945" w:type="dxa"/>
            <w:tcBorders>
              <w:bottom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8"/>
        <w:gridCol w:w="7373"/>
      </w:tblGrid>
      <w:tr>
        <w:trPr>
          <w:trHeight w:val="227" w:hRule="exact"/>
        </w:trPr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DZAJ PROWADZONEJ DZIALALNOŚCI WG PKD</w:t>
            </w:r>
          </w:p>
        </w:tc>
      </w:tr>
      <w:tr>
        <w:trPr>
          <w:trHeight w:val="57" w:hRule="exact"/>
        </w:trPr>
        <w:tc>
          <w:tcPr>
            <w:tcW w:w="2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łówne kierunki działalnośc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73" w:type="dxa"/>
            <w:tcBorders>
              <w:bottom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Fatycznie wykonywana działalność : …………………………………………………………………………………………………….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4"/>
        <w:gridCol w:w="55"/>
        <w:gridCol w:w="196"/>
        <w:gridCol w:w="3101"/>
        <w:gridCol w:w="18"/>
        <w:gridCol w:w="236"/>
        <w:gridCol w:w="3159"/>
      </w:tblGrid>
      <w:tr>
        <w:trPr/>
        <w:tc>
          <w:tcPr>
            <w:tcW w:w="9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A PROWADZONEJ RACHUNKOWOŚCI</w:t>
            </w:r>
          </w:p>
        </w:tc>
      </w:tr>
      <w:tr>
        <w:trPr>
          <w:trHeight w:val="57" w:hRule="exact"/>
        </w:trPr>
        <w:tc>
          <w:tcPr>
            <w:tcW w:w="3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7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3204" w:type="dxa"/>
            <w:tcBorders/>
          </w:tcPr>
          <w:p>
            <w:pPr>
              <w:pStyle w:val="Normal"/>
              <w:tabs>
                <w:tab w:val="clear" w:pos="567"/>
                <w:tab w:val="left" w:pos="870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9" w:name="__Fieldmark__22_1725457429"/>
            <w:bookmarkStart w:id="40" w:name="__Fieldmark__22_1725457429"/>
            <w:bookmarkEnd w:id="4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KPiR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870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1" w:name="__Fieldmark__23_1725457429"/>
            <w:bookmarkStart w:id="42" w:name="__Fieldmark__23_1725457429"/>
            <w:bookmarkEnd w:id="4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RT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3" w:name="__Fieldmark__24_1725457429"/>
            <w:bookmarkStart w:id="44" w:name="__Fieldmark__24_1725457429"/>
            <w:bookmarkEnd w:id="4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KP                          </w:t>
            </w: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5" w:name="__Fieldmark__25_1725457429"/>
            <w:bookmarkStart w:id="46" w:name="__Fieldmark__25_1725457429"/>
            <w:bookmarkEnd w:id="46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PK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3"/>
        <w:gridCol w:w="1107"/>
        <w:gridCol w:w="1292"/>
      </w:tblGrid>
      <w:tr>
        <w:trPr>
          <w:trHeight w:val="227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 w:ascii="Arial" w:hAnsi="Arial"/>
                <w:sz w:val="18"/>
              </w:rPr>
              <w:t>Czy Wnioskodawca prowadzi działalność sezonową?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7" w:name="__Fieldmark__26_1725457429"/>
            <w:bookmarkStart w:id="48" w:name="__Fieldmark__26_1725457429"/>
            <w:bookmarkEnd w:id="4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ak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9" w:name="__Fieldmark__27_1725457429"/>
            <w:bookmarkStart w:id="50" w:name="__Fieldmark__27_1725457429"/>
            <w:bookmarkEnd w:id="5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>nie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 w:ascii="Arial" w:hAnsi="Arial"/>
                <w:sz w:val="18"/>
              </w:rPr>
              <w:t>Czy Wnioskodawca działa w więcej niż w jednej branży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1" w:name="__Fieldmark__28_1725457429"/>
            <w:bookmarkStart w:id="52" w:name="__Fieldmark__28_1725457429"/>
            <w:bookmarkEnd w:id="5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ak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3" w:name="__Fieldmark__29_1725457429"/>
            <w:bookmarkStart w:id="54" w:name="__Fieldmark__29_1725457429"/>
            <w:bookmarkEnd w:id="5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>nie</w:t>
            </w:r>
          </w:p>
        </w:tc>
      </w:tr>
      <w:tr>
        <w:trPr>
          <w:trHeight w:val="113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 w:ascii="Arial" w:hAnsi="Arial"/>
                <w:sz w:val="18"/>
              </w:rPr>
              <w:t>Czy Wnioskodawca jest płatnikiem VAT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5" w:name="__Fieldmark__30_1725457429"/>
            <w:bookmarkStart w:id="56" w:name="__Fieldmark__30_1725457429"/>
            <w:bookmarkEnd w:id="56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ak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7" w:name="__Fieldmark__31_1725457429"/>
            <w:bookmarkStart w:id="58" w:name="__Fieldmark__31_1725457429"/>
            <w:bookmarkEnd w:id="5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>nie</w:t>
            </w:r>
          </w:p>
        </w:tc>
      </w:tr>
      <w:tr>
        <w:trPr>
          <w:trHeight w:val="113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 w:ascii="Arial" w:hAnsi="Arial"/>
                <w:sz w:val="18"/>
              </w:rPr>
              <w:t>Czy Wnioskodawca korzysta z ulg podatkowych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9" w:name="__Fieldmark__32_1725457429"/>
            <w:bookmarkStart w:id="60" w:name="__Fieldmark__32_1725457429"/>
            <w:bookmarkEnd w:id="6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ak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1" w:name="__Fieldmark__33_1725457429"/>
            <w:bookmarkStart w:id="62" w:name="__Fieldmark__33_1725457429"/>
            <w:bookmarkEnd w:id="6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>nie</w:t>
            </w:r>
          </w:p>
        </w:tc>
      </w:tr>
      <w:tr>
        <w:trPr>
          <w:trHeight w:val="113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 w:ascii="Arial" w:hAnsi="Arial"/>
                <w:sz w:val="18"/>
              </w:rPr>
              <w:t>Czy Wnioskodawca korzysta z licencji, atestów, koncesji itp.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3" w:name="__Fieldmark__34_1725457429"/>
            <w:bookmarkStart w:id="64" w:name="__Fieldmark__34_1725457429"/>
            <w:bookmarkEnd w:id="6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ak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5" w:name="__Fieldmark__35_1725457429"/>
            <w:bookmarkStart w:id="66" w:name="__Fieldmark__35_1725457429"/>
            <w:bookmarkEnd w:id="66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>nie</w:t>
            </w:r>
          </w:p>
        </w:tc>
      </w:tr>
      <w:tr>
        <w:trPr>
          <w:trHeight w:val="113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Czy Wnioskodawca posiada zaległości podatkowe z tytułu podatku lub innych należności?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right="283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Czy dla zaległości podatkowych lub innych należności zawarto  postępowanie układowe?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67" w:name="__Fieldmark__36_1725457429"/>
            <w:bookmarkStart w:id="68" w:name="__Fieldmark__36_1725457429"/>
            <w:bookmarkEnd w:id="68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tak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69" w:name="__Fieldmark__37_1725457429"/>
            <w:bookmarkStart w:id="70" w:name="__Fieldmark__37_1725457429"/>
            <w:bookmarkEnd w:id="70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tak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71" w:name="__Fieldmark__38_1725457429"/>
            <w:bookmarkStart w:id="72" w:name="__Fieldmark__38_1725457429"/>
            <w:bookmarkEnd w:id="72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ie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73" w:name="__Fieldmark__39_1725457429"/>
            <w:bookmarkStart w:id="74" w:name="__Fieldmark__39_1725457429"/>
            <w:bookmarkEnd w:id="74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nie 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395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Czy Wnioskodawca posiada zaległości wobec ZUS/ KRUS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lub zawarto postępowanie układowe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75" w:name="__Fieldmark__40_1725457429"/>
            <w:bookmarkStart w:id="76" w:name="__Fieldmark__40_1725457429"/>
            <w:bookmarkEnd w:id="76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tak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77" w:name="__Fieldmark__41_1725457429"/>
            <w:bookmarkStart w:id="78" w:name="__Fieldmark__41_1725457429"/>
            <w:bookmarkEnd w:id="78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ie</w:t>
            </w:r>
          </w:p>
        </w:tc>
      </w:tr>
      <w:tr>
        <w:trPr>
          <w:trHeight w:val="113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Czy wobec Wnioskodawcy toczy się postępowanie cywilne, egzekucyjne, karne, karne skarbowe, restrukturyzacyjne lub upadłościowe (lub złożono wniosek o wszczęcie postępowań)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79" w:name="__Fieldmark__42_1725457429"/>
            <w:bookmarkStart w:id="80" w:name="__Fieldmark__42_1725457429"/>
            <w:bookmarkEnd w:id="80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tak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81" w:name="__Fieldmark__43_1725457429"/>
            <w:bookmarkStart w:id="82" w:name="__Fieldmark__43_1725457429"/>
            <w:bookmarkEnd w:id="82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ie</w:t>
            </w:r>
          </w:p>
        </w:tc>
      </w:tr>
      <w:tr>
        <w:trPr>
          <w:trHeight w:val="113" w:hRule="exact"/>
        </w:trPr>
        <w:tc>
          <w:tcPr>
            <w:tcW w:w="771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zy w firmie występuje więcej niż jeden udziałowiec (właściciel)/ wspólnik/ 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3" w:name="__Fieldmark__44_1725457429"/>
            <w:bookmarkStart w:id="84" w:name="__Fieldmark__44_1725457429"/>
            <w:bookmarkEnd w:id="8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ak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5" w:name="__Fieldmark__45_1725457429"/>
            <w:bookmarkStart w:id="86" w:name="__Fieldmark__45_1725457429"/>
            <w:bookmarkEnd w:id="86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>nie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2835"/>
        <w:gridCol w:w="1609"/>
        <w:gridCol w:w="1107"/>
        <w:gridCol w:w="1247"/>
        <w:gridCol w:w="45"/>
      </w:tblGrid>
      <w:tr>
        <w:trPr>
          <w:trHeight w:val="113" w:hRule="exact"/>
        </w:trPr>
        <w:tc>
          <w:tcPr>
            <w:tcW w:w="771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0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FORMA WŁASNOŚCI GŁÓWNEGO MIEJSCA PROWADZENIA DZIAŁALNOŚCI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32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70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3269" w:type="dxa"/>
            <w:tcBorders/>
          </w:tcPr>
          <w:p>
            <w:pPr>
              <w:pStyle w:val="Normal"/>
              <w:tabs>
                <w:tab w:val="clear" w:pos="567"/>
                <w:tab w:val="left" w:pos="870" w:leader="none"/>
              </w:tabs>
              <w:jc w:val="both"/>
              <w:rPr/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7" w:name="__Fieldmark__46_1725457429"/>
            <w:bookmarkStart w:id="88" w:name="__Fieldmark__46_1725457429"/>
            <w:bookmarkEnd w:id="8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własność               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9" w:name="__Fieldmark__47_1725457429"/>
            <w:bookmarkStart w:id="90" w:name="__Fieldmark__47_1725457429"/>
            <w:bookmarkEnd w:id="9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wynajem/ dzierżawa   </w:t>
            </w:r>
          </w:p>
        </w:tc>
        <w:tc>
          <w:tcPr>
            <w:tcW w:w="396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1" w:name="__Fieldmark__48_1725457429"/>
            <w:bookmarkStart w:id="92" w:name="__Fieldmark__48_1725457429"/>
            <w:bookmarkEnd w:id="9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ziałalność nie wymaga stałego miejsca 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4"/>
        <w:gridCol w:w="3402"/>
        <w:gridCol w:w="3406"/>
      </w:tblGrid>
      <w:tr>
        <w:trPr>
          <w:trHeight w:val="227" w:hRule="exact"/>
        </w:trPr>
        <w:tc>
          <w:tcPr>
            <w:tcW w:w="10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firstLine="22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ZATRUDNIENIE W FIRMIE </w:t>
            </w:r>
          </w:p>
        </w:tc>
      </w:tr>
      <w:tr>
        <w:trPr>
          <w:trHeight w:val="57" w:hRule="exact"/>
        </w:trPr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  <w:t>Liczba osób w przeliczeniu na pełne etaty na koniec ostatniego roku obrachunkowego: ……………………………………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0"/>
        <w:gridCol w:w="4251"/>
        <w:gridCol w:w="59"/>
      </w:tblGrid>
      <w:tr>
        <w:trPr>
          <w:trHeight w:val="227" w:hRule="exact"/>
        </w:trPr>
        <w:tc>
          <w:tcPr>
            <w:tcW w:w="10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ŁÓWNA OSOBA ZARZĄDZAJĄCA (lub właściciel jeśli pełni funkcję zarządzającego)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61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431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Imię i nazwisko </w:t>
            </w:r>
          </w:p>
        </w:tc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oświadczenie w aktualnej branż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</w:rPr>
              <w:t>(w przypadku braku doświadczenia liczba lat = 0)</w:t>
            </w:r>
          </w:p>
        </w:tc>
      </w:tr>
      <w:tr>
        <w:trPr>
          <w:trHeight w:val="284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left="284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left="1631" w:hanging="0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243"/>
        <w:gridCol w:w="3260"/>
        <w:gridCol w:w="1274"/>
        <w:gridCol w:w="3262"/>
      </w:tblGrid>
      <w:tr>
        <w:trPr>
          <w:trHeight w:val="321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OBROTÓW (dotyczy całości zaangażowania nie tylko w BS)</w:t>
            </w:r>
          </w:p>
        </w:tc>
      </w:tr>
      <w:tr>
        <w:trPr>
          <w:trHeight w:val="170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Banku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tni pełny rok ………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 bieżący od 01.01.20….. do ……………….</w:t>
            </w:r>
          </w:p>
        </w:tc>
      </w:tr>
      <w:tr>
        <w:trPr>
          <w:trHeight w:val="170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oty w PL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oty w walucie obc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oty w PLN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oty w walucie obcej</w:t>
            </w:r>
          </w:p>
        </w:tc>
      </w:tr>
      <w:tr>
        <w:trPr>
          <w:trHeight w:val="39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8"/>
      </w:tblGrid>
      <w:tr>
        <w:trPr>
          <w:trHeight w:val="225" w:hRule="exact"/>
        </w:trPr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NFORMACJA O PODMIOTACH POWIĄZANYCH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492"/>
        <w:gridCol w:w="494"/>
        <w:gridCol w:w="492"/>
        <w:gridCol w:w="493"/>
        <w:gridCol w:w="394"/>
        <w:gridCol w:w="2201"/>
        <w:gridCol w:w="1937"/>
      </w:tblGrid>
      <w:tr>
        <w:trPr>
          <w:trHeight w:val="340" w:hRule="exact"/>
        </w:trPr>
        <w:tc>
          <w:tcPr>
            <w:tcW w:w="6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y występują podmioty powiązane?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K  </w:t>
            </w:r>
            <w:r>
              <w:fldChar w:fldCharType="begin">
                <w:ffData>
                  <w:name w:val="Wybór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93" w:name="__Fieldmark__49_1725457429"/>
            <w:bookmarkStart w:id="94" w:name="__Fieldmark__49_1725457429"/>
            <w:bookmarkEnd w:id="94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IE  </w:t>
            </w:r>
            <w:r>
              <w:fldChar w:fldCharType="begin">
                <w:ffData>
                  <w:name w:val="Wybó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95" w:name="__Fieldmark__50_1725457429"/>
            <w:bookmarkStart w:id="96" w:name="__Fieldmark__50_1725457429"/>
            <w:bookmarkEnd w:id="96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łna nazwa podmiotu powiązanego</w:t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dzaj powiązania*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GON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SEL</w:t>
            </w:r>
          </w:p>
        </w:tc>
      </w:tr>
      <w:tr>
        <w:trPr>
          <w:trHeight w:val="198" w:hRule="exac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97" w:name="__Fieldmark__51_1725457429"/>
            <w:bookmarkStart w:id="98" w:name="__Fieldmark__51_1725457429"/>
            <w:bookmarkEnd w:id="98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99" w:name="__Fieldmark__52_1725457429"/>
            <w:bookmarkStart w:id="100" w:name="__Fieldmark__52_1725457429"/>
            <w:bookmarkEnd w:id="100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01" w:name="__Fieldmark__53_1725457429"/>
            <w:bookmarkStart w:id="102" w:name="__Fieldmark__53_1725457429"/>
            <w:bookmarkEnd w:id="102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03" w:name="__Fieldmark__54_1725457429"/>
            <w:bookmarkStart w:id="104" w:name="__Fieldmark__54_1725457429"/>
            <w:bookmarkEnd w:id="104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05" w:name="__Fieldmark__55_1725457429"/>
            <w:bookmarkStart w:id="106" w:name="__Fieldmark__55_1725457429"/>
            <w:bookmarkEnd w:id="106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07" w:name="__Fieldmark__56_1725457429"/>
            <w:bookmarkStart w:id="108" w:name="__Fieldmark__56_1725457429"/>
            <w:bookmarkEnd w:id="108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09" w:name="__Fieldmark__57_1725457429"/>
            <w:bookmarkStart w:id="110" w:name="__Fieldmark__57_1725457429"/>
            <w:bookmarkEnd w:id="110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11" w:name="__Fieldmark__58_1725457429"/>
            <w:bookmarkStart w:id="112" w:name="__Fieldmark__58_1725457429"/>
            <w:bookmarkEnd w:id="112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13" w:name="__Fieldmark__59_1725457429"/>
            <w:bookmarkStart w:id="114" w:name="__Fieldmark__59_1725457429"/>
            <w:bookmarkEnd w:id="114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15" w:name="__Fieldmark__60_1725457429"/>
            <w:bookmarkStart w:id="116" w:name="__Fieldmark__60_1725457429"/>
            <w:bookmarkEnd w:id="116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17" w:name="__Fieldmark__61_1725457429"/>
            <w:bookmarkStart w:id="118" w:name="__Fieldmark__61_1725457429"/>
            <w:bookmarkEnd w:id="118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19" w:name="__Fieldmark__62_1725457429"/>
            <w:bookmarkStart w:id="120" w:name="__Fieldmark__62_1725457429"/>
            <w:bookmarkEnd w:id="120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21" w:name="__Fieldmark__63_1725457429"/>
            <w:bookmarkStart w:id="122" w:name="__Fieldmark__63_1725457429"/>
            <w:bookmarkEnd w:id="122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23" w:name="__Fieldmark__64_1725457429"/>
            <w:bookmarkStart w:id="124" w:name="__Fieldmark__64_1725457429"/>
            <w:bookmarkEnd w:id="124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25" w:name="__Fieldmark__65_1725457429"/>
            <w:bookmarkStart w:id="126" w:name="__Fieldmark__65_1725457429"/>
            <w:bookmarkEnd w:id="126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pacing w:val="-4"/>
          <w:sz w:val="16"/>
          <w:szCs w:val="14"/>
        </w:rPr>
      </w:pPr>
      <w:r>
        <w:rPr>
          <w:rFonts w:cs="Arial" w:ascii="Arial" w:hAnsi="Arial"/>
          <w:color w:val="000000"/>
          <w:spacing w:val="-4"/>
          <w:sz w:val="16"/>
          <w:szCs w:val="14"/>
        </w:rPr>
        <w:t xml:space="preserve">*) </w:t>
      </w:r>
      <w:r>
        <w:rPr>
          <w:rFonts w:cs="Arial" w:ascii="Arial" w:hAnsi="Arial"/>
          <w:i/>
          <w:iCs/>
          <w:color w:val="000000"/>
          <w:spacing w:val="-4"/>
          <w:sz w:val="16"/>
          <w:szCs w:val="14"/>
        </w:rPr>
        <w:t xml:space="preserve">Kapitałowe (K); Wspólne właścicielstwo (W); Zarządzanie (Z); Stała znacząca współpraca(S); Wzajemne gwarancje </w:t>
      </w:r>
      <w:r>
        <w:rPr>
          <w:rFonts w:cs="Arial" w:ascii="Arial" w:hAnsi="Arial"/>
          <w:color w:val="000000"/>
          <w:spacing w:val="-4"/>
          <w:sz w:val="16"/>
          <w:szCs w:val="14"/>
        </w:rPr>
        <w:t>p</w:t>
      </w:r>
      <w:r>
        <w:rPr>
          <w:rFonts w:cs="Arial" w:ascii="Arial" w:hAnsi="Arial"/>
          <w:i/>
          <w:iCs/>
          <w:color w:val="000000"/>
          <w:spacing w:val="-4"/>
          <w:sz w:val="16"/>
          <w:szCs w:val="14"/>
        </w:rPr>
        <w:t>oręczenia (G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-4"/>
          <w:sz w:val="18"/>
          <w:szCs w:val="18"/>
        </w:rPr>
      </w:pPr>
      <w:r>
        <w:rPr>
          <w:rFonts w:cs="Arial" w:ascii="Arial" w:hAnsi="Arial"/>
          <w:b/>
          <w:color w:val="000000"/>
          <w:spacing w:val="-4"/>
          <w:sz w:val="18"/>
          <w:szCs w:val="1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72"/>
        <w:gridCol w:w="1276"/>
        <w:gridCol w:w="992"/>
        <w:gridCol w:w="1276"/>
        <w:gridCol w:w="1276"/>
        <w:gridCol w:w="1134"/>
        <w:gridCol w:w="1276"/>
        <w:gridCol w:w="992"/>
        <w:gridCol w:w="1276"/>
      </w:tblGrid>
      <w:tr>
        <w:trPr/>
        <w:tc>
          <w:tcPr>
            <w:tcW w:w="10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obowiązania wnioskodawcy w innych bankach i instytucjach finansowych ( bilansowe i pozabilansowe) z tytułu kredytów, pożyczek, w tym od udziałowców, leasingu, poręczeń, wyemitowanych papierów wartościowych i innych /tys. PLN/</w:t>
            </w:r>
          </w:p>
        </w:tc>
      </w:tr>
      <w:tr>
        <w:trPr>
          <w:trHeight w:val="90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nstytucji finansując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7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</w:t>
            </w:r>
          </w:p>
          <w:p>
            <w:pPr>
              <w:pStyle w:val="Normal"/>
              <w:spacing w:before="0" w:after="120"/>
              <w:ind w:lef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bowiązania, czy w konsorcj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i waluta wg um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pozostająca</w:t>
            </w:r>
          </w:p>
          <w:p>
            <w:pPr>
              <w:pStyle w:val="Normal"/>
              <w:spacing w:before="0" w:after="120"/>
              <w:ind w:left="17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spłaty na dzień 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osób spłaty i wielkość raty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apitałowej</w:t>
            </w:r>
          </w:p>
          <w:p>
            <w:pPr>
              <w:pStyle w:val="Normal"/>
              <w:spacing w:before="0" w:after="120"/>
              <w:ind w:left="17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ma rat na najbliższe 12 miesię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kres kredytowania</w:t>
            </w:r>
          </w:p>
          <w:p>
            <w:pPr>
              <w:pStyle w:val="Normal"/>
              <w:spacing w:before="0" w:after="120"/>
              <w:ind w:lef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…do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ocentowanie całkowi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42" w:leader="none"/>
              </w:tabs>
              <w:spacing w:before="0" w:after="120"/>
              <w:ind w:right="-109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rodzaj zabezpieczenia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3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568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y w ramach powyższych zobowiązań, występuje zadłużenie przeterminowane?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5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52"/>
            </w:tblGrid>
            <w:tr>
              <w:trPr>
                <w:trHeight w:val="649" w:hRule="exact"/>
              </w:trPr>
              <w:tc>
                <w:tcPr>
                  <w:tcW w:w="5352" w:type="dxa"/>
                  <w:tcBorders/>
                  <w:vAlign w:val="center"/>
                </w:tcPr>
                <w:p>
                  <w:pPr>
                    <w:pStyle w:val="Normal"/>
                    <w:ind w:left="285" w:hanging="285"/>
                    <w:rPr/>
                  </w:pPr>
                  <w:r>
                    <w:fldChar w:fldCharType="begin">
                      <w:ffData>
                        <w:name w:val="Wybór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separate"/>
                  </w:r>
                  <w:bookmarkStart w:id="127" w:name="__Fieldmark__66_1725457429"/>
                  <w:bookmarkStart w:id="128" w:name="__Fieldmark__66_1725457429"/>
                  <w:bookmarkEnd w:id="128"/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tak, w kwocie ………………… wobec ………………………………………………………………...,</w:t>
                  </w:r>
                </w:p>
                <w:p>
                  <w:pPr>
                    <w:pStyle w:val="Normal"/>
                    <w:ind w:left="285" w:hanging="285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liczba dni przeterminowania…………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8" w:hRule="exact"/>
              </w:trPr>
              <w:tc>
                <w:tcPr>
                  <w:tcW w:w="5352" w:type="dxa"/>
                  <w:tcBorders/>
                  <w:vAlign w:val="center"/>
                </w:tcPr>
                <w:p>
                  <w:pPr>
                    <w:pStyle w:val="Normal"/>
                    <w:ind w:left="-1064" w:firstLine="1064"/>
                    <w:jc w:val="both"/>
                    <w:rPr/>
                  </w:pPr>
                  <w:r>
                    <w:fldChar w:fldCharType="begin">
                      <w:ffData>
                        <w:name w:val="Wybór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separate"/>
                  </w:r>
                  <w:bookmarkStart w:id="129" w:name="__Fieldmark__67_1725457429"/>
                  <w:bookmarkStart w:id="130" w:name="__Fieldmark__67_1725457429"/>
                  <w:bookmarkEnd w:id="130"/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nie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ma rat kapitałowo-odsetkowych leasingu operacyjnego zapłaconych w ostatnim pełnym roku obrachunkowym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………………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ys. PL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przedmiot leasingu ujmowany jest w środkach trwałych  wnioskodawcy?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4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07"/>
              <w:gridCol w:w="1105"/>
              <w:gridCol w:w="1433"/>
            </w:tblGrid>
            <w:tr>
              <w:trPr>
                <w:trHeight w:val="227" w:hRule="exact"/>
              </w:trPr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Wybór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separate"/>
                  </w:r>
                  <w:bookmarkStart w:id="131" w:name="__Fieldmark__68_1725457429"/>
                  <w:bookmarkStart w:id="132" w:name="__Fieldmark__68_1725457429"/>
                  <w:bookmarkEnd w:id="132"/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tak</w:t>
                  </w:r>
                </w:p>
              </w:tc>
              <w:tc>
                <w:tcPr>
                  <w:tcW w:w="1105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fldChar w:fldCharType="begin">
                      <w:ffData>
                        <w:name w:val="Wybór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separate"/>
                  </w:r>
                  <w:bookmarkStart w:id="133" w:name="__Fieldmark__69_1725457429"/>
                  <w:bookmarkStart w:id="134" w:name="__Fieldmark__69_1725457429"/>
                  <w:bookmarkEnd w:id="134"/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nie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433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fldChar w:fldCharType="begin">
                      <w:ffData>
                        <w:name w:val="Wybór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separate"/>
                  </w:r>
                  <w:bookmarkStart w:id="135" w:name="__Fieldmark__70_1725457429"/>
                  <w:bookmarkStart w:id="136" w:name="__Fieldmark__70_1725457429"/>
                  <w:bookmarkEnd w:id="136"/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nie dotyczy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B050"/>
        </w:rPr>
      </w:pPr>
      <w:r>
        <w:rPr>
          <w:rFonts w:cs="Arial" w:ascii="Arial" w:hAnsi="Arial"/>
          <w:b/>
          <w:color w:val="00B050"/>
        </w:rPr>
        <w:t>INFORMACJE WYPEŁNIANE W PRZYPADKU UBIEGANIA SIĘ O INNY PRODUKT ANIŻELI KARTA KREDYTOW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STRUKTURA SPRZEDAŻY – stan na dzień złożenia wniosku o produkt k</w:t>
      </w:r>
      <w:r>
        <w:rPr/>
        <w:t>redytow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037"/>
        <w:gridCol w:w="1167"/>
        <w:gridCol w:w="1683"/>
        <w:gridCol w:w="1555"/>
        <w:gridCol w:w="1554"/>
      </w:tblGrid>
      <w:tr>
        <w:trPr>
          <w:trHeight w:val="284" w:hRule="exac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czba odbiorców: ……………</w:t>
            </w:r>
          </w:p>
        </w:tc>
      </w:tr>
      <w:tr>
        <w:trPr>
          <w:trHeight w:val="650" w:hRule="exac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zwa głównych odbiorców (max. 5)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sprzedaży ogółe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należności (PLN)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należności przeterminowanych (PLN)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8"/>
                <w:szCs w:val="18"/>
              </w:rPr>
              <w:footnoteReference w:id="5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a dni opóźnieni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 termin płatności w dniach</w:t>
            </w:r>
          </w:p>
        </w:tc>
      </w:tr>
      <w:tr>
        <w:trPr>
          <w:trHeight w:val="284" w:hRule="exac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/>
        <w:t>STRUKTURA ZAOPATRZENIA – stan na dzień złożenia wniosku o produkt kredytow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1019"/>
        <w:gridCol w:w="1156"/>
        <w:gridCol w:w="1741"/>
        <w:gridCol w:w="1547"/>
        <w:gridCol w:w="1546"/>
      </w:tblGrid>
      <w:tr>
        <w:trPr>
          <w:trHeight w:val="284" w:hRule="exac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czba dostawców: ………………</w:t>
            </w:r>
          </w:p>
        </w:tc>
      </w:tr>
      <w:tr>
        <w:trPr>
          <w:trHeight w:val="650" w:hRule="exac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zwa głównych dostawcó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max. 5)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dostaw ogółe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zobowiązań (PLN)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zobowiązań przeterminowanych (PLN)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a dni opóźnieni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 termin płatności w dniach</w:t>
            </w:r>
          </w:p>
        </w:tc>
      </w:tr>
      <w:tr>
        <w:trPr>
          <w:trHeight w:val="284" w:hRule="exac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60" w:after="60"/>
        <w:ind w:left="142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756"/>
        <w:gridCol w:w="2403"/>
        <w:gridCol w:w="7"/>
      </w:tblGrid>
      <w:tr>
        <w:trPr>
          <w:trHeight w:val="340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4"/>
              <w:rPr>
                <w:rFonts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</w:rPr>
              <w:t>Wiekowanie należności</w:t>
            </w:r>
          </w:p>
        </w:tc>
      </w:tr>
      <w:tr>
        <w:trPr>
          <w:trHeight w:val="283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Stan na 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</w:tr>
      <w:tr>
        <w:trPr>
          <w:trHeight w:val="170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ności bieżące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ności przeterminowane*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4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30 dni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4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-90 dni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4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-180 dni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4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-360 dni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4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. 1 roku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3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 należności brutto</w:t>
            </w:r>
          </w:p>
        </w:tc>
        <w:tc>
          <w:tcPr>
            <w:tcW w:w="37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3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isy aktualizujące</w:t>
            </w:r>
          </w:p>
        </w:tc>
        <w:tc>
          <w:tcPr>
            <w:tcW w:w="3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ności handlowe netto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ind w:left="1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w przypadku wystąpienia należności przeterminowanych, należy załączyć do wniosku informację nt. utworzonych lub/i  planowanych  do utworzenia odpisów aktualizujących z tytułu utraty wartości  należności.</w:t>
      </w:r>
    </w:p>
    <w:p>
      <w:pPr>
        <w:pStyle w:val="Normal"/>
        <w:spacing w:before="60" w:after="60"/>
        <w:ind w:left="1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756"/>
        <w:gridCol w:w="2403"/>
        <w:gridCol w:w="7"/>
      </w:tblGrid>
      <w:tr>
        <w:trPr>
          <w:trHeight w:val="340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4"/>
              <w:rPr>
                <w:rFonts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</w:rPr>
              <w:t>Wiekowanie zobowiązań</w:t>
            </w:r>
          </w:p>
        </w:tc>
      </w:tr>
      <w:tr>
        <w:trPr>
          <w:trHeight w:val="283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Stan na 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</w:tr>
      <w:tr>
        <w:trPr>
          <w:trHeight w:val="170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 bieżące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 przeterminowane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4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30 dni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4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-90 dni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4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-180 dni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4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-360 dni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4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. 1 roku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3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 zobowiązania brutto</w:t>
            </w:r>
          </w:p>
        </w:tc>
        <w:tc>
          <w:tcPr>
            <w:tcW w:w="37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color w:val="00B050"/>
        </w:rPr>
      </w:pPr>
      <w:r>
        <w:rPr>
          <w:rFonts w:cs="Arial" w:ascii="Arial" w:hAnsi="Arial"/>
          <w:b/>
          <w:color w:val="00B050"/>
        </w:rPr>
        <w:t xml:space="preserve">INFORMACJE WYPEŁNIANE </w:t>
      </w:r>
      <w:r>
        <w:rPr>
          <w:rFonts w:cs="Arial" w:ascii="Arial" w:hAnsi="Arial"/>
          <w:b/>
          <w:color w:val="00B050"/>
          <w:u w:val="single"/>
        </w:rPr>
        <w:t>TYLKO</w:t>
      </w:r>
      <w:r>
        <w:rPr>
          <w:rFonts w:cs="Arial" w:ascii="Arial" w:hAnsi="Arial"/>
          <w:b/>
          <w:color w:val="00B050"/>
        </w:rPr>
        <w:t xml:space="preserve"> W PRZYPADKU UBIEGANIA SIĘ O KARTĘ KREDYTOWĄ</w:t>
      </w:r>
    </w:p>
    <w:p>
      <w:pPr>
        <w:pStyle w:val="Normal"/>
        <w:jc w:val="both"/>
        <w:rPr>
          <w:rFonts w:ascii="Arial" w:hAnsi="Arial" w:cs="Arial"/>
          <w:b/>
          <w:b/>
          <w:color w:val="00B050"/>
          <w:sz w:val="12"/>
        </w:rPr>
      </w:pPr>
      <w:r>
        <w:rPr>
          <w:rFonts w:cs="Arial" w:ascii="Arial" w:hAnsi="Arial"/>
          <w:b/>
          <w:color w:val="00B050"/>
          <w:sz w:val="12"/>
        </w:rPr>
      </w:r>
    </w:p>
    <w:p>
      <w:pPr>
        <w:pStyle w:val="Normal"/>
        <w:tabs>
          <w:tab w:val="clear" w:pos="567"/>
          <w:tab w:val="left" w:pos="142" w:leader="none"/>
        </w:tabs>
        <w:spacing w:before="60" w:after="60"/>
        <w:ind w:left="360" w:hanging="0"/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Niniejszym oświadczam, iż </w:t>
      </w:r>
      <w:r>
        <w:rPr/>
        <w:t>przychody, amortyzacja i zysk firmy z tytułu prowadzonej działalności wynoszą:</w:t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2552"/>
        <w:gridCol w:w="2693"/>
      </w:tblGrid>
      <w:tr>
        <w:trPr/>
        <w:tc>
          <w:tcPr>
            <w:tcW w:w="2802" w:type="dxa"/>
            <w:vMerge w:val="restart"/>
            <w:tcBorders>
              <w:top w:val="threeDEmboss" w:sz="6" w:space="0" w:color="000000"/>
              <w:left w:val="threeDEmboss" w:sz="6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Analizowane okresy: należy podać dane finansowe za ostatnie 2 okresy obrachunkowe oraz obecny niepełny okres sprawozdawczy</w:t>
            </w:r>
          </w:p>
        </w:tc>
        <w:tc>
          <w:tcPr>
            <w:tcW w:w="2551" w:type="dxa"/>
            <w:tcBorders>
              <w:top w:val="threeDEmboss" w:sz="6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przedni rok obrachunkowy</w:t>
            </w:r>
          </w:p>
        </w:tc>
        <w:tc>
          <w:tcPr>
            <w:tcW w:w="2552" w:type="dxa"/>
            <w:tcBorders>
              <w:top w:val="threeDEmboss" w:sz="6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Ostatni rok obrachunkowy</w:t>
            </w:r>
          </w:p>
        </w:tc>
        <w:tc>
          <w:tcPr>
            <w:tcW w:w="2693" w:type="dxa"/>
            <w:tcBorders>
              <w:top w:val="threeDEmboss" w:sz="6" w:space="0" w:color="000000"/>
              <w:left w:val="dashSmallGap" w:sz="8" w:space="0" w:color="000000"/>
              <w:bottom w:val="dashSmallGap" w:sz="8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ktualny okres obrachunkowy</w:t>
            </w:r>
          </w:p>
        </w:tc>
      </w:tr>
      <w:tr>
        <w:trPr/>
        <w:tc>
          <w:tcPr>
            <w:tcW w:w="280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dashSmallGap" w:sz="8" w:space="0" w:color="000000"/>
              <w:left w:val="threeDEmboss" w:sz="6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rzychody ogółem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w tys. PLN)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dashSmallGap" w:sz="8" w:space="0" w:color="000000"/>
              <w:left w:val="threeDEmboss" w:sz="6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mortyzacj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w tys. PLN)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dashSmallGap" w:sz="8" w:space="0" w:color="000000"/>
              <w:left w:val="threeDEmboss" w:sz="6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dsetki (w tys. PLN)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dashSmallGap" w:sz="8" w:space="0" w:color="000000"/>
              <w:left w:val="threeDEmboss" w:sz="6" w:space="0" w:color="000000"/>
              <w:bottom w:val="threeDEmboss" w:sz="6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Zysk/Strata brutto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w tys. PLN)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threeDEmboss" w:sz="6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2" w:type="dxa"/>
            <w:tcBorders>
              <w:top w:val="dashSmallGap" w:sz="8" w:space="0" w:color="000000"/>
              <w:left w:val="dashSmallGap" w:sz="8" w:space="0" w:color="000000"/>
              <w:bottom w:val="threeDEmboss" w:sz="6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dashSmallGap" w:sz="8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  <w:t>WSKAŹNIKI NA POTRZEBY UJAWNIEŃ III FILARA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1196"/>
        <w:gridCol w:w="5700"/>
      </w:tblGrid>
      <w:tr>
        <w:trPr/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Wskaźniki ESG –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środowiskowe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COPE 1: Emisja gazów cieplarnianych (w tonach ekwiwalentu CO2) - całkowita oraz na 1 mln PLN przychodu (jeśli dostępne) - za ostatnie 3 lata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37" w:name="__Fieldmark__71_1725457429"/>
            <w:bookmarkStart w:id="138" w:name="__Fieldmark__71_1725457429"/>
            <w:bookmarkEnd w:id="138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brak dan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oszę wskazać wartość liczbową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SCOPE 2  Emisja gazów cieplarnianych (w tonach ekwiwalentu CO2) - całkowita oraz na 1 mln PLN przychodu (jeśli dostępne) - za ostatnie 3 lata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39" w:name="__Fieldmark__72_1725457429"/>
            <w:bookmarkStart w:id="140" w:name="__Fieldmark__72_1725457429"/>
            <w:bookmarkEnd w:id="140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brak dan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oszę wskazać wartość liczbową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Czy Wnioskodawca doświadczył negatywnego wpływu (w aspekcie finansowym)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chronicznego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ryzyka fizycznego związanego ze zmianą klimatu w ciągu ostatnich 3 lat?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41" w:name="__Fieldmark__73_1725457429"/>
            <w:bookmarkStart w:id="142" w:name="__Fieldmark__73_1725457429"/>
            <w:bookmarkEnd w:id="142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TAK*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43" w:name="__Fieldmark__74_1725457429"/>
            <w:bookmarkStart w:id="144" w:name="__Fieldmark__74_1725457429"/>
            <w:bookmarkEnd w:id="144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NIE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45" w:name="__Fieldmark__75_1725457429"/>
            <w:bookmarkStart w:id="146" w:name="__Fieldmark__75_1725457429"/>
            <w:bookmarkEnd w:id="146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zmiany temperatury (powietrze, wody słodkie, wody morskie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47" w:name="__Fieldmark__76_1725457429"/>
            <w:bookmarkStart w:id="148" w:name="__Fieldmark__76_1725457429"/>
            <w:bookmarkEnd w:id="148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niestandardowo wysokich temperatur i rozmarzania wiecznej zmarzlin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49" w:name="__Fieldmark__77_1725457429"/>
            <w:bookmarkStart w:id="150" w:name="__Fieldmark__77_1725457429"/>
            <w:bookmarkEnd w:id="150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zmiany rozkładu wiatrów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51" w:name="__Fieldmark__78_1725457429"/>
            <w:bookmarkStart w:id="152" w:name="__Fieldmark__78_1725457429"/>
            <w:bookmarkEnd w:id="152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zmiany rozkładu i typów opadów (deszcz, grad, śnieg/lód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53" w:name="__Fieldmark__79_1725457429"/>
            <w:bookmarkStart w:id="154" w:name="__Fieldmark__79_1725457429"/>
            <w:bookmarkEnd w:id="154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podnoszenia się poziomu mórz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55" w:name="__Fieldmark__80_1725457429"/>
            <w:bookmarkStart w:id="156" w:name="__Fieldmark__80_1725457429"/>
            <w:bookmarkEnd w:id="156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niedoboru wod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57" w:name="__Fieldmark__81_1725457429"/>
            <w:bookmarkStart w:id="158" w:name="__Fieldmark__81_1725457429"/>
            <w:bookmarkEnd w:id="158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erozji gleby i wybrzeż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59" w:name="__Fieldmark__82_1725457429"/>
            <w:bookmarkStart w:id="160" w:name="__Fieldmark__82_1725457429"/>
            <w:bookmarkEnd w:id="160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degradacji gleby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Czy Wnioskodawca doświadczył negatywnego wpływu (w aspekcie finansowym)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nagłego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ryzyka fizycznego związanego ze zmianą klimatu w ciągu ostatnich 3 lat?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61" w:name="__Fieldmark__83_1725457429"/>
            <w:bookmarkStart w:id="162" w:name="__Fieldmark__83_1725457429"/>
            <w:bookmarkEnd w:id="162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TAK*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63" w:name="__Fieldmark__84_1725457429"/>
            <w:bookmarkStart w:id="164" w:name="__Fieldmark__84_1725457429"/>
            <w:bookmarkEnd w:id="164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NIE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65" w:name="__Fieldmark__85_1725457429"/>
            <w:bookmarkStart w:id="166" w:name="__Fieldmark__85_1725457429"/>
            <w:bookmarkEnd w:id="166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fal upałów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67" w:name="__Fieldmark__86_1725457429"/>
            <w:bookmarkStart w:id="168" w:name="__Fieldmark__86_1725457429"/>
            <w:bookmarkEnd w:id="168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fal chłodów/mrozu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69" w:name="__Fieldmark__87_1725457429"/>
            <w:bookmarkStart w:id="170" w:name="__Fieldmark__87_1725457429"/>
            <w:bookmarkEnd w:id="170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pożarów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71" w:name="__Fieldmark__88_1725457429"/>
            <w:bookmarkStart w:id="172" w:name="__Fieldmark__88_1725457429"/>
            <w:bookmarkEnd w:id="172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cyklonów, huraganów, tajfunów, burz i torna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73" w:name="__Fieldmark__89_1725457429"/>
            <w:bookmarkStart w:id="174" w:name="__Fieldmark__89_1725457429"/>
            <w:bookmarkEnd w:id="174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susz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75" w:name="__Fieldmark__90_1725457429"/>
            <w:bookmarkStart w:id="176" w:name="__Fieldmark__90_1725457429"/>
            <w:bookmarkEnd w:id="176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silnych opadów atmosferycznych (deszcz, grad, śnieg/lód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77" w:name="__Fieldmark__91_1725457429"/>
            <w:bookmarkStart w:id="178" w:name="__Fieldmark__91_1725457429"/>
            <w:bookmarkEnd w:id="178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powodz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79" w:name="__Fieldmark__92_1725457429"/>
            <w:bookmarkStart w:id="180" w:name="__Fieldmark__92_1725457429"/>
            <w:bookmarkEnd w:id="180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osuwisk i zapadania się ziemi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color w:val="000000"/>
          <w:spacing w:val="-4"/>
          <w:sz w:val="16"/>
          <w:szCs w:val="14"/>
        </w:rPr>
      </w:pPr>
      <w:r>
        <w:rPr>
          <w:rFonts w:cs="Arial" w:ascii="Arial" w:hAnsi="Arial"/>
          <w:i/>
          <w:iCs/>
          <w:color w:val="000000"/>
          <w:spacing w:val="-4"/>
          <w:sz w:val="16"/>
          <w:szCs w:val="14"/>
        </w:rPr>
        <w:t>*w przypadku udzielenie odpowiedzi „TAK” należy zaznaczyć co najmniej jedna kategorię ryzyka fizycznego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-4"/>
          <w:sz w:val="12"/>
          <w:szCs w:val="14"/>
        </w:rPr>
      </w:pPr>
      <w:r>
        <w:rPr>
          <w:rFonts w:cs="Arial" w:ascii="Arial" w:hAnsi="Arial"/>
          <w:i/>
          <w:iCs/>
          <w:color w:val="000000"/>
          <w:spacing w:val="-4"/>
          <w:sz w:val="12"/>
          <w:szCs w:val="14"/>
        </w:rPr>
      </w:r>
    </w:p>
    <w:p>
      <w:pPr>
        <w:pStyle w:val="Normal"/>
        <w:tabs>
          <w:tab w:val="clear" w:pos="567"/>
          <w:tab w:val="left" w:pos="2366" w:leader="none"/>
        </w:tabs>
        <w:ind w:left="7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5"/>
      </w:tblGrid>
      <w:tr>
        <w:trPr/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ZGODY I OŚWIADCZENIA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Akapitzlist"/>
        <w:numPr>
          <w:ilvl w:val="0"/>
          <w:numId w:val="12"/>
        </w:numPr>
        <w:ind w:left="851" w:hanging="284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Bank Spółdzielczy w Sandomierzu  (dalej Bank) informuje, że:</w:t>
      </w:r>
    </w:p>
    <w:p>
      <w:pPr>
        <w:pStyle w:val="Akapitzlist"/>
        <w:numPr>
          <w:ilvl w:val="0"/>
          <w:numId w:val="13"/>
        </w:numPr>
        <w:ind w:left="1134" w:hanging="283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ana/ Pani/Państwa dane mogą być udostępniane przez Bank, bankom Spółdzielczej Grupy Bankowej w celu zawarcia i wykonania umowy konsorcjum bankowego</w:t>
      </w:r>
      <w:r>
        <w:rPr>
          <w:rFonts w:cs="Arial" w:ascii="Arial" w:hAnsi="Arial"/>
          <w:sz w:val="18"/>
          <w:szCs w:val="18"/>
        </w:rPr>
        <w:t xml:space="preserve"> lub zawarcia umowy cesji wierzytelności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Akapitzlist"/>
        <w:numPr>
          <w:ilvl w:val="0"/>
          <w:numId w:val="13"/>
        </w:numPr>
        <w:ind w:left="1134" w:hanging="283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Udostępnienie danych jest dobrowolne, jednakże ich podanie warunkuje zawarcie i realizację umowy;</w:t>
      </w:r>
    </w:p>
    <w:p>
      <w:pPr>
        <w:pStyle w:val="Akapitzlist"/>
        <w:numPr>
          <w:ilvl w:val="0"/>
          <w:numId w:val="13"/>
        </w:numPr>
        <w:ind w:left="1134" w:hanging="283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odstawa prawna:</w:t>
      </w:r>
    </w:p>
    <w:p>
      <w:pPr>
        <w:pStyle w:val="Akapitzlist"/>
        <w:numPr>
          <w:ilvl w:val="0"/>
          <w:numId w:val="7"/>
        </w:numPr>
        <w:ind w:left="1418" w:hanging="28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rt. 105 i 105a Ustawy z dnia 29 sierpnia 1997 r. Prawo bankowe;</w:t>
      </w:r>
    </w:p>
    <w:p>
      <w:pPr>
        <w:pStyle w:val="Akapitzlist"/>
        <w:numPr>
          <w:ilvl w:val="0"/>
          <w:numId w:val="7"/>
        </w:numPr>
        <w:ind w:left="1418" w:hanging="284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rt. 24 ust. 1 ustawy z dnia 9 kwietnia 2010 r. o udostępnieniu informacji gospodarczych i wymianie danych gospodarczych.</w:t>
      </w:r>
    </w:p>
    <w:tbl>
      <w:tblPr>
        <w:tblW w:w="4950" w:type="pct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"/>
        <w:gridCol w:w="5658"/>
        <w:gridCol w:w="51"/>
        <w:gridCol w:w="1741"/>
        <w:gridCol w:w="51"/>
        <w:gridCol w:w="2537"/>
        <w:gridCol w:w="31"/>
      </w:tblGrid>
      <w:tr>
        <w:trPr/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wiadczenia i upoważnienia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kodawca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spółwnioskodawca / Współmałżonek*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ind w:left="284" w:right="32" w:hanging="284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rażam dobrowolną zgodę na otrzymywanie informacji handlowych i informacji marketingowych, w szczególności o promocjach, konkursach i loteriach oraz nowych i aktualnych produktach Banku za pośrednictwem: </w:t>
            </w:r>
          </w:p>
          <w:p>
            <w:pPr>
              <w:pStyle w:val="Tekstpodstawowy21"/>
              <w:numPr>
                <w:ilvl w:val="0"/>
                <w:numId w:val="5"/>
              </w:numPr>
              <w:tabs>
                <w:tab w:val="clear" w:pos="567"/>
                <w:tab w:val="left" w:pos="575" w:leader="none"/>
              </w:tabs>
              <w:spacing w:lineRule="auto" w:line="276"/>
              <w:ind w:left="575" w:hanging="284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czty elektronicznej na podany przeze mnie adres mailowy </w:t>
            </w:r>
          </w:p>
          <w:p>
            <w:pPr>
              <w:pStyle w:val="Tekstpodstawowy21"/>
              <w:numPr>
                <w:ilvl w:val="0"/>
                <w:numId w:val="5"/>
              </w:numPr>
              <w:spacing w:lineRule="auto" w:line="276"/>
              <w:ind w:left="575" w:hanging="284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kontaktu telefonicznego, wiadomości sms i mms, na podany przeze mnie numer telefonu  </w:t>
            </w:r>
          </w:p>
          <w:p>
            <w:pPr>
              <w:pStyle w:val="Akapitzlist"/>
              <w:numPr>
                <w:ilvl w:val="0"/>
                <w:numId w:val="3"/>
              </w:numPr>
              <w:ind w:left="284" w:right="32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ażam dobrowolną zgodę na przetwarzanie przez Bank moich danych osobowych w celu prowadzenia marketingu produktów własnych po okresie obowiązywania umowy zawartej przeze mnie z Bankiem.</w:t>
            </w:r>
          </w:p>
          <w:p>
            <w:pPr>
              <w:pStyle w:val="Akapitzlist"/>
              <w:ind w:left="149" w:right="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jmuję do wiadomości, że każda z wyżej wymienionych zgód może być przez mnie w dowolnym momencie bezpłatnie cofnięta, bez jakichkolwiek negatywnych konsekwencji. Wycofanie zgody nie wpływa na zgodność z prawem przetwarzania, którego dokonano na podstawie zgody przed jej wycofaniem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4" w:leader="none"/>
                <w:tab w:val="left" w:pos="176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  <w:p>
            <w:pPr>
              <w:pStyle w:val="Normal"/>
              <w:tabs>
                <w:tab w:val="clear" w:pos="567"/>
                <w:tab w:val="left" w:pos="34" w:leader="none"/>
                <w:tab w:val="left" w:pos="176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4" w:leader="none"/>
                <w:tab w:val="left" w:pos="176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  <w:p>
            <w:pPr>
              <w:pStyle w:val="Akapitzli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left" w:pos="34" w:leader="none"/>
                <w:tab w:val="left" w:pos="176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left" w:pos="34" w:leader="none"/>
                <w:tab w:val="left" w:pos="176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left" w:pos="34" w:leader="none"/>
                <w:tab w:val="left" w:pos="176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211" w:leader="none"/>
              </w:tabs>
              <w:ind w:left="720" w:hanging="7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/ NIE/*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211" w:hanging="211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/ NIE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  <w:p>
            <w:pPr>
              <w:pStyle w:val="Akapitzli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</w:tc>
      </w:tr>
      <w:tr>
        <w:trPr/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oważniam Bank, na podstawie art. 24 ust. 1 Ustawy z dnia 9 kwietnia 2010 r. o udostępnieniu informacji gospodarczych i wymianie danych gospodarczych</w:t>
            </w:r>
            <w:r>
              <w:rPr>
                <w:rStyle w:val="FootnoteCharacters"/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6"/>
                <w:szCs w:val="16"/>
              </w:rPr>
              <w:footnoteReference w:id="6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o:</w:t>
            </w:r>
          </w:p>
          <w:p>
            <w:pPr>
              <w:pStyle w:val="Akapitzlist"/>
              <w:ind w:left="426" w:hanging="14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) wystąpienia do Krajowego Rejestru Długów Biura Informacji Gospodarczej S.A. o ujawnienie informacji gospodarczych o moich zobowiązaniach;</w:t>
            </w:r>
          </w:p>
          <w:p>
            <w:pPr>
              <w:pStyle w:val="Akapitzlist"/>
              <w:ind w:left="426" w:hanging="14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) wystąpienia za pośrednictwem Biura Informacji Kredytowej S.A. z siedzibą w Warszawie do biur informacji gospodarczej o ujawnienie informacji gospodarczych dotyczących moich zobowiązań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firstLine="52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firstLine="52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firstLine="52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2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 NIE DOTYCZY*</w:t>
            </w:r>
          </w:p>
          <w:p>
            <w:pPr>
              <w:pStyle w:val="Normal"/>
              <w:ind w:firstLine="52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2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 NIE DOTYCZY*</w:t>
            </w:r>
          </w:p>
          <w:p>
            <w:pPr>
              <w:pStyle w:val="Normal"/>
              <w:ind w:left="360" w:firstLine="52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firstLine="52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firstLine="52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firstLine="52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317" w:hanging="2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 NIE DOTYCZY*</w:t>
            </w:r>
          </w:p>
          <w:p>
            <w:pPr>
              <w:pStyle w:val="Normal"/>
              <w:ind w:firstLine="52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317" w:hanging="2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 NIE DOTYCZY*</w:t>
            </w:r>
          </w:p>
          <w:p>
            <w:pPr>
              <w:pStyle w:val="Normal"/>
              <w:ind w:firstLine="52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</w:tabs>
              <w:ind w:left="284" w:hanging="28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poważniam Bank do bezpośrednich kontaktów z wykonawcą operatu/-ów nieruchomości w celu wyjaśnienia ewentualnych wątpliwości wynikłych w następstwie weryfikacji operatu/-ów przez Bank 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 NIE DOTYCZY*</w:t>
            </w:r>
          </w:p>
          <w:p>
            <w:pPr>
              <w:pStyle w:val="Normal"/>
              <w:ind w:left="360" w:firstLine="52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firstLine="52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  <w:tab w:val="left" w:pos="317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wiadczam, iż zostałem poinformowany, że w przypadku przedłożenia fałszywych dokumentów lub informacji, zebrane informacje bank może przekazać do Systemu Dokumenty Zastrzeżone, którego administratorem jest Związek Banków Polskich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  <w:tab w:val="left" w:pos="317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wiadczam, iż zostałem poinformowany, iż za rozpatrzenie wniosku Bank pobiera prowizje wstępną w wysokości określonej w obowiązującej  Taryfie prowizji i opłat, która jest naliczana na poczet prowizji przygotowawczej w przypadku pozytywnego rozpatrzenia wniosku a nie jest zwracana przez Bank w przypadku decyzji negatywnej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 NIE DOTYCZY *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 NIE DOTYCZY*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  <w:tab w:val="left" w:pos="317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wiadczam, iż informacje dostępne w przeglądarkach internetowych mających zastosowanie do mojej sytuacji prawnej CEiDG, GUS (e-Regon), e-KRS są aktualne i zgodne z obecnym stanem faktycznym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NIE DOTYCZY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8"/>
                <w:szCs w:val="18"/>
              </w:rPr>
              <w:footnoteReference w:id="7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*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91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IE DOTYCZY *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  <w:tab w:val="left" w:pos="459" w:leader="none"/>
              </w:tabs>
              <w:ind w:left="284" w:hanging="28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wiadczam/y, że na podstawie art. 104 ust. 3 ustawy prawo bankowe, wyrażam/y zgodę na udostępnienie przez bank informacji podanych w niniejszym wniosku oraz załączonych do tego wniosku dokumentów finansowych niżej wymienionym podmiotom. Udostępnione dane będą przetwarzane celem przygotowania oraz złożenia oferty dotyczącej produktów i usług oferowanych przez wskazane podmioty oraz w celu prowadzenia działalności marketingowej przez te podmioty:</w:t>
            </w:r>
          </w:p>
          <w:p>
            <w:pPr>
              <w:pStyle w:val="Normal"/>
              <w:numPr>
                <w:ilvl w:val="0"/>
                <w:numId w:val="2"/>
              </w:numPr>
              <w:ind w:left="464" w:hanging="2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nki Spółdzielczej Grupy Bankowej</w:t>
            </w:r>
          </w:p>
          <w:p>
            <w:pPr>
              <w:pStyle w:val="Normal"/>
              <w:numPr>
                <w:ilvl w:val="0"/>
                <w:numId w:val="2"/>
              </w:numPr>
              <w:ind w:left="464" w:hanging="2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nerali TU S.A.  z siedzibą ul. Postępu 15b, 02-676 Warszawa</w:t>
            </w:r>
          </w:p>
          <w:p>
            <w:pPr>
              <w:pStyle w:val="Normal"/>
              <w:numPr>
                <w:ilvl w:val="0"/>
                <w:numId w:val="2"/>
              </w:numPr>
              <w:ind w:left="464" w:hanging="2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nerali Życie TU S.A. z siedzibą ul. Postępu 15b, 02-676 Warszawa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28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28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28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91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291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291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291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291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291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291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291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219" w:leader="none"/>
              </w:tabs>
              <w:ind w:left="78" w:hanging="78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219" w:leader="none"/>
                <w:tab w:val="left" w:pos="601" w:leader="none"/>
              </w:tabs>
              <w:ind w:left="78" w:hanging="78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219" w:leader="none"/>
                <w:tab w:val="left" w:pos="601" w:leader="none"/>
              </w:tabs>
              <w:ind w:left="78" w:hanging="78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  <w:tab w:val="left" w:pos="317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oważniam Bank, na podstawie art. 104 ust. 3 ustawy Prawo bankowe, do przekazania informacji i danych osobowych podanych w niniejszym wniosku, dokumentów załączonych do niniejszego wniosku, a także informacji oraz dokumentów uzyskanych przez Bank w związku z rozpatrywaniem niniejszego wniosku, w tym raportu BIK i informacji uzyskanych z biur informacji gospodarczej, bankom Spółdzielczej Grupy Bankowej, w celu zawarcia umowy kredytu z Bankiem i bankami Spółdzielczej Grupy Bankowej działających na podstawie umowy  konsorcjum bankowego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  <w:tab w:val="left" w:pos="317" w:leader="none"/>
              </w:tabs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adczam, iż zostałem poinformowany o możliwości odwołania w dowolnym czasie zgód, o których mowa w pkt. 8 bez konieczności podawania przyczyny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</w:tabs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wiadczam, iż otrzymałam/em klauzulę informacyjną administratora danych osobowych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/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E DOTYCZY *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ind w:left="356" w:hanging="284"/>
              <w:rPr>
                <w:rFonts w:cs="Calibri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wiadczam, iż otrzymałam/em klauzulę informacyjną BIK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ind w:left="356" w:hanging="28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wiadczam, że w okresie następnym po okresie przedłożonych prognoz, nie planuję zmian w skali prowadzonej działalności gospodarczej, jej organizacji, zmiany rodzaju produkcji itp. wpływających na moje wyniki finansowe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ind w:left="356" w:hanging="28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adczam, że w wnioskowanym okresie kredytowania, nie planuję zmian w skali prowadzonej działalności gospodarczej, jej organizacji, zmiany rodzaju produkcji itp. wpływających na moje wyniki finansow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8"/>
            </w:r>
            <w:r>
              <w:rPr>
                <w:rFonts w:cs="Arial" w:ascii="Arial" w:hAnsi="Arial"/>
                <w:sz w:val="18"/>
                <w:szCs w:val="18"/>
              </w:rPr>
              <w:t xml:space="preserve"> 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/>
              <w:t>TAK/ NIE*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sz w:val="16"/>
          <w:szCs w:val="16"/>
        </w:rPr>
        <w:t>*proszę skreślić niewł</w:t>
      </w:r>
      <w:r>
        <w:rPr>
          <w:rFonts w:cs="Arial" w:ascii="Arial" w:hAnsi="Arial"/>
          <w:sz w:val="16"/>
          <w:szCs w:val="16"/>
        </w:rPr>
        <w:t>aściwą odpowiedź</w:t>
      </w:r>
    </w:p>
    <w:p>
      <w:pPr>
        <w:pStyle w:val="Akapitzlist"/>
        <w:numPr>
          <w:ilvl w:val="0"/>
          <w:numId w:val="12"/>
        </w:numPr>
        <w:ind w:left="993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świadczam, że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181" w:name="__Fieldmark__93_1725457429"/>
      <w:bookmarkStart w:id="182" w:name="__Fieldmark__93_1725457429"/>
      <w:bookmarkEnd w:id="182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jestem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183" w:name="__Fieldmark__94_1725457429"/>
      <w:bookmarkStart w:id="184" w:name="__Fieldmark__94_1725457429"/>
      <w:bookmarkEnd w:id="184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nie jestem** członkiem Banku oraz, że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185" w:name="__Fieldmark__95_1725457429"/>
      <w:bookmarkStart w:id="186" w:name="__Fieldmark__95_1725457429"/>
      <w:bookmarkEnd w:id="186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jestem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187" w:name="__Fieldmark__96_1725457429"/>
      <w:bookmarkStart w:id="188" w:name="__Fieldmark__96_1725457429"/>
      <w:bookmarkEnd w:id="188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nie jestem** powiązany kapitałowo lub organizacyjnie z członkiem Banku, Zarządu, Rady Nadzorczej lub osobą zajmującą stanowisko kierownicze w Banku lub z jednostką powiązaną z nimi kapitałowo lub organizacyjnie.</w:t>
      </w:r>
    </w:p>
    <w:p>
      <w:pPr>
        <w:pStyle w:val="Akapitzlist"/>
        <w:numPr>
          <w:ilvl w:val="0"/>
          <w:numId w:val="12"/>
        </w:numPr>
        <w:ind w:left="993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, że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89" w:name="__Fieldmark__97_1725457429"/>
      <w:bookmarkStart w:id="190" w:name="__Fieldmark__97_1725457429"/>
      <w:bookmarkEnd w:id="190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jestem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91" w:name="__Fieldmark__98_1725457429"/>
      <w:bookmarkStart w:id="192" w:name="__Fieldmark__98_1725457429"/>
      <w:bookmarkEnd w:id="192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nie jestem**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93" w:name="__Fieldmark__99_1725457429"/>
      <w:bookmarkStart w:id="194" w:name="__Fieldmark__99_1725457429"/>
      <w:bookmarkEnd w:id="194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żonkiem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95" w:name="__Fieldmark__100_1725457429"/>
      <w:bookmarkStart w:id="196" w:name="__Fieldmark__100_1725457429"/>
      <w:bookmarkEnd w:id="196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zieckiem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97" w:name="__Fieldmark__101_1725457429"/>
      <w:bookmarkStart w:id="198" w:name="__Fieldmark__101_1725457429"/>
      <w:bookmarkEnd w:id="198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rodzicem** członk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99" w:name="__Fieldmark__102_1725457429"/>
      <w:bookmarkStart w:id="200" w:name="__Fieldmark__102_1725457429"/>
      <w:bookmarkEnd w:id="200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Zarządu Banku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01" w:name="__Fieldmark__103_1725457429"/>
      <w:bookmarkStart w:id="202" w:name="__Fieldmark__103_1725457429"/>
      <w:bookmarkEnd w:id="202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Rady Nadzorczej** _________________________________________________________</w:t>
      </w:r>
    </w:p>
    <w:p>
      <w:pPr>
        <w:pStyle w:val="Akapitzlist"/>
        <w:ind w:left="2835" w:hanging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                          </w:t>
      </w:r>
      <w:r>
        <w:rPr>
          <w:rFonts w:cs="Arial" w:ascii="Arial" w:hAnsi="Arial"/>
          <w:sz w:val="14"/>
          <w:szCs w:val="14"/>
        </w:rPr>
        <w:t>(imię i nazwisko wskazanego członka Zarządu Banku / Rady Nadzorczej)</w:t>
      </w:r>
    </w:p>
    <w:p>
      <w:pPr>
        <w:pStyle w:val="Akapitzlist"/>
        <w:numPr>
          <w:ilvl w:val="0"/>
          <w:numId w:val="12"/>
        </w:numPr>
        <w:ind w:left="993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03" w:name="__Fieldmark__104_1725457429"/>
      <w:bookmarkStart w:id="204" w:name="__Fieldmark__104_1725457429"/>
      <w:bookmarkEnd w:id="204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wyrażam /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05" w:name="__Fieldmark__105_1725457429"/>
      <w:bookmarkStart w:id="206" w:name="__Fieldmark__105_1725457429"/>
      <w:bookmarkEnd w:id="206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nie wyrażam** zgodę/y na przekazanie dokumentacji związanej z podpisaniem umowy o kredyt / produkt kredytowy i późniejszymi czynnościami z nią związanymi, w tym m.in. </w:t>
      </w:r>
      <w:r>
        <w:rPr>
          <w:rFonts w:cs="Arial" w:ascii="Arial" w:hAnsi="Arial"/>
          <w:i/>
          <w:sz w:val="18"/>
          <w:szCs w:val="18"/>
        </w:rPr>
        <w:t xml:space="preserve">Regulamin udzielania kredytów dla klientów instytucjonalnych, </w:t>
      </w:r>
      <w:r>
        <w:rPr>
          <w:rFonts w:cs="Arial" w:ascii="Arial" w:hAnsi="Arial"/>
          <w:sz w:val="18"/>
          <w:szCs w:val="18"/>
        </w:rPr>
        <w:t xml:space="preserve"> wyciągu </w:t>
      </w:r>
      <w:r>
        <w:rPr>
          <w:rFonts w:cs="Arial" w:ascii="Arial" w:hAnsi="Arial"/>
          <w:i/>
          <w:sz w:val="18"/>
          <w:szCs w:val="18"/>
        </w:rPr>
        <w:t xml:space="preserve">Taryfy prowizji i opłat za czynności i usługi bankowe świadczone w walucie krajowej dla klientów instytucjonalnych (z wyłączeniem banków spółdzielczych), </w:t>
      </w:r>
      <w:r>
        <w:rPr>
          <w:rFonts w:cs="Arial" w:ascii="Arial" w:hAnsi="Arial"/>
          <w:sz w:val="18"/>
          <w:szCs w:val="18"/>
        </w:rPr>
        <w:t xml:space="preserve"> wyciągu </w:t>
      </w:r>
      <w:r>
        <w:rPr>
          <w:rFonts w:cs="Arial" w:ascii="Arial" w:hAnsi="Arial"/>
          <w:i/>
          <w:sz w:val="18"/>
          <w:szCs w:val="18"/>
        </w:rPr>
        <w:t xml:space="preserve"> Taryfy prowizji i opłat za czynności i usługi bankowe – waluty wymienialne </w:t>
      </w:r>
      <w:r>
        <w:rPr>
          <w:rFonts w:cs="Arial" w:ascii="Arial" w:hAnsi="Arial"/>
          <w:sz w:val="18"/>
          <w:szCs w:val="18"/>
        </w:rPr>
        <w:t>na adres e-mail podany we wniosku</w:t>
      </w:r>
    </w:p>
    <w:p>
      <w:pPr>
        <w:pStyle w:val="Akapitzlist"/>
        <w:numPr>
          <w:ilvl w:val="0"/>
          <w:numId w:val="12"/>
        </w:numPr>
        <w:ind w:left="993" w:hanging="426"/>
        <w:jc w:val="both"/>
        <w:rPr/>
      </w:pPr>
      <w:r>
        <w:rPr>
          <w:rFonts w:cs="Arial" w:ascii="Arial" w:hAnsi="Arial"/>
          <w:b/>
          <w:sz w:val="18"/>
          <w:szCs w:val="18"/>
        </w:rPr>
        <w:t>Oświadczam pod rygorem odpowiedzialności przewidzianej w art. 297 Kodeksu karnego, że informacje podane przeze mnie we Wniosku są zgodne z obecnym stanem faktycznym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Wyrażam zgodę na sprawdzenie przez Bank podanych informacji.</w:t>
      </w:r>
    </w:p>
    <w:p>
      <w:pPr>
        <w:pStyle w:val="Akapitzlist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Style w:val="StrongEmphasis"/>
          <w:rFonts w:cs="Arial" w:ascii="Arial" w:hAnsi="Arial"/>
          <w:sz w:val="18"/>
          <w:szCs w:val="18"/>
        </w:rPr>
        <w:t>Po otrzymaniu informacji o dokonanej przez Bank ocenie zdolności kredytowej wnioskodawca ma  prawo do złożenia – w terminie roku od jej  otrzymania – wniosku o udzielenie przez Bank, w formie pisemnej, wyjaśnień dotyczących dokonanej oceny zdolności kredytowej.  Pisemne wyjaśnienia w zakresie dokonanej przez Bank oceny zdolności kredytowej Bank  przekazuje niezwłocznie, jednak nie później niż w terminie 30 dni od otrzymania wniosku.</w:t>
      </w:r>
    </w:p>
    <w:p>
      <w:pPr>
        <w:pStyle w:val="Akapitzlist"/>
        <w:ind w:left="0" w:firstLine="709"/>
        <w:jc w:val="both"/>
        <w:rPr/>
      </w:pPr>
      <w:r>
        <w:rPr/>
        <w:t>**proszę zaznaczyć właściwą odpowied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9"/>
        <w:gridCol w:w="3402"/>
        <w:gridCol w:w="195"/>
        <w:gridCol w:w="3196"/>
        <w:gridCol w:w="12"/>
      </w:tblGrid>
      <w:tr>
        <w:trPr>
          <w:trHeight w:val="1418" w:hRule="exac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iejscowość, data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ieczęć i podpis/y wnioskodawcy/ów/współmałżonka</w:t>
            </w:r>
          </w:p>
        </w:tc>
      </w:tr>
      <w:tr>
        <w:trPr>
          <w:trHeight w:val="316" w:hRule="atLeast"/>
        </w:trPr>
        <w:tc>
          <w:tcPr>
            <w:tcW w:w="10192" w:type="dxa"/>
            <w:gridSpan w:val="4"/>
            <w:tcBorders>
              <w:top w:val="single" w:sz="4" w:space="0" w:color="CAD238"/>
              <w:left w:val="single" w:sz="4" w:space="0" w:color="CAD238"/>
              <w:bottom w:val="single" w:sz="4" w:space="0" w:color="000000"/>
              <w:right w:val="single" w:sz="4" w:space="0" w:color="CAD238"/>
            </w:tcBorders>
            <w:shd w:fill="A6A6A6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2F2F2"/>
                <w:sz w:val="18"/>
                <w:szCs w:val="18"/>
              </w:rPr>
              <w:t>WYPEŁNIA PRACOWNIK BANKU</w:t>
            </w:r>
          </w:p>
        </w:tc>
      </w:tr>
      <w:tr>
        <w:trPr>
          <w:trHeight w:val="316" w:hRule="atLeast"/>
        </w:trPr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NIOSEK KOMPLETNY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26" w:leader="none"/>
                <w:tab w:val="left" w:pos="1011" w:leader="none"/>
                <w:tab w:val="left" w:pos="118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center" w:pos="4536" w:leader="none"/>
                <w:tab w:val="left" w:pos="5040" w:leader="none"/>
                <w:tab w:val="left" w:pos="5760" w:leader="none"/>
                <w:tab w:val="right" w:pos="907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45085</wp:posOffset>
                      </wp:positionV>
                      <wp:extent cx="104775" cy="1047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a6a6a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5pt;margin-top:3.55pt;width:8.2pt;height:8.2pt;mso-wrap-style:none;v-text-anchor:middle">
                      <v:fill o:detectmouseclick="t" type="solid" color2="black"/>
                      <v:stroke color="#a6a6a6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45085</wp:posOffset>
                      </wp:positionV>
                      <wp:extent cx="104775" cy="1047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a6a6a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pt;margin-top:3.55pt;width:8.2pt;height:8.2pt;mso-wrap-style:none;v-text-anchor:middle">
                      <v:fill o:detectmouseclick="t" type="solid" color2="black"/>
                      <v:stroke color="#a6a6a6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  <w:tab/>
              <w:tab/>
              <w:t xml:space="preserve">                      NIE</w:t>
            </w:r>
          </w:p>
        </w:tc>
      </w:tr>
      <w:tr>
        <w:trPr>
          <w:trHeight w:val="316" w:hRule="atLeast"/>
        </w:trPr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TA ZŁOŻENIA KOMPLETNEGO WNIOSKU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ątka i podpis pracownika przyjmującego wniosek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851" w:gutter="0" w:header="340" w:top="851" w:footer="283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7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a nowy Klient, Klient Banku jeżeli dane zmieniły się w stosunku do danych oświadczonych wcześniej Bankowi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iCs/>
          <w:sz w:val="16"/>
          <w:szCs w:val="16"/>
        </w:rPr>
        <w:t xml:space="preserve">W przypadku, gdy wniosek Klienta dotyczy większej ilości produktów tabelę dotyczącą produktów należy skopiować </w:t>
      </w:r>
    </w:p>
    <w:p>
      <w:pPr>
        <w:pStyle w:val="Footnote"/>
        <w:rPr>
          <w:rFonts w:ascii="Arial" w:hAnsi="Arial" w:eastAsia="Calibri" w:cs="Arial"/>
          <w:iCs/>
          <w:sz w:val="16"/>
          <w:szCs w:val="16"/>
          <w:lang w:val="pl-PL"/>
        </w:rPr>
      </w:pPr>
      <w:r>
        <w:rPr>
          <w:rFonts w:eastAsia="Calibri" w:cs="Arial" w:ascii="Arial" w:hAnsi="Arial"/>
          <w:iCs/>
          <w:sz w:val="16"/>
          <w:szCs w:val="16"/>
          <w:lang w:val="pl-PL"/>
        </w:rPr>
      </w:r>
    </w:p>
  </w:footnote>
  <w:footnote w:id="4">
    <w:p>
      <w:pPr>
        <w:pStyle w:val="Normal"/>
        <w:autoSpaceDE w:val="false"/>
        <w:rPr>
          <w:rFonts w:ascii="Arial" w:hAnsi="Arial" w:eastAsia="Calibri" w:cs="Arial"/>
          <w:i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iCs/>
          <w:sz w:val="16"/>
          <w:szCs w:val="16"/>
        </w:rPr>
        <w:t xml:space="preserve">Rodzaj zabezpieczenia to np. poręczenie </w:t>
      </w:r>
      <w:r>
        <w:rPr>
          <w:rFonts w:eastAsia="Calibri" w:cs="Arial" w:ascii="Arial" w:hAnsi="Arial"/>
          <w:sz w:val="16"/>
          <w:szCs w:val="16"/>
        </w:rPr>
        <w:t xml:space="preserve">wg </w:t>
      </w:r>
      <w:r>
        <w:rPr>
          <w:rFonts w:eastAsia="Calibri" w:cs="Arial" w:ascii="Arial" w:hAnsi="Arial"/>
          <w:iCs/>
          <w:sz w:val="16"/>
          <w:szCs w:val="16"/>
        </w:rPr>
        <w:t xml:space="preserve">prawa cywilnego, poręczenie wekslowe, hipoteka, cesja wierzytelności od odbiorców, zastaw rejestrowy, gwarancja bankowa </w:t>
      </w:r>
    </w:p>
    <w:p>
      <w:pPr>
        <w:pStyle w:val="Footnote"/>
        <w:rPr>
          <w:rFonts w:ascii="Arial" w:hAnsi="Arial" w:eastAsia="Calibri" w:cs="Arial"/>
          <w:iCs/>
          <w:sz w:val="16"/>
          <w:szCs w:val="16"/>
          <w:lang w:val="pl-PL"/>
        </w:rPr>
      </w:pPr>
      <w:r>
        <w:rPr>
          <w:rFonts w:eastAsia="Calibri" w:cs="Arial" w:ascii="Arial" w:hAnsi="Arial"/>
          <w:iCs/>
          <w:sz w:val="16"/>
          <w:szCs w:val="16"/>
          <w:lang w:val="pl-PL"/>
        </w:rPr>
      </w:r>
    </w:p>
  </w:footnote>
  <w:footnote w:id="5">
    <w:p>
      <w:pPr>
        <w:pStyle w:val="Footnote"/>
        <w:rPr>
          <w:strike/>
          <w:color w:val="00B0F0"/>
          <w:lang w:val="pl-PL"/>
        </w:rPr>
      </w:pPr>
      <w:r>
        <w:rPr>
          <w:rStyle w:val="FootnoteCharacters"/>
        </w:rPr>
        <w:footnoteRef/>
      </w:r>
      <w:r>
        <w:rPr>
          <w:strike/>
          <w:color w:val="00B0F0"/>
          <w:lang w:val="pl-PL"/>
        </w:rPr>
      </w:r>
    </w:p>
  </w:footnote>
  <w:footnote w:id="6">
    <w:p>
      <w:pPr>
        <w:pStyle w:val="Footnote"/>
        <w:tabs>
          <w:tab w:val="clear" w:pos="567"/>
          <w:tab w:val="left" w:pos="509" w:leader="none"/>
          <w:tab w:val="right" w:pos="1020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zobowiązań wnioskodawcy zaciągniętych przez niego jako konsumenta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W przypadku odpowiedzi NIE należy przedstawić aktualne dokumenty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Zapis dotyczy spółek giełdowy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right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 </w:t>
    </w:r>
    <w:r>
      <w:rPr>
        <w:rFonts w:cs="Arial" w:ascii="Arial" w:hAnsi="Arial"/>
        <w:sz w:val="18"/>
        <w:szCs w:val="18"/>
      </w:rPr>
      <w:t xml:space="preserve">Załącznik I.2 i II 2  do Zasad udzielania kredytów klientom instytucjonalnym </w:t>
    </w:r>
  </w:p>
  <w:p>
    <w:pPr>
      <w:pStyle w:val="Normal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ces Uproszczona księgowość i Pełna księgowośc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18"/>
        <w:b w:val="false"/>
        <w:szCs w:val="1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322" w:hanging="360"/>
      </w:pPr>
      <w:rPr>
        <w:sz w:val="16"/>
        <w:b w:val="false"/>
        <w:szCs w:val="16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18"/>
        <w:b w:val="false"/>
        <w:szCs w:val="18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567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828" w:hanging="0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sz w:val="18"/>
      <w:szCs w:val="18"/>
    </w:rPr>
  </w:style>
  <w:style w:type="character" w:styleId="WW8Num3z0">
    <w:name w:val="WW8Num3z0"/>
    <w:qFormat/>
    <w:rPr>
      <w:rFonts w:ascii="Arial" w:hAnsi="Arial" w:cs="Arial"/>
      <w:b w:val="false"/>
      <w:sz w:val="16"/>
      <w:szCs w:val="16"/>
    </w:rPr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18"/>
      <w:szCs w:val="18"/>
    </w:rPr>
  </w:style>
  <w:style w:type="character" w:styleId="WW8Num8z0">
    <w:name w:val="WW8Num8z0"/>
    <w:qFormat/>
    <w:rPr>
      <w:rFonts w:ascii="Arial" w:hAnsi="Arial" w:cs="Arial"/>
      <w:b w:val="false"/>
      <w:sz w:val="18"/>
      <w:szCs w:val="1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sz w:val="16"/>
    </w:rPr>
  </w:style>
  <w:style w:type="character" w:styleId="WW8Num13z0">
    <w:name w:val="WW8Num13z0"/>
    <w:qFormat/>
    <w:rPr>
      <w:rFonts w:ascii="Arial" w:hAnsi="Arial" w:cs="Arial"/>
      <w:sz w:val="18"/>
      <w:szCs w:val="18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sz w:val="16"/>
      <w:szCs w:val="16"/>
    </w:rPr>
  </w:style>
  <w:style w:type="character" w:styleId="WW8Num16z0">
    <w:name w:val="WW8Num16z0"/>
    <w:qFormat/>
    <w:rPr>
      <w:rFonts w:ascii="Arial" w:hAnsi="Arial" w:cs="Arial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18"/>
      <w:szCs w:val="18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cs="Arial"/>
      <w:sz w:val="16"/>
    </w:rPr>
  </w:style>
  <w:style w:type="character" w:styleId="WW8Num24z0">
    <w:name w:val="WW8Num24z0"/>
    <w:qFormat/>
    <w:rPr>
      <w:rFonts w:ascii="Arial" w:hAnsi="Arial" w:cs="Arial"/>
      <w:sz w:val="18"/>
      <w:szCs w:val="18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18"/>
      <w:szCs w:val="18"/>
    </w:rPr>
  </w:style>
  <w:style w:type="character" w:styleId="WW8Num27z0">
    <w:name w:val="WW8Num27z0"/>
    <w:qFormat/>
    <w:rPr>
      <w:rFonts w:ascii="Arial" w:hAnsi="Arial" w:cs="Arial"/>
      <w:b w:val="false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Uiprovider">
    <w:name w:val="ui-provider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08"/>
    </w:pPr>
    <w:rPr>
      <w:sz w:val="24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9:42:00Z</dcterms:created>
  <dc:creator>Bogna Sadowska-Wawrzyniak</dc:creator>
  <dc:description/>
  <cp:keywords/>
  <dc:language>en-US</dc:language>
  <cp:lastModifiedBy>E.Radłowska</cp:lastModifiedBy>
  <cp:lastPrinted>2020-03-04T14:45:00Z</cp:lastPrinted>
  <dcterms:modified xsi:type="dcterms:W3CDTF">2024-08-02T09:42:00Z</dcterms:modified>
  <cp:revision>2</cp:revision>
  <dc:subject/>
  <dc:title/>
</cp:coreProperties>
</file>