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7340</wp:posOffset>
                </wp:positionH>
                <wp:positionV relativeFrom="paragraph">
                  <wp:posOffset>87630</wp:posOffset>
                </wp:positionV>
                <wp:extent cx="2276475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podmiotu zatrudn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97.5pt;mso-wrap-distance-left:9.05pt;mso-wrap-distance-right:9.05pt;mso-wrap-distance-top:0pt;mso-wrap-distance-bottom:0pt;margin-top:6.9pt;mso-position-vertical-relative:text;margin-left:32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podmiotu zatrudn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dmiotu zatrudniającego</w:t>
            </w:r>
          </w:p>
        </w:tc>
      </w:tr>
    </w:tbl>
    <w:p>
      <w:pPr>
        <w:pStyle w:val="Heading1"/>
        <w:ind w:left="495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, telefon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REGON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NIP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26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RS lub nr Ewidencji Działalności Gospodarczej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ind w:left="495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ind w:left="-851" w:firstLine="851"/>
        <w:jc w:val="center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>ZAŚWIADCZENIE O ZATRUDNIENIU I WYSOKOŚCI DOCHODÓW</w:t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24"/>
        </w:rPr>
      </w:pPr>
      <w:r>
        <w:rPr>
          <w:rFonts w:cs="Arial" w:ascii="Arial" w:hAnsi="Arial"/>
          <w:b/>
          <w:smallCaps/>
          <w:sz w:val="18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7833"/>
      </w:tblGrid>
      <w:tr>
        <w:trPr>
          <w:trHeight w:val="240" w:hRule="exact"/>
        </w:trPr>
        <w:tc>
          <w:tcPr>
            <w:tcW w:w="22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świadcza się, że Pan(i)</w:t>
            </w:r>
          </w:p>
        </w:tc>
        <w:tc>
          <w:tcPr>
            <w:tcW w:w="783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kst4"/>
            <w:bookmarkEnd w:id="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1" w:name="Tekst4"/>
            <w:bookmarkStart w:id="2" w:name="Tekst4"/>
            <w:bookmarkEnd w:id="2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440"/>
        <w:gridCol w:w="480"/>
        <w:gridCol w:w="3705"/>
      </w:tblGrid>
      <w:tr>
        <w:trPr/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ły(a)</w:t>
            </w:r>
          </w:p>
        </w:tc>
        <w:tc>
          <w:tcPr>
            <w:tcW w:w="44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</w:t>
            </w:r>
          </w:p>
        </w:tc>
        <w:tc>
          <w:tcPr>
            <w:tcW w:w="37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1"/>
        <w:gridCol w:w="1701"/>
        <w:gridCol w:w="1560"/>
      </w:tblGrid>
      <w:tr>
        <w:trPr/>
        <w:tc>
          <w:tcPr>
            <w:tcW w:w="4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legitymujący się dokumentem tożsamości  seria i nr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ydanym przez**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40"/>
        <w:gridCol w:w="4305"/>
      </w:tblGrid>
      <w:tr>
        <w:trPr/>
        <w:tc>
          <w:tcPr>
            <w:tcW w:w="467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SEL</w:t>
            </w:r>
          </w:p>
        </w:tc>
        <w:tc>
          <w:tcPr>
            <w:tcW w:w="43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8025"/>
      </w:tblGrid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uje na stanowisku</w:t>
            </w:r>
          </w:p>
        </w:tc>
        <w:tc>
          <w:tcPr>
            <w:tcW w:w="80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podstawie umowy</w:t>
            </w:r>
          </w:p>
        </w:tc>
        <w:tc>
          <w:tcPr>
            <w:tcW w:w="80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owa zawarta od dnia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8"/>
                <w:szCs w:val="18"/>
              </w:rPr>
              <w:t xml:space="preserve"> na czas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23_4232397673"/>
            <w:bookmarkStart w:id="4" w:name="__Fieldmark__23_4232397673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określony /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24_4232397673"/>
            <w:bookmarkStart w:id="6" w:name="__Fieldmark__24_4232397673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kreślony* do dnia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| </w:t>
            </w:r>
            <w:r>
              <w:fldChar w:fldCharType="begin">
                <w:ffData>
                  <w:name w:val="Teks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 </w:t>
            </w:r>
            <w:r>
              <w:fldChar w:fldCharType="begin">
                <w:ffData>
                  <w:name w:val="Teks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|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ind w:right="-56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eniony(a)  nie  znajduje  się  w  okresie  wypowiedzenia,  ani  w  okresie  próbnym,  nie  jest  pracownikiem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145"/>
      </w:tblGrid>
      <w:tr>
        <w:trPr/>
        <w:tc>
          <w:tcPr>
            <w:tcW w:w="7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ym. Przeciętne  miesięczne  wynagrodzenie  netto  z  ostatnich  trzech  miesięcy wynosi:</w:t>
            </w:r>
          </w:p>
        </w:tc>
        <w:tc>
          <w:tcPr>
            <w:tcW w:w="21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PLN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słownie PLN :</w:t>
            </w:r>
          </w:p>
        </w:tc>
        <w:tc>
          <w:tcPr>
            <w:tcW w:w="87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94"/>
      </w:tblGrid>
      <w:tr>
        <w:trPr/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w tym z tytułu: premii, prowizji, nagród, diet, dywidend i umów zleceń lub o dzieło wynosi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                PLN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rFonts w:cs="Arial" w:ascii="Arial" w:hAnsi="Arial"/>
                <w:sz w:val="18"/>
              </w:rPr>
              <w:t>słownie PLN :</w:t>
            </w:r>
          </w:p>
        </w:tc>
        <w:tc>
          <w:tcPr>
            <w:tcW w:w="87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w. osoba zatrudniona posiada </w:t>
      </w:r>
      <w:r>
        <w:rPr>
          <w:rFonts w:cs="Arial" w:ascii="Arial" w:hAnsi="Arial"/>
          <w:sz w:val="18"/>
          <w:szCs w:val="18"/>
          <w:u w:val="single"/>
        </w:rPr>
        <w:t>|__</w:t>
      </w:r>
      <w:r>
        <w:fldChar w:fldCharType="begin">
          <w:ffData>
            <w:name w:val="Tekst1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  <w:t>_         _|</w:t>
      </w:r>
      <w:r>
        <w:rPr>
          <w:rFonts w:cs="Arial" w:ascii="Arial" w:hAnsi="Arial"/>
          <w:sz w:val="18"/>
          <w:szCs w:val="18"/>
        </w:rPr>
        <w:t xml:space="preserve"> % udziałów w spółce zatrudniającej.</w:t>
      </w:r>
    </w:p>
    <w:p>
      <w:pPr>
        <w:pStyle w:val="Normal"/>
        <w:ind w:right="-56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568" w:hanging="0"/>
        <w:rPr/>
      </w:pPr>
      <w:r>
        <w:rPr/>
        <w:t>Wynagrodzenie powyższe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8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" w:name="__Fieldmark__38_4232397673"/>
            <w:bookmarkStart w:id="8" w:name="__Fieldmark__38_4232397673"/>
            <w:bookmarkEnd w:id="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ie  jest  obciążone  z  tytułu  wyroków  sądowych,  ani  innych  tytułów  wykonawczych</w:t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20"/>
        <w:gridCol w:w="720"/>
        <w:gridCol w:w="5265"/>
      </w:tblGrid>
      <w:tr>
        <w:trPr/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39_4232397673"/>
            <w:bookmarkStart w:id="10" w:name="__Fieldmark__39_4232397673"/>
            <w:bookmarkEnd w:id="1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est obciążone kwotą: </w:t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             PLN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</w:t>
            </w:r>
          </w:p>
        </w:tc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18"/>
        </w:rPr>
        <w:t xml:space="preserve">Podmiot zatrudniający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1" w:name="__Fieldmark__42_4232397673"/>
      <w:bookmarkStart w:id="12" w:name="__Fieldmark__42_4232397673"/>
      <w:bookmarkEnd w:id="12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znajduje się/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3" w:name="__Fieldmark__43_4232397673"/>
      <w:bookmarkStart w:id="14" w:name="__Fieldmark__43_4232397673"/>
      <w:bookmarkEnd w:id="14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ie znajduje się* w upadłości, likwidacji, postępowaniu naprawczym.</w:t>
      </w:r>
    </w:p>
    <w:p>
      <w:pPr>
        <w:pStyle w:val="Normal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245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2" w:firstLine="10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 i podpis osoby upoważnionej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poważniam podmiot zatrudniający, który wydał niniejsze Zaświadczenie o zatrudnieniu i wysokości dochodów do udzielenia pracownikowi Banku Spółdzielczego w Sandomierzu. informacji, w tym w formie telefonicznej, celem potwierdzenia danych zawartych w niniejszym zaświadczeniu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5" w:name="__Fieldmark__44_4232397673"/>
      <w:bookmarkStart w:id="16" w:name="__Fieldmark__44_4232397673"/>
      <w:bookmarkEnd w:id="16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TAK /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7" w:name="__Fieldmark__45_4232397673"/>
      <w:bookmarkStart w:id="18" w:name="__Fieldmark__45_4232397673"/>
      <w:bookmarkEnd w:id="18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NIE *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265" w:type="dxa"/>
        <w:jc w:val="left"/>
        <w:tblInd w:w="4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klienta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Zaświadczenie jest ważne 30 dni od dnia wystawienia.</w:t>
      </w:r>
    </w:p>
    <w:p>
      <w:pPr>
        <w:pStyle w:val="Normal"/>
        <w:ind w:left="-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851" w:right="991" w:firstLine="851"/>
        <w:jc w:val="both"/>
        <w:rPr/>
      </w:pPr>
      <w:r>
        <w:rPr>
          <w:rFonts w:cs="Arial" w:ascii="Arial" w:hAnsi="Arial"/>
          <w:sz w:val="18"/>
        </w:rPr>
        <w:t xml:space="preserve">miejscowość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data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………..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ind w:left="-851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6"/>
        </w:rPr>
        <w:t xml:space="preserve">* proszę wstawić znak X w wybrane pole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9" w:name="__Fieldmark__50_4232397673"/>
      <w:bookmarkStart w:id="20" w:name="__Fieldmark__50_4232397673"/>
      <w:bookmarkEnd w:id="20"/>
      <w:r/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</w:r>
    </w:p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 nie dotyczy dokumentu mObywatel (mDowó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4283"/>
      </w:tblGrid>
      <w:tr>
        <w:trPr>
          <w:trHeight w:val="255" w:hRule="atLeast"/>
        </w:trPr>
        <w:tc>
          <w:tcPr>
            <w:tcW w:w="1067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b/>
                <w:sz w:val="12"/>
                <w:szCs w:val="14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pełnia pracownik Banku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1" w:name="__Fieldmark__51_4232397673"/>
            <w:bookmarkStart w:id="22" w:name="__Fieldmark__51_4232397673"/>
            <w:bookmarkEnd w:id="2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3" w:name="__Fieldmark__52_4232397673"/>
            <w:bookmarkStart w:id="24" w:name="__Fieldmark__52_4232397673"/>
            <w:bookmarkEnd w:id="2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negatywnie</w:t>
            </w:r>
          </w:p>
        </w:tc>
        <w:tc>
          <w:tcPr>
            <w:tcW w:w="4283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ęto do oceny zdolności kredytowej średniomiesięczny dochód w wysokości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ryfikacji oświadczenia klienta o uzyskiwanych dochodach dokonano w oparciu o: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53" w:hRule="atLeast"/>
        </w:trPr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9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data, czytelny podpis lub podpis i stempel funkcyjny pracownika Banku dokonującego weryfikacji dochodów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left="-851" w:firstLine="85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2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7:00Z</dcterms:created>
  <dc:creator>hkacz_pb</dc:creator>
  <dc:description/>
  <cp:keywords/>
  <dc:language>en-US</dc:language>
  <cp:lastModifiedBy>E.Radłowska</cp:lastModifiedBy>
  <cp:lastPrinted>2013-09-03T10:27:00Z</cp:lastPrinted>
  <dcterms:modified xsi:type="dcterms:W3CDTF">2024-05-17T10:35:00Z</dcterms:modified>
  <cp:revision>11</cp:revision>
  <dc:subject/>
  <dc:title/>
</cp:coreProperties>
</file>