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6"/>
        <w:gridCol w:w="295"/>
        <w:gridCol w:w="295"/>
        <w:gridCol w:w="296"/>
        <w:gridCol w:w="296"/>
        <w:gridCol w:w="297"/>
        <w:gridCol w:w="296"/>
        <w:gridCol w:w="296"/>
        <w:gridCol w:w="291"/>
        <w:gridCol w:w="6"/>
        <w:gridCol w:w="295"/>
        <w:gridCol w:w="297"/>
        <w:gridCol w:w="296"/>
        <w:gridCol w:w="296"/>
        <w:gridCol w:w="297"/>
        <w:gridCol w:w="296"/>
        <w:gridCol w:w="297"/>
        <w:gridCol w:w="296"/>
        <w:gridCol w:w="186"/>
        <w:gridCol w:w="110"/>
        <w:gridCol w:w="178"/>
        <w:gridCol w:w="119"/>
        <w:gridCol w:w="165"/>
        <w:gridCol w:w="131"/>
        <w:gridCol w:w="152"/>
        <w:gridCol w:w="144"/>
        <w:gridCol w:w="140"/>
        <w:gridCol w:w="157"/>
        <w:gridCol w:w="126"/>
        <w:gridCol w:w="170"/>
        <w:gridCol w:w="114"/>
        <w:gridCol w:w="183"/>
        <w:gridCol w:w="100"/>
        <w:gridCol w:w="196"/>
        <w:gridCol w:w="88"/>
        <w:gridCol w:w="208"/>
        <w:gridCol w:w="75"/>
        <w:gridCol w:w="222"/>
        <w:gridCol w:w="62"/>
        <w:gridCol w:w="234"/>
        <w:gridCol w:w="49"/>
        <w:gridCol w:w="248"/>
        <w:gridCol w:w="36"/>
        <w:gridCol w:w="260"/>
        <w:gridCol w:w="23"/>
        <w:gridCol w:w="273"/>
        <w:gridCol w:w="11"/>
        <w:gridCol w:w="286"/>
        <w:gridCol w:w="296"/>
        <w:gridCol w:w="308"/>
      </w:tblGrid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ANE FINANSOWE DLA PODMIOTÓW PROWADZĄCYCH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SIĘGI RACHUNKOWE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bieżąc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10" w:type="dxa"/>
            <w:gridSpan w:val="21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 Przychody ogółem (A=1+2+3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 towarów i usług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567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finansowe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 Koszty uzyskania przychodu (B=1+2+3+4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operacyjn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działalności finansowej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rtyzacja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8"/>
                <w:szCs w:val="14"/>
              </w:rPr>
            </w:pPr>
            <w:r>
              <w:rPr>
                <w:rFonts w:cs="Arial" w:ascii="Arial" w:hAnsi="Arial"/>
                <w:sz w:val="8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134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418" w:hanging="28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 Dochód brutto  (C=A-B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Podatek 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. Dochód netto za ubiegły okres obrotowy (E=C-D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. Miesięczny dochód netto (F=E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4" w:type="dxa"/>
            <w:gridSpan w:val="3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. Miesięczne obciążenie spłatą kredytów*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. Miesięczny dochód po spłacie kredytów (H=F-G)</w:t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28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6"/>
              <w:gridCol w:w="296"/>
              <w:gridCol w:w="308"/>
            </w:tblGrid>
            <w:tr>
              <w:trPr>
                <w:trHeight w:val="195" w:hRule="atLeast"/>
              </w:trPr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. Przychody ogółem (A=1+2+3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ze sprzedaży towarów i usług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567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zychody finansowe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1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przychod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. Koszty uzyskania przychodu (B=1+2+3+4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operacyjn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0"/>
                      <w:szCs w:val="14"/>
                    </w:rPr>
                  </w:pPr>
                  <w:r>
                    <w:rPr>
                      <w:rFonts w:cs="Arial" w:ascii="Arial" w:hAnsi="Arial"/>
                      <w:sz w:val="10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oszty działalności finansowej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134"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mortyzacja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8"/>
                      <w:szCs w:val="14"/>
                    </w:rPr>
                  </w:pPr>
                  <w:r>
                    <w:rPr>
                      <w:rFonts w:cs="Arial" w:ascii="Arial" w:hAnsi="Arial"/>
                      <w:sz w:val="8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ind w:left="1134" w:hanging="567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ostałe koszty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1418" w:hanging="284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. Dochód brutto  (C=A-B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. Podatek 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. Dochód netto za poprzedzający ubiegły okres obrotowy (E=C-D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F. Miesięczny dochód netto (F=E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64" w:type="dxa"/>
                  <w:gridSpan w:val="1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G. Miesięczne obciążenie spłatą kredytów*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8"/>
                    </w:rPr>
                  </w:pPr>
                  <w:r>
                    <w:rPr>
                      <w:rFonts w:cs="Arial" w:ascii="Arial" w:hAnsi="Arial"/>
                      <w:sz w:val="1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H. Miesięczny dochód po spłacie kredytów (H=F-G)</w:t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76" w:type="dxa"/>
                  <w:gridSpan w:val="1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1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28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7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674" w:type="dxa"/>
            <w:gridSpan w:val="5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10674" w:type="dxa"/>
            <w:gridSpan w:val="5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a aktualnego zobowiązania kredytowego spłacanego w ratach zaciągniętego w związku z prowadzoną działalnością gospodarczą (w tym leasing). W przypadku kredytów obrotowych rata odsetkow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674" w:type="dxa"/>
            <w:gridSpan w:val="5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74" w:type="dxa"/>
            <w:gridSpan w:val="5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035384477"/>
            <w:bookmarkStart w:id="1" w:name="__Fieldmark__0_103538447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035384477"/>
            <w:bookmarkStart w:id="3" w:name="__Fieldmark__1_1035384477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92" w:type="dxa"/>
            <w:gridSpan w:val="2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82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9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1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1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07:15:00Z</dcterms:modified>
  <cp:revision>9</cp:revision>
  <dc:subject/>
  <dc:title/>
</cp:coreProperties>
</file>