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81"/>
        <w:gridCol w:w="384"/>
        <w:gridCol w:w="385"/>
        <w:gridCol w:w="385"/>
        <w:gridCol w:w="385"/>
        <w:gridCol w:w="385"/>
        <w:gridCol w:w="385"/>
        <w:gridCol w:w="385"/>
        <w:gridCol w:w="283"/>
        <w:gridCol w:w="102"/>
        <w:gridCol w:w="748"/>
        <w:gridCol w:w="284"/>
        <w:gridCol w:w="137"/>
        <w:gridCol w:w="99"/>
        <w:gridCol w:w="188"/>
        <w:gridCol w:w="134"/>
        <w:gridCol w:w="150"/>
        <w:gridCol w:w="171"/>
        <w:gridCol w:w="112"/>
        <w:gridCol w:w="210"/>
        <w:gridCol w:w="74"/>
        <w:gridCol w:w="248"/>
        <w:gridCol w:w="35"/>
        <w:gridCol w:w="286"/>
        <w:gridCol w:w="322"/>
        <w:gridCol w:w="321"/>
        <w:gridCol w:w="322"/>
        <w:gridCol w:w="322"/>
        <w:gridCol w:w="321"/>
        <w:gridCol w:w="322"/>
        <w:gridCol w:w="321"/>
        <w:gridCol w:w="236"/>
        <w:gridCol w:w="632"/>
      </w:tblGrid>
      <w:tr>
        <w:trPr/>
        <w:tc>
          <w:tcPr>
            <w:tcW w:w="1059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DANE FINANSOWE DLA PODMIOTÓW ZWOLNIONYCH Z PROWADZENIA EWIDENCJI PRZYCHODÓW I ROZCHODÓW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noBreakHyphen/>
            </w:r>
            <w:r>
              <w:rPr>
                <w:rFonts w:eastAsia="Arial" w:cs="Arial" w:ascii="Arial" w:hAnsi="Arial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KARTA PODATKOWA</w:t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PODMIOTU, ADRES (pieczęć podmiotu)</w:t>
            </w:r>
          </w:p>
        </w:tc>
      </w:tr>
      <w:tr>
        <w:trPr>
          <w:trHeight w:val="47" w:hRule="atLeast"/>
        </w:trPr>
        <w:tc>
          <w:tcPr>
            <w:tcW w:w="10598" w:type="dxa"/>
            <w:gridSpan w:val="3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8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alizowany okres – bieżący okres obrotowy</w:t>
            </w:r>
          </w:p>
        </w:tc>
        <w:tc>
          <w:tcPr>
            <w:tcW w:w="5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.</w:t>
            </w:r>
          </w:p>
        </w:tc>
      </w:tr>
      <w:tr>
        <w:trPr/>
        <w:tc>
          <w:tcPr>
            <w:tcW w:w="577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karty podatkowej – poprzedni okres obrotowy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284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iesięczny dochód netto 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284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426" w:hanging="284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Miesięczne obciążenie spłatą kredytów (rata kapitałowo-odsetkowa)*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y dochód po spłacie kredytów długoterminowych (D=B-C)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nalizowany okres – ubiegły okres obrotowy </w:t>
            </w:r>
          </w:p>
        </w:tc>
        <w:tc>
          <w:tcPr>
            <w:tcW w:w="5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.</w:t>
            </w:r>
          </w:p>
        </w:tc>
      </w:tr>
      <w:tr>
        <w:trPr/>
        <w:tc>
          <w:tcPr>
            <w:tcW w:w="577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karty podatkowej – ostatni okres obrotowy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284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iesięczny dochód netto 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26" w:hanging="284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Miesięczne obciążenie spłatą kredytów (rata kapitałowo-odsetkowa)*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26" w:type="dxa"/>
            <w:gridSpan w:val="20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7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sięczny dochód po spłacie kredytów długoterminowych (D=B-C)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9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2"/>
              <w:gridCol w:w="287"/>
              <w:gridCol w:w="284"/>
              <w:gridCol w:w="283"/>
              <w:gridCol w:w="284"/>
              <w:gridCol w:w="283"/>
              <w:gridCol w:w="286"/>
              <w:gridCol w:w="3119"/>
            </w:tblGrid>
            <w:tr>
              <w:trPr/>
              <w:tc>
                <w:tcPr>
                  <w:tcW w:w="5772" w:type="dxa"/>
                  <w:tcBorders/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nalizowany okres – poprzedzający ubiegły okres obrotowy**</w:t>
                  </w:r>
                </w:p>
              </w:tc>
              <w:tc>
                <w:tcPr>
                  <w:tcW w:w="571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311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.</w:t>
                  </w:r>
                </w:p>
              </w:tc>
            </w:tr>
            <w:tr>
              <w:trPr/>
              <w:tc>
                <w:tcPr>
                  <w:tcW w:w="577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826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Stawka karty podatkowej – ostatni okres obrotowy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39" w:type="dxa"/>
                  <w:gridSpan w:val="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426" w:hanging="284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4826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426" w:hanging="284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Miesięczny dochód netto 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39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426" w:hanging="284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4826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426" w:hanging="284"/>
                    <w:jc w:val="both"/>
                    <w:rPr/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iesięczne obciążenie spłatą kredytów (rata kapitałowo-odsetkowa)*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39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4826" w:type="dxa"/>
                  <w:gridSpan w:val="7"/>
                  <w:tcBorders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2"/>
                    </w:numPr>
                    <w:ind w:left="426" w:hanging="284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Miesięczny dochód po spłacie kredytów długoterminowych (D=B-C)</w:t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39" w:type="dxa"/>
                  <w:gridSpan w:val="6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34"/>
            <w:tcBorders/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 xml:space="preserve">Oświadczam pod rygorem odpowiedzialności przewidzianej w art. 297 Kodeksu karnego, że informacje podane przeze mnie </w:t>
              <w:br/>
              <w:t xml:space="preserve">w Danych finansowych są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zgodne ze stanem faktycznym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598" w:type="dxa"/>
            <w:gridSpan w:val="34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10"/>
              </w:rPr>
            </w:r>
          </w:p>
        </w:tc>
      </w:tr>
      <w:tr>
        <w:trPr/>
        <w:tc>
          <w:tcPr>
            <w:tcW w:w="10598" w:type="dxa"/>
            <w:gridSpan w:val="34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50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5247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podmiotu i podpis klienta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7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miejscowość, data, pieczęć i podpis księgowego</w:t>
            </w:r>
          </w:p>
        </w:tc>
      </w:tr>
      <w:tr>
        <w:trPr>
          <w:trHeight w:val="80" w:hRule="atLeast"/>
        </w:trPr>
        <w:tc>
          <w:tcPr>
            <w:tcW w:w="10598" w:type="dxa"/>
            <w:gridSpan w:val="34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0598" w:type="dxa"/>
            <w:gridSpan w:val="3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rata kapitałowo-odsetkowa aktualnego zobowiązania kredytowego spłacanego w ratach zaciągniętego w związku z prowadzoną działalnością gospodarczą (w tym leasing jeśli nie został uwzględniony w kosztach uzyskania przychodu). W przypadku kredytów obrotowych spłatę całości lub części kredytu obrotowego, w przypadku, gdy kredyt obrotowy stanowi stałe źródło finansowania oraz raty odsetkowe, kart kredytowych -5%limitu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*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w przypadku gdy jest wymagany( okres kredytowania powyżej 5 lat, kwota kredytu powyżej 500 tys. zł)</w:t>
            </w:r>
          </w:p>
        </w:tc>
      </w:tr>
      <w:tr>
        <w:trPr/>
        <w:tc>
          <w:tcPr>
            <w:tcW w:w="10598" w:type="dxa"/>
            <w:gridSpan w:val="34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wypełnia pracownik Banku</w:t>
            </w:r>
          </w:p>
        </w:tc>
      </w:tr>
      <w:tr>
        <w:trPr/>
        <w:tc>
          <w:tcPr>
            <w:tcW w:w="6343" w:type="dxa"/>
            <w:gridSpan w:val="18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chody zweryfikowano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0_1611153280"/>
            <w:bookmarkStart w:id="1" w:name="__Fieldmark__0_1611153280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pozytywnie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_1611153280"/>
            <w:bookmarkStart w:id="3" w:name="__Fieldmark__1_1611153280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egatywnie</w:t>
            </w:r>
          </w:p>
        </w:tc>
        <w:tc>
          <w:tcPr>
            <w:tcW w:w="4255" w:type="dxa"/>
            <w:gridSpan w:val="16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5" w:type="dxa"/>
            <w:gridSpan w:val="1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jęto do oceny zdolności kredytowej średniomiesięczny dochód w wysokości:</w:t>
            </w:r>
          </w:p>
        </w:tc>
        <w:tc>
          <w:tcPr>
            <w:tcW w:w="425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5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yfikacji oświadczenia klienta o uzyskiwanych dochodach dokonano w oparciu o:</w:t>
            </w:r>
          </w:p>
        </w:tc>
        <w:tc>
          <w:tcPr>
            <w:tcW w:w="425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5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5" w:type="dxa"/>
            <w:gridSpan w:val="1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4255" w:type="dxa"/>
            <w:gridSpan w:val="16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3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data, czytelny podpis lub podpis i stempel funkcyjny pracownika Banku dokonującego weryfikacji dochodów</w:t>
            </w:r>
          </w:p>
        </w:tc>
        <w:tc>
          <w:tcPr>
            <w:tcW w:w="425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426" w:top="567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Załącznik nr 9</w:t>
      <w:br/>
      <w:t xml:space="preserve">do Zasad weryfikacji dokumentów potwierdzających dochody </w:t>
      <w:br/>
      <w:t>oraz źródło dochodów klientów indywidu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07:00Z</dcterms:created>
  <dc:creator>mboro_rb</dc:creator>
  <dc:description/>
  <cp:keywords/>
  <dc:language>en-US</dc:language>
  <cp:lastModifiedBy>E.Radłowska</cp:lastModifiedBy>
  <cp:lastPrinted>2013-09-03T10:30:00Z</cp:lastPrinted>
  <dcterms:modified xsi:type="dcterms:W3CDTF">2024-05-17T10:50:00Z</dcterms:modified>
  <cp:revision>10</cp:revision>
  <dc:subject/>
  <dc:title/>
</cp:coreProperties>
</file>