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87"/>
        <w:gridCol w:w="389"/>
        <w:gridCol w:w="390"/>
        <w:gridCol w:w="390"/>
        <w:gridCol w:w="390"/>
        <w:gridCol w:w="390"/>
        <w:gridCol w:w="390"/>
        <w:gridCol w:w="390"/>
        <w:gridCol w:w="390"/>
        <w:gridCol w:w="543"/>
        <w:gridCol w:w="284"/>
        <w:gridCol w:w="75"/>
        <w:gridCol w:w="188"/>
        <w:gridCol w:w="103"/>
        <w:gridCol w:w="34"/>
        <w:gridCol w:w="253"/>
        <w:gridCol w:w="73"/>
        <w:gridCol w:w="214"/>
        <w:gridCol w:w="111"/>
        <w:gridCol w:w="24"/>
        <w:gridCol w:w="152"/>
        <w:gridCol w:w="139"/>
        <w:gridCol w:w="11"/>
        <w:gridCol w:w="137"/>
        <w:gridCol w:w="150"/>
        <w:gridCol w:w="40"/>
        <w:gridCol w:w="98"/>
        <w:gridCol w:w="227"/>
        <w:gridCol w:w="60"/>
        <w:gridCol w:w="267"/>
        <w:gridCol w:w="21"/>
        <w:gridCol w:w="287"/>
        <w:gridCol w:w="17"/>
        <w:gridCol w:w="271"/>
        <w:gridCol w:w="56"/>
        <w:gridCol w:w="231"/>
        <w:gridCol w:w="95"/>
        <w:gridCol w:w="193"/>
        <w:gridCol w:w="133"/>
        <w:gridCol w:w="154"/>
        <w:gridCol w:w="172"/>
        <w:gridCol w:w="116"/>
        <w:gridCol w:w="210"/>
        <w:gridCol w:w="29"/>
        <w:gridCol w:w="210"/>
        <w:gridCol w:w="78"/>
        <w:gridCol w:w="332"/>
        <w:gridCol w:w="142"/>
      </w:tblGrid>
      <w:tr>
        <w:trPr/>
        <w:tc>
          <w:tcPr>
            <w:tcW w:w="1059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ZIAŁALNOŚĆ ROLNICZĄ</w:t>
            </w:r>
          </w:p>
        </w:tc>
      </w:tr>
      <w:tr>
        <w:trPr/>
        <w:tc>
          <w:tcPr>
            <w:tcW w:w="575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40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754" w:hRule="atLeast"/>
        </w:trPr>
        <w:tc>
          <w:tcPr>
            <w:tcW w:w="10456" w:type="dxa"/>
            <w:gridSpan w:val="4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56" w:type="dxa"/>
            <w:gridSpan w:val="4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02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6570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570" w:type="dxa"/>
            <w:gridSpan w:val="13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bieżący okres (ostatni zakończony kwartał 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z gospodarstwa ogółem (A=1+2+3+4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zwierzęc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.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łaty bez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przychody z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gospodarstwa bezpośrednie (B=1+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produkcji zwierzęcej 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rodukcji roślin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Koszty gospodarstwa pośrednie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 Koszty obsługi kredytów (odsetki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. Przychód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Koszty z działów specjalnych produkcji rolnej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37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Razem koszty gospodarstwa (G=B+C+D+F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Razem dochód z gospodarstwa (H=(A+E)-G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Przychody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 Koszty przychodów spoza gospodarstwa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 Dochód spoza gospodarstwa (K=I-J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 Dochód dyspozycyjny za ostatni okres obrotowy (L=H+K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. Miesięczny dochód dyspozycyjny (M=L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Miesięczne obciążenie spłatą kredytów *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28" w:type="dxa"/>
            <w:gridSpan w:val="2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567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. Miesięczny dochód po spłacie kredytów (O=M-N)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7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  <w:tr>
        <w:trPr/>
        <w:tc>
          <w:tcPr>
            <w:tcW w:w="10598" w:type="dxa"/>
            <w:gridSpan w:val="49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ubiegły okres obrotowy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0"/>
              <w:gridCol w:w="291"/>
              <w:gridCol w:w="287"/>
              <w:gridCol w:w="287"/>
              <w:gridCol w:w="135"/>
              <w:gridCol w:w="152"/>
              <w:gridCol w:w="139"/>
              <w:gridCol w:w="148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8"/>
              <w:gridCol w:w="239"/>
              <w:gridCol w:w="288"/>
              <w:gridCol w:w="474"/>
            </w:tblGrid>
            <w:tr>
              <w:trPr/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z gospodarstwa ogółem (A=1+2+3+4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zwierzęc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 tyt.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płaty bez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ne przychody z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gospodarstwa bezpośrednie (B=1+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Koszty produkcji zwierzęcej 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produkcji roślin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Koszty gospodarstwa pośrednie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. Koszty obsługi kredytów (odsetki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Przychód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Koszty z działów specjalnych produkcji rolnej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Razem koszty gospodarstwa (G=B+C+D+F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Razem dochód z gospodarstwa (H=(A+E)-G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. Przychody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. Koszty przychodów spoza gospodarstwa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K. Dochód spoza gospodarstwa (K=I-J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. Dochód dyspozycyjny za ostatni okres obrotowy (L=H+K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. Miesięczny dochód dyspozycyjny (M=L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. Miesięczne obciążenie spłatą kredytów *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4028" w:type="dxa"/>
                  <w:gridSpan w:val="15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65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left="567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. Miesięczny dochód po spłacie kredytów (O=M-N)</w:t>
                  </w:r>
                </w:p>
              </w:tc>
              <w:tc>
                <w:tcPr>
                  <w:tcW w:w="291" w:type="dxa"/>
                  <w:gridSpan w:val="2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737" w:type="dxa"/>
                  <w:gridSpan w:val="13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świadczam pod rygorem odpowiedzialności przewidzianej w art. 297 Kodeksu karnego, że informacje podane przeze mnie w Danych finansowych są zgodne ze stanem faktycznym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52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49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15" w:hRule="atLeast"/>
        </w:trPr>
        <w:tc>
          <w:tcPr>
            <w:tcW w:w="10598" w:type="dxa"/>
            <w:gridSpan w:val="4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, kart kredytowych -5%limitu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** 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separate"/>
            </w:r>
            <w:bookmarkStart w:id="0" w:name="__Fieldmark__0_351140271"/>
            <w:bookmarkStart w:id="1" w:name="__Fieldmark__0_351140271"/>
            <w:bookmarkEnd w:id="1"/>
            <w:r>
              <w:rPr>
                <w:rFonts w:cs="Arial" w:ascii="Arial" w:hAnsi="Arial"/>
                <w:sz w:val="16"/>
                <w:szCs w:val="18"/>
                <w:shd w:fill="F2F2F2" w:val="clear"/>
              </w:rPr>
            </w:r>
            <w:r>
              <w:rPr>
                <w:sz w:val="16"/>
                <w:shd w:fill="F2F2F2" w:val="clear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51140271"/>
            <w:bookmarkStart w:id="3" w:name="__Fieldmark__1_351140271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3439" w:type="dxa"/>
            <w:gridSpan w:val="23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159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9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159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podpis i pieczęć funkcyjna pracownika Banku dokonującego weryfikacji dochodów</w:t>
            </w:r>
          </w:p>
        </w:tc>
        <w:tc>
          <w:tcPr>
            <w:tcW w:w="343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7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26:00Z</dcterms:created>
  <dc:creator>mplas_pb</dc:creator>
  <dc:description/>
  <cp:keywords/>
  <dc:language>en-US</dc:language>
  <cp:lastModifiedBy>E.Radłowska</cp:lastModifiedBy>
  <cp:lastPrinted>2013-09-03T10:29:00Z</cp:lastPrinted>
  <dcterms:modified xsi:type="dcterms:W3CDTF">2024-05-20T06:56:00Z</dcterms:modified>
  <cp:revision>7</cp:revision>
  <dc:subject/>
  <dc:title/>
</cp:coreProperties>
</file>