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75"/>
        <w:gridCol w:w="384"/>
        <w:gridCol w:w="385"/>
        <w:gridCol w:w="385"/>
        <w:gridCol w:w="385"/>
        <w:gridCol w:w="385"/>
        <w:gridCol w:w="385"/>
        <w:gridCol w:w="385"/>
        <w:gridCol w:w="297"/>
        <w:gridCol w:w="88"/>
        <w:gridCol w:w="904"/>
        <w:gridCol w:w="267"/>
        <w:gridCol w:w="12"/>
        <w:gridCol w:w="236"/>
        <w:gridCol w:w="39"/>
        <w:gridCol w:w="288"/>
        <w:gridCol w:w="8"/>
        <w:gridCol w:w="275"/>
        <w:gridCol w:w="38"/>
        <w:gridCol w:w="246"/>
        <w:gridCol w:w="76"/>
        <w:gridCol w:w="207"/>
        <w:gridCol w:w="115"/>
        <w:gridCol w:w="173"/>
        <w:gridCol w:w="152"/>
        <w:gridCol w:w="131"/>
        <w:gridCol w:w="191"/>
        <w:gridCol w:w="93"/>
        <w:gridCol w:w="228"/>
        <w:gridCol w:w="55"/>
        <w:gridCol w:w="267"/>
        <w:gridCol w:w="17"/>
        <w:gridCol w:w="283"/>
        <w:gridCol w:w="22"/>
        <w:gridCol w:w="262"/>
        <w:gridCol w:w="59"/>
        <w:gridCol w:w="224"/>
        <w:gridCol w:w="98"/>
        <w:gridCol w:w="186"/>
        <w:gridCol w:w="135"/>
        <w:gridCol w:w="148"/>
        <w:gridCol w:w="88"/>
        <w:gridCol w:w="196"/>
        <w:gridCol w:w="292"/>
      </w:tblGrid>
      <w:tr>
        <w:trPr/>
        <w:tc>
          <w:tcPr>
            <w:tcW w:w="1059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DANE FINANSOWE DLA PODMIOTÓW PROWADZĄCYCH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KSIĘGĘ PRZYCHODÓW I ROZCHODÓW</w:t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PODMIOTU, ADRES (pieczęć podmiotu)</w:t>
            </w:r>
          </w:p>
        </w:tc>
      </w:tr>
      <w:tr>
        <w:trPr>
          <w:trHeight w:val="63" w:hRule="atLeast"/>
        </w:trPr>
        <w:tc>
          <w:tcPr>
            <w:tcW w:w="10598" w:type="dxa"/>
            <w:gridSpan w:val="4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671" w:hRule="atLeast"/>
        </w:trPr>
        <w:tc>
          <w:tcPr>
            <w:tcW w:w="10598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484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Analizowany okres – bieżący okres obrotowy</w:t>
            </w:r>
          </w:p>
        </w:tc>
        <w:tc>
          <w:tcPr>
            <w:tcW w:w="28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92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8"/>
                <w:szCs w:val="18"/>
              </w:rPr>
            </w:pPr>
            <w:r>
              <w:rPr>
                <w:rFonts w:cs="Arial" w:ascii="Arial" w:hAnsi="Arial"/>
                <w:b/>
                <w:sz w:val="8"/>
                <w:szCs w:val="18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8"/>
                <w:szCs w:val="18"/>
              </w:rPr>
            </w:pPr>
            <w:r>
              <w:rPr>
                <w:rFonts w:cs="Arial" w:ascii="Arial" w:hAnsi="Arial"/>
                <w:b/>
                <w:sz w:val="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 Przychody ogółem (A=1+2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ze sprzedaży towarów i usług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567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rzychody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 Koszty uzyskania przychodu (B=1+2+3+4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ogółem (w tym zakup towarów i materiałów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</w:r>
          </w:p>
        </w:tc>
        <w:tc>
          <w:tcPr>
            <w:tcW w:w="287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4553" w:type="dxa"/>
            <w:gridSpan w:val="2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ortyzacja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do zmiany zapasów (wzrost(-)/spadek(+)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zostałe koszty (w tym składki właściciela </w:t>
              <w:br/>
              <w:t>na ubezpieczenie społeczne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418" w:hanging="284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 Dochód brutto (C=A-B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8"/>
                <w:szCs w:val="14"/>
              </w:rPr>
            </w:pPr>
            <w:r>
              <w:rPr>
                <w:rFonts w:cs="Arial" w:ascii="Arial" w:hAnsi="Arial"/>
                <w:b/>
                <w:sz w:val="8"/>
                <w:szCs w:val="14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6"/>
                <w:szCs w:val="14"/>
              </w:rPr>
            </w:pPr>
            <w:r>
              <w:rPr>
                <w:rFonts w:cs="Arial" w:ascii="Arial" w:hAnsi="Arial"/>
                <w:b/>
                <w:sz w:val="6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. Podatek 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. Dochód netto za bieżący okres obrotowy (E=C-D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. Miesięczny dochód netto (F=E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</w:t>
            </w:r>
            <w:r>
              <w:rPr>
                <w:rFonts w:cs="Arial" w:ascii="Arial" w:hAnsi="Arial"/>
                <w:b/>
                <w:sz w:val="18"/>
                <w:szCs w:val="18"/>
              </w:rPr>
              <w:t>12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. Miesięczne obciążenie spłatą kredytów*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284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. Miesięczny dochód po spłacie kredytów (H=F-G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8"/>
              </w:rPr>
            </w:pPr>
            <w:r>
              <w:rPr>
                <w:rFonts w:cs="Arial" w:ascii="Arial" w:hAnsi="Arial"/>
                <w:b/>
                <w:sz w:val="10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Analizowany okres – ubiegły okres obrotowy</w:t>
            </w:r>
          </w:p>
        </w:tc>
        <w:tc>
          <w:tcPr>
            <w:tcW w:w="28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92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 Przychody ogółem (A=1+2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ze sprzedaży towarów i usług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567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rzychody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 Koszty uzyskania przychodu (B=1+2+3+4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ogółem (w tym zakup towarów i materiałów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</w:r>
          </w:p>
        </w:tc>
        <w:tc>
          <w:tcPr>
            <w:tcW w:w="287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4553" w:type="dxa"/>
            <w:gridSpan w:val="2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ortyzacja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do zmiany zapasów (wzrost(-)/spadek(+)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134" w:hanging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zostałe koszty (w tym składki właściciela </w:t>
              <w:br/>
              <w:t>na ubezpieczenie społeczne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418" w:hanging="284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 Dochód brutto (C=A-B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8"/>
                <w:szCs w:val="14"/>
              </w:rPr>
            </w:pPr>
            <w:r>
              <w:rPr>
                <w:rFonts w:cs="Arial" w:ascii="Arial" w:hAnsi="Arial"/>
                <w:b/>
                <w:sz w:val="8"/>
                <w:szCs w:val="14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6"/>
                <w:szCs w:val="14"/>
              </w:rPr>
            </w:pPr>
            <w:r>
              <w:rPr>
                <w:rFonts w:cs="Arial" w:ascii="Arial" w:hAnsi="Arial"/>
                <w:b/>
                <w:sz w:val="6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. Podatek 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. Dochód netto za ubiegły okres obrotowy (E=C-D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. Miesięczny dochód netto (F=E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</w:t>
            </w:r>
            <w:r>
              <w:rPr>
                <w:rFonts w:cs="Arial" w:ascii="Arial" w:hAnsi="Arial"/>
                <w:b/>
                <w:sz w:val="18"/>
                <w:szCs w:val="18"/>
              </w:rPr>
              <w:t>12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. Miesięczne obciążenie spłatą kredytów*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40" w:type="dxa"/>
            <w:gridSpan w:val="3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284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. Miesięczny dochód po spłacie kredytów (H=F-G)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3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8"/>
              <w:gridCol w:w="287"/>
              <w:gridCol w:w="288"/>
              <w:gridCol w:w="283"/>
              <w:gridCol w:w="284"/>
              <w:gridCol w:w="283"/>
              <w:gridCol w:w="288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92"/>
            </w:tblGrid>
            <w:tr>
              <w:trPr/>
              <w:tc>
                <w:tcPr>
                  <w:tcW w:w="5758" w:type="dxa"/>
                  <w:tcBorders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u w:val="single"/>
                    </w:rPr>
                    <w:t>Analizowany okres – poprzedzający ubiegły okres obrotowy**</w:t>
                  </w:r>
                </w:p>
              </w:tc>
              <w:tc>
                <w:tcPr>
                  <w:tcW w:w="28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4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4"/>
                      <w:szCs w:val="18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4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A. Przychody ogółem (A=1+2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1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zychody ze sprzedaży towarów i usług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567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1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ozostałe przychody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B. Koszty uzyskania przychodu (B=1+2+3+4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3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Wydatki ogółem (w tym zakup towarów i materiałów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0"/>
                    <w:jc w:val="both"/>
                    <w:rPr>
                      <w:rFonts w:ascii="Arial" w:hAnsi="Arial" w:cs="Arial"/>
                      <w:sz w:val="14"/>
                      <w:szCs w:val="18"/>
                    </w:rPr>
                  </w:pPr>
                  <w:r>
                    <w:rPr>
                      <w:rFonts w:cs="Arial" w:ascii="Arial" w:hAnsi="Arial"/>
                      <w:sz w:val="14"/>
                      <w:szCs w:val="18"/>
                    </w:rPr>
                  </w:r>
                </w:p>
              </w:tc>
              <w:tc>
                <w:tcPr>
                  <w:tcW w:w="287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8"/>
                    </w:rPr>
                  </w:pPr>
                  <w:r>
                    <w:rPr>
                      <w:rFonts w:cs="Arial" w:ascii="Arial" w:hAnsi="Arial"/>
                      <w:sz w:val="14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8"/>
                    </w:rPr>
                  </w:pPr>
                  <w:r>
                    <w:rPr>
                      <w:rFonts w:cs="Arial" w:ascii="Arial" w:hAnsi="Arial"/>
                      <w:sz w:val="1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3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mortyzacja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3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aldo zmiany zapasów (wzrost(-)/spadek(+)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3"/>
                    </w:numPr>
                    <w:ind w:left="1134" w:hanging="567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Pozostałe koszty (w tym składki właściciela </w:t>
                    <w:br/>
                    <w:t>na ubezpieczenie społeczne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418" w:hanging="284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. Dochód brutto (C=A-B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18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8"/>
                      <w:szCs w:val="14"/>
                    </w:rPr>
                  </w:pPr>
                  <w:r>
                    <w:rPr>
                      <w:rFonts w:cs="Arial" w:ascii="Arial" w:hAnsi="Arial"/>
                      <w:sz w:val="8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18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6"/>
                      <w:szCs w:val="14"/>
                    </w:rPr>
                  </w:pPr>
                  <w:r>
                    <w:rPr>
                      <w:rFonts w:cs="Arial" w:ascii="Arial" w:hAnsi="Arial"/>
                      <w:sz w:val="6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D. Podatek 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E. Dochód netto za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u w:val="single"/>
                    </w:rPr>
                    <w:t>poprzedzający ubiegły okres obrotowy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 (E=C-D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F. Miesięczny dochód netto (F=E</w:t>
                  </w:r>
                  <w:r>
                    <w:rPr>
                      <w:rFonts w:eastAsia="Symbol" w:cs="Symbol" w:ascii="Symbol" w:hAnsi="Symbol"/>
                      <w:b/>
                      <w:sz w:val="18"/>
                      <w:szCs w:val="18"/>
                    </w:rPr>
                    <w:t>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2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G. Miesięczne obciążenie spłatą kredytów*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40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left="284" w:hanging="284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H. Miesięczny dochód po spłacie kredytów (H=F-G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53" w:type="dxa"/>
                  <w:gridSpan w:val="16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 xml:space="preserve">Oświadczam pod rygorem odpowiedzialności przewidzianej w art. 297 Kodeksu karnego, że informacje podane przeze mnie </w:t>
              <w:br/>
              <w:t xml:space="preserve">w Danych finansowych są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zgodne ze stanem faktycznym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49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5107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99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podmiotu i podpis klienta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7" w:type="dxa"/>
            <w:gridSpan w:val="3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sięgowego</w:t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rata kapitałowa aktualnego zobowiązania kredytowego spłacanego w ratach zaciągniętego w związku z prowadzoną działalnością gospodarczą (w tym leasing jeśli nie został uwzględniony w kosztach uzyskania przychodu). W przypadku kredytów obrotowych spłatę całości lub części kredytu obrotowego, w przypadku, gdy kredyt obrotowy stanowi stałe źródło finansowania, kart kredytowych -5%limitu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*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w przypadku gdy jest wymagany( okres kredytowania powyżej 5 lat, kwota kredytu powyżej 500 tys. zł)</w:t>
            </w:r>
          </w:p>
        </w:tc>
      </w:tr>
      <w:tr>
        <w:trPr/>
        <w:tc>
          <w:tcPr>
            <w:tcW w:w="10598" w:type="dxa"/>
            <w:gridSpan w:val="45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598" w:type="dxa"/>
            <w:gridSpan w:val="4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wypełnia pracownik Banku</w:t>
            </w:r>
          </w:p>
        </w:tc>
      </w:tr>
      <w:tr>
        <w:trPr/>
        <w:tc>
          <w:tcPr>
            <w:tcW w:w="6341" w:type="dxa"/>
            <w:gridSpan w:val="18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chody zweryfikowano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0" w:name="__Fieldmark__0_142094247"/>
            <w:bookmarkStart w:id="1" w:name="__Fieldmark__0_142094247"/>
            <w:bookmarkEnd w:id="1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pozytywnie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2" w:name="__Fieldmark__1_142094247"/>
            <w:bookmarkStart w:id="3" w:name="__Fieldmark__1_142094247"/>
            <w:bookmarkEnd w:id="3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negatywnie</w:t>
            </w:r>
          </w:p>
        </w:tc>
        <w:tc>
          <w:tcPr>
            <w:tcW w:w="4257" w:type="dxa"/>
            <w:gridSpan w:val="27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1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7" w:type="dxa"/>
            <w:gridSpan w:val="2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1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yjęto do oceny zdolności kredytowej średniomiesięczny dochód w wysokości:</w:t>
            </w:r>
          </w:p>
        </w:tc>
        <w:tc>
          <w:tcPr>
            <w:tcW w:w="4257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1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7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1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ryfikacji oświadczenia klienta o uzyskiwanych dochodach dokonano w oparciu o:</w:t>
            </w:r>
          </w:p>
        </w:tc>
        <w:tc>
          <w:tcPr>
            <w:tcW w:w="4257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1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7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1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7" w:type="dxa"/>
            <w:gridSpan w:val="2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1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7" w:type="dxa"/>
            <w:gridSpan w:val="2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1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data i podpis i stempel funkcyjny pracownika Banku dokonującego weryfikacji dochodów</w:t>
            </w:r>
          </w:p>
        </w:tc>
        <w:tc>
          <w:tcPr>
            <w:tcW w:w="4257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142" w:top="198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/ 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8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7:55:00Z</dcterms:created>
  <dc:creator>mboro_rb</dc:creator>
  <dc:description/>
  <cp:keywords/>
  <dc:language>en-US</dc:language>
  <cp:lastModifiedBy>E.Radłowska</cp:lastModifiedBy>
  <cp:lastPrinted>2013-09-03T10:30:00Z</cp:lastPrinted>
  <dcterms:modified xsi:type="dcterms:W3CDTF">2024-05-17T10:49:00Z</dcterms:modified>
  <cp:revision>8</cp:revision>
  <dc:subject/>
  <dc:title/>
</cp:coreProperties>
</file>