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owadzonej działalności gospodarczej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3"/>
        <w:gridCol w:w="294"/>
        <w:gridCol w:w="293"/>
        <w:gridCol w:w="65"/>
        <w:gridCol w:w="31"/>
        <w:gridCol w:w="197"/>
        <w:gridCol w:w="39"/>
        <w:gridCol w:w="14"/>
        <w:gridCol w:w="147"/>
        <w:gridCol w:w="95"/>
        <w:gridCol w:w="17"/>
        <w:gridCol w:w="24"/>
        <w:gridCol w:w="253"/>
        <w:gridCol w:w="6"/>
        <w:gridCol w:w="25"/>
        <w:gridCol w:w="27"/>
        <w:gridCol w:w="237"/>
        <w:gridCol w:w="48"/>
        <w:gridCol w:w="113"/>
        <w:gridCol w:w="123"/>
        <w:gridCol w:w="10"/>
        <w:gridCol w:w="151"/>
        <w:gridCol w:w="121"/>
        <w:gridCol w:w="22"/>
        <w:gridCol w:w="25"/>
        <w:gridCol w:w="237"/>
        <w:gridCol w:w="27"/>
        <w:gridCol w:w="6"/>
        <w:gridCol w:w="13"/>
        <w:gridCol w:w="116"/>
        <w:gridCol w:w="26"/>
        <w:gridCol w:w="96"/>
        <w:gridCol w:w="43"/>
        <w:gridCol w:w="118"/>
        <w:gridCol w:w="6"/>
        <w:gridCol w:w="117"/>
        <w:gridCol w:w="54"/>
        <w:gridCol w:w="140"/>
        <w:gridCol w:w="89"/>
        <w:gridCol w:w="19"/>
        <w:gridCol w:w="46"/>
        <w:gridCol w:w="158"/>
        <w:gridCol w:w="50"/>
        <w:gridCol w:w="30"/>
        <w:gridCol w:w="56"/>
        <w:gridCol w:w="176"/>
        <w:gridCol w:w="119"/>
        <w:gridCol w:w="171"/>
        <w:gridCol w:w="22"/>
        <w:gridCol w:w="73"/>
        <w:gridCol w:w="28"/>
        <w:gridCol w:w="67"/>
        <w:gridCol w:w="46"/>
        <w:gridCol w:w="98"/>
        <w:gridCol w:w="77"/>
        <w:gridCol w:w="7"/>
        <w:gridCol w:w="23"/>
        <w:gridCol w:w="34"/>
        <w:gridCol w:w="171"/>
        <w:gridCol w:w="66"/>
        <w:gridCol w:w="13"/>
        <w:gridCol w:w="233"/>
        <w:gridCol w:w="48"/>
        <w:gridCol w:w="264"/>
        <w:gridCol w:w="31"/>
        <w:gridCol w:w="282"/>
        <w:gridCol w:w="12"/>
        <w:gridCol w:w="135"/>
        <w:gridCol w:w="128"/>
        <w:gridCol w:w="31"/>
        <w:gridCol w:w="6"/>
        <w:gridCol w:w="216"/>
        <w:gridCol w:w="37"/>
        <w:gridCol w:w="30"/>
        <w:gridCol w:w="6"/>
        <w:gridCol w:w="66"/>
        <w:gridCol w:w="67"/>
        <w:gridCol w:w="161"/>
        <w:gridCol w:w="60"/>
        <w:gridCol w:w="62"/>
        <w:gridCol w:w="173"/>
        <w:gridCol w:w="225"/>
        <w:gridCol w:w="69"/>
        <w:gridCol w:w="36"/>
        <w:gridCol w:w="153"/>
        <w:gridCol w:w="26"/>
        <w:gridCol w:w="2"/>
        <w:gridCol w:w="77"/>
        <w:gridCol w:w="24"/>
        <w:gridCol w:w="211"/>
        <w:gridCol w:w="60"/>
        <w:gridCol w:w="294"/>
        <w:gridCol w:w="53"/>
        <w:gridCol w:w="15"/>
        <w:gridCol w:w="227"/>
        <w:gridCol w:w="56"/>
        <w:gridCol w:w="145"/>
        <w:gridCol w:w="93"/>
        <w:gridCol w:w="294"/>
        <w:gridCol w:w="295"/>
        <w:gridCol w:w="294"/>
        <w:gridCol w:w="300"/>
      </w:tblGrid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 PRAWNA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038326151"/>
            <w:bookmarkStart w:id="1" w:name="__Fieldmark__0_403832615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osobowa  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038326151"/>
            <w:bookmarkStart w:id="3" w:name="__Fieldmark__1_403832615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jawn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038326151"/>
            <w:bookmarkStart w:id="5" w:name="__Fieldmark__2_403832615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artnersk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038326151"/>
            <w:bookmarkStart w:id="7" w:name="__Fieldmark__3_403832615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omandytowa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4038326151"/>
            <w:bookmarkStart w:id="9" w:name="__Fieldmark__4_403832615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komandytowo-akcyjna)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4038326151"/>
            <w:bookmarkStart w:id="11" w:name="__Fieldmark__5_403832615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kapitałowa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4038326151"/>
            <w:bookmarkStart w:id="13" w:name="__Fieldmark__6_403832615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z o.o.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4038326151"/>
            <w:bookmarkStart w:id="15" w:name="__Fieldmark__7_4038326151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akcyjna)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4038326151"/>
            <w:bookmarkStart w:id="17" w:name="__Fieldmark__8_403832615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ółka cywilna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4038326151"/>
            <w:bookmarkStart w:id="19" w:name="__Fieldmark__9_403832615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soba fizyczna prowadząca działalność gospodarczą</w:t>
            </w:r>
          </w:p>
        </w:tc>
      </w:tr>
      <w:tr>
        <w:trPr/>
        <w:tc>
          <w:tcPr>
            <w:tcW w:w="1666" w:type="dxa"/>
            <w:gridSpan w:val="10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4038326151"/>
            <w:bookmarkStart w:id="21" w:name="__Fieldmark__10_403832615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inna (jaka?)</w:t>
            </w:r>
          </w:p>
        </w:tc>
        <w:tc>
          <w:tcPr>
            <w:tcW w:w="8932" w:type="dxa"/>
            <w:gridSpan w:val="9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ŁÓWNI WSPÓLNICY (WŁAŚCICIELE)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/nazwa</w:t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posiadanych udziałów w kwocie oraz w %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11" w:type="dxa"/>
            <w:gridSpan w:val="4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971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1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EWIDENCJI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ind w:left="284" w:right="-45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4038326151"/>
            <w:bookmarkStart w:id="23" w:name="__Fieldmark__11_4038326151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i rachunkow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4038326151"/>
            <w:bookmarkStart w:id="25" w:name="__Fieldmark__12_4038326151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a przychodów i rozchodów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4038326151"/>
            <w:bookmarkStart w:id="27" w:name="__Fieldmark__13_4038326151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yczałt ewidencjonowan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4038326151"/>
            <w:bookmarkStart w:id="29" w:name="__Fieldmark__14_4038326151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arta podatkowa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4038326151"/>
            <w:bookmarkStart w:id="31" w:name="__Fieldmark__15_4038326151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brak informacji</w:t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PROWADZĄCY KSIĘGOWOŚĆ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32" w:type="dxa"/>
            <w:gridSpan w:val="86"/>
            <w:tcBorders>
              <w:right w:val="single" w:sz="4" w:space="0" w:color="000000"/>
            </w:tcBorders>
          </w:tcPr>
          <w:p>
            <w:pPr>
              <w:pStyle w:val="TextBodyIndent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4038326151"/>
            <w:bookmarkStart w:id="33" w:name="__Fieldmark__16_4038326151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ściciel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4038326151"/>
            <w:bookmarkStart w:id="35" w:name="__Fieldmark__17_4038326151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księgowy zatrudniony w przedsiębiorstwie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4038326151"/>
            <w:bookmarkStart w:id="37" w:name="__Fieldmark__18_403832615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iuro rachunkowe 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4038326151"/>
            <w:bookmarkStart w:id="39" w:name="__Fieldmark__19_403832615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y (jaki?)</w:t>
            </w:r>
          </w:p>
        </w:tc>
        <w:tc>
          <w:tcPr>
            <w:tcW w:w="246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OWADZONEJ DZIALALNOŚCI WG PKD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 główne kierunki działalności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AWNY DO GŁÓWNEGO MIEJSCA PROWADZENIA DZIAŁALNOŚCI GOSPODARCZEJ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4038326151"/>
            <w:bookmarkStart w:id="41" w:name="__Fieldmark__20_403832615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własność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4038326151"/>
            <w:bookmarkStart w:id="43" w:name="__Fieldmark__21_403832615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wynajem/dzierżawa</w:t>
              <w:tab/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4038326151"/>
            <w:bookmarkStart w:id="45" w:name="__Fieldmark__22_403832615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ziałalność nie wymaga stałego miejsca prowadzenia działalności </w:t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TRUDNIENIE W PRZEDSIĘBIORSTWIE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69" w:type="dxa"/>
            <w:gridSpan w:val="6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1" w:type="dxa"/>
            <w:gridSpan w:val="5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osób zatrudnionych w przedsiębiorstwie wynosi</w:t>
            </w:r>
          </w:p>
        </w:tc>
        <w:tc>
          <w:tcPr>
            <w:tcW w:w="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KOWE INFORMACJE</w:t>
            </w:r>
          </w:p>
        </w:tc>
      </w:tr>
      <w:tr>
        <w:trPr/>
        <w:tc>
          <w:tcPr>
            <w:tcW w:w="4324" w:type="dxa"/>
            <w:gridSpan w:val="4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2" w:type="dxa"/>
            <w:gridSpan w:val="2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prowadzi działalność sezonową?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4038326151"/>
            <w:bookmarkStart w:id="47" w:name="__Fieldmark__23_403832615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4038326151"/>
            <w:bookmarkStart w:id="49" w:name="__Fieldmark__24_403832615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działa w więcej niż w jednej branży?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5_4038326151"/>
            <w:bookmarkStart w:id="51" w:name="__Fieldmark__25_403832615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6_4038326151"/>
            <w:bookmarkStart w:id="53" w:name="__Fieldmark__26_4038326151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j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righ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righ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obec podmiotu toczy się postępowanie cywilne, egzekucyjne, karne, karne skarbowe, naprawcze lub upadłościowe? 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7_4038326151"/>
            <w:bookmarkStart w:id="55" w:name="__Fieldmark__27_4038326151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28_4038326151"/>
            <w:bookmarkStart w:id="57" w:name="__Fieldmark__28_4038326151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e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82" w:type="dxa"/>
            <w:gridSpan w:val="25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2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odmiot jest powiązany z innymi przedsiębiorstwami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wiązania kapitałowe i organizacyjne)</w:t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29_4038326151"/>
            <w:bookmarkStart w:id="59" w:name="__Fieldmark__29_4038326151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0_4038326151"/>
            <w:bookmarkStart w:id="61" w:name="__Fieldmark__30_4038326151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im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24" w:type="dxa"/>
            <w:gridSpan w:val="44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miot planuje istotne zmiany w prowadzonej działalności?</w:t>
              <w:tab/>
            </w:r>
          </w:p>
        </w:tc>
        <w:tc>
          <w:tcPr>
            <w:tcW w:w="22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1_4038326151"/>
            <w:bookmarkStart w:id="63" w:name="__Fieldmark__31_4038326151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2_4038326151"/>
            <w:bookmarkStart w:id="65" w:name="__Fieldmark__32_4038326151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  (jaką?)</w:t>
            </w:r>
          </w:p>
        </w:tc>
        <w:tc>
          <w:tcPr>
            <w:tcW w:w="399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ZOBOWIĄZANIA FINANSOWE PRZEDSIĘBIORSTW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160" w:type="dxa"/>
            <w:gridSpan w:val="88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y podmiot terminowo obsługuje zobowiązania z tytułu zaciągniętych: kredytu/ poręczenia/  pożyczki/ kredytu kupieckiego/ pożyczki od udziałowców lub podmiotów powiązanych/ gwarancji/ leasingu operacyjnego lub finansowego/ wystawionych weksli/ faktoringu?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gridSpan w:val="15"/>
            <w:tcBorders/>
            <w:vAlign w:val="center"/>
          </w:tcPr>
          <w:p>
            <w:pPr>
              <w:pStyle w:val="TextBodyIndent"/>
              <w:ind w:left="-57" w:right="-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3_4038326151"/>
            <w:bookmarkStart w:id="67" w:name="__Fieldmark__33_4038326151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ak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4_4038326151"/>
            <w:bookmarkStart w:id="69" w:name="__Fieldmark__34_4038326151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5_4038326151"/>
            <w:bookmarkStart w:id="71" w:name="__Fieldmark__35_4038326151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651" w:type="dxa"/>
            <w:gridSpan w:val="36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finansowe ogółem na dzień:</w:t>
            </w:r>
          </w:p>
        </w:tc>
        <w:tc>
          <w:tcPr>
            <w:tcW w:w="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16"/>
            <w:tcBorders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12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zania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a miesięczn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</w:t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towanie</w:t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0598" w:type="dxa"/>
            <w:gridSpan w:val="10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1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5" w:type="dxa"/>
            <w:gridSpan w:val="1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63" w:type="dxa"/>
            <w:gridSpan w:val="1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21" w:type="dxa"/>
            <w:gridSpan w:val="7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98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OBROTACH NA RACHUNKACH W BANKACH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banku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omiesięczne wpływy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statnich 12 miesiącach </w:t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ływy </w:t>
              <w:br/>
              <w:t>w ostatnim miesiącu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880" w:type="dxa"/>
            <w:gridSpan w:val="4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8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0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76" w:type="dxa"/>
            <w:gridSpan w:val="4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86" w:type="dxa"/>
            <w:gridSpan w:val="49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87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SPRZEDAŻY</w:t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8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KTURA ZAOPATRZENIA</w:t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dbiorcy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odbiorców w sprzedaży ogółem (powyżej 10%)</w:t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dostawcy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udział głównych dostawców w zaopatrzeniu ogółem (powyżej 10%)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dbiorców: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dostawców: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8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2" w:type="dxa"/>
            <w:gridSpan w:val="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3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7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gółem:</w:t>
            </w:r>
          </w:p>
        </w:tc>
        <w:tc>
          <w:tcPr>
            <w:tcW w:w="2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należności przeterminowane?</w:t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6_4038326151"/>
            <w:bookmarkStart w:id="73" w:name="__Fieldmark__36_4038326151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37_4038326151"/>
            <w:bookmarkStart w:id="75" w:name="__Fieldmark__37_4038326151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876" w:type="dxa"/>
            <w:gridSpan w:val="49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ystępują zobowiązania przeterminowane?</w:t>
            </w:r>
          </w:p>
        </w:tc>
        <w:tc>
          <w:tcPr>
            <w:tcW w:w="5722" w:type="dxa"/>
            <w:gridSpan w:val="54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38_4038326151"/>
            <w:bookmarkStart w:id="77" w:name="__Fieldmark__38_4038326151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ie/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39_4038326151"/>
            <w:bookmarkStart w:id="79" w:name="__Fieldmark__39_4038326151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76" w:type="dxa"/>
            <w:gridSpan w:val="4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22" w:type="dxa"/>
            <w:gridSpan w:val="5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LEŻNOŚCI I ZOBOWIĄZANIA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2963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dzień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599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27" w:type="dxa"/>
            <w:gridSpan w:val="7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84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9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84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ERMINOWANE</w:t>
            </w:r>
          </w:p>
        </w:tc>
      </w:tr>
      <w:tr>
        <w:trPr/>
        <w:tc>
          <w:tcPr>
            <w:tcW w:w="10598" w:type="dxa"/>
            <w:gridSpan w:val="10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</w:t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</w:t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</w:t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rzeterminowania w dniach</w:t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842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8"/>
            </w:tblGrid>
            <w:tr>
              <w:trPr/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AJĄTEK FIRM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1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283"/>
              <w:gridCol w:w="1276"/>
              <w:gridCol w:w="284"/>
              <w:gridCol w:w="2835"/>
              <w:gridCol w:w="283"/>
              <w:gridCol w:w="2410"/>
              <w:gridCol w:w="10598"/>
            </w:tblGrid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SIADANE I UŻYTKOWANE GRUNTY</w:t>
                  </w:r>
                </w:p>
              </w:tc>
              <w:tc>
                <w:tcPr>
                  <w:tcW w:w="105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  <w:tbl>
                  <w:tblPr>
                    <w:tblW w:w="10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35"/>
                    <w:gridCol w:w="543"/>
                    <w:gridCol w:w="4620"/>
                  </w:tblGrid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TextBodyIndent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aktualna wartość rynkowa: </w:t>
                        </w:r>
                      </w:p>
                      <w:p>
                        <w:pPr>
                          <w:pStyle w:val="TextBodyIndent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wg polisy ubezpieczeniowej/ </w:t>
                        </w:r>
                      </w:p>
                      <w:p>
                        <w:pPr>
                          <w:pStyle w:val="TextBodyIndent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wg wyceny rzeczoznawcy w zł</w:t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center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TextBodyIndent"/>
                          <w:ind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nr księgi wieczystej </w:t>
                          <w:br/>
                          <w:t>i obciążenie hipoteki</w:t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543" w:type="dxa"/>
                        <w:tcBorders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3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TextBodyIndent"/>
                          <w:snapToGrid w:val="false"/>
                          <w:ind w:hanging="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Komentarz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SIADANE BUDYNKI I BUDOWLE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dzaj budynku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k budowy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ktualna wartość rynkowa: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wg polisy ubezpieczeniowej/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g wyceny rzeczoznawcy w zł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nr księgi wieczystej </w:t>
                    <w:br/>
                    <w:t>i obciążenie hipoteki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mentarz:</w:t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SIADANE MASZYNY I URZĄDZENIA ORAZ POJAZDY SAMOCHODOWE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yszczególnienie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ok produkcji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ktualna wartość rynkowa: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wg polisy ubezpieczeniowej/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g wyceny rzeczoznawcy w zł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obciążenie/ </w:t>
                  </w:r>
                </w:p>
                <w:p>
                  <w:pPr>
                    <w:pStyle w:val="TextBodyIndent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awa osób trzecich</w:t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  <w:tc>
                <w:tcPr>
                  <w:tcW w:w="10598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mentarz:</w:t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5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>w Informacji o prowadzonej działalności gospodarczej są zgodne ze stanem faktycznym.</w:t>
            </w:r>
          </w:p>
        </w:tc>
      </w:tr>
      <w:tr>
        <w:trPr/>
        <w:tc>
          <w:tcPr>
            <w:tcW w:w="10598" w:type="dxa"/>
            <w:gridSpan w:val="103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066" w:type="dxa"/>
            <w:gridSpan w:val="5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285" w:type="dxa"/>
            <w:gridSpan w:val="6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4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4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12:00Z</dcterms:created>
  <dc:creator>mboro_dk</dc:creator>
  <dc:description/>
  <cp:keywords/>
  <dc:language>en-US</dc:language>
  <cp:lastModifiedBy>E.Radłowska</cp:lastModifiedBy>
  <cp:lastPrinted>2017-11-23T11:24:00Z</cp:lastPrinted>
  <dcterms:modified xsi:type="dcterms:W3CDTF">2024-05-16T09:28:00Z</dcterms:modified>
  <cp:revision>5</cp:revision>
  <dc:subject/>
  <dc:title/>
</cp:coreProperties>
</file>