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Prosimy o czytelne wypełnienie wniosku i zaznaczenie znakiem X odpowiednich informacji w polach wyboru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3285365548"/>
      <w:bookmarkStart w:id="1" w:name="__Fieldmark__0_3285365548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.</w:t>
      </w:r>
    </w:p>
    <w:p>
      <w:pPr>
        <w:pStyle w:val="Footer"/>
        <w:rPr>
          <w:bCs/>
          <w:sz w:val="16"/>
          <w:szCs w:val="16"/>
        </w:rPr>
      </w:pPr>
      <w:r>
        <w:rPr>
          <w:bCs/>
          <w:sz w:val="16"/>
          <w:szCs w:val="16"/>
        </w:rPr>
        <w:t>W przypadku wątpliwości podczas wypełniania wniosku prosimy zwrócić się do pracownika Banku.</w:t>
      </w:r>
    </w:p>
    <w:p>
      <w:pPr>
        <w:pStyle w:val="Foo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007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</w:rPr>
        <w:t xml:space="preserve">Wniosek o przygotowanie Formularza informacyjnego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ącego kredytu hipoteczneg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16"/>
        </w:rPr>
      </w:pPr>
      <w:r>
        <w:rPr>
          <w:b/>
          <w:sz w:val="20"/>
          <w:szCs w:val="16"/>
        </w:rPr>
        <w:t>DANE WNIOSKODAWCY/WNIOSKODAWCÓW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/>
        <w:t>Wnioskodawca 1</w:t>
      </w:r>
    </w:p>
    <w:tbl>
      <w:tblPr>
        <w:tblW w:w="129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532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:</w:t>
            </w:r>
          </w:p>
        </w:tc>
        <w:tc>
          <w:tcPr>
            <w:tcW w:w="10532" w:type="dxa"/>
            <w:tcBorders/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firstLine="708"/>
        <w:rPr>
          <w:sz w:val="20"/>
          <w:szCs w:val="16"/>
        </w:rPr>
      </w:pPr>
      <w:r>
        <w:rPr>
          <w:b/>
          <w:sz w:val="20"/>
          <w:szCs w:val="16"/>
        </w:rPr>
        <w:t>Data urodzenia [dd-mm-rrrr]:</w:t>
      </w:r>
      <w:r>
        <w:rPr>
          <w:sz w:val="20"/>
          <w:szCs w:val="16"/>
        </w:rPr>
        <w:t xml:space="preserve">     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4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5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  <w:r>
        <w:rPr>
          <w:sz w:val="20"/>
          <w:szCs w:val="16"/>
        </w:rPr>
        <w:t xml:space="preserve"> –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6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  <w:r>
        <w:rPr>
          <w:sz w:val="20"/>
          <w:szCs w:val="16"/>
        </w:rPr>
        <w:t xml:space="preserve"> –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8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1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</w:p>
    <w:tbl>
      <w:tblPr>
        <w:tblW w:w="9985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357"/>
        <w:gridCol w:w="392"/>
        <w:gridCol w:w="1067"/>
        <w:gridCol w:w="1612"/>
        <w:gridCol w:w="2606"/>
        <w:gridCol w:w="2168"/>
        <w:gridCol w:w="392"/>
      </w:tblGrid>
      <w:tr>
        <w:trPr>
          <w:trHeight w:val="234" w:hRule="atLeast"/>
        </w:trPr>
        <w:tc>
          <w:tcPr>
            <w:tcW w:w="3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żsamośc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" w:name="__Fieldmark__9_3285365548"/>
            <w:bookmarkStart w:id="3" w:name="__Fieldmark__9_3285365548"/>
            <w:bookmarkEnd w:id="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wód osobisty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4" w:name="__Fieldmark__10_3285365548"/>
            <w:bookmarkStart w:id="5" w:name="__Fieldmark__10_3285365548"/>
            <w:bookmarkEnd w:id="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aszport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6" w:name="__Fieldmark__11_3285365548"/>
            <w:bookmarkStart w:id="7" w:name="__Fieldmark__11_3285365548"/>
            <w:bookmarkEnd w:id="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kument mObywatel (mDowód)</w:t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Seria i numer dokumentu tożsamości:</w:t>
            </w:r>
          </w:p>
        </w:tc>
        <w:tc>
          <w:tcPr>
            <w:tcW w:w="14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62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</w:tblGrid>
            <w:tr>
              <w:trPr>
                <w:trHeight w:val="285" w:hRule="atLeast"/>
              </w:trPr>
              <w:tc>
                <w:tcPr>
                  <w:tcW w:w="6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49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0"/>
            </w:tblGrid>
            <w:tr>
              <w:trPr>
                <w:trHeight w:val="285" w:hRule="atLeast"/>
              </w:trPr>
              <w:tc>
                <w:tcPr>
                  <w:tcW w:w="1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" w:hRule="atLeast"/>
        </w:trPr>
        <w:tc>
          <w:tcPr>
            <w:tcW w:w="9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9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zamieszkiwania: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 xml:space="preserve">miejscowość     </w:t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48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285" w:hRule="atLeast"/>
              </w:trPr>
              <w:tc>
                <w:tcPr>
                  <w:tcW w:w="4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>
                <w:sz w:val="18"/>
                <w:szCs w:val="18"/>
              </w:rPr>
              <w:t xml:space="preserve">ulica / nr </w:t>
            </w:r>
            <w:r>
              <w:rPr/>
              <w:t>domu / mieszkania</w:t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482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8"/>
              <w:gridCol w:w="238"/>
              <w:gridCol w:w="605"/>
              <w:gridCol w:w="238"/>
              <w:gridCol w:w="511"/>
            </w:tblGrid>
            <w:tr>
              <w:trPr>
                <w:trHeight w:val="285" w:hRule="atLeast"/>
              </w:trPr>
              <w:tc>
                <w:tcPr>
                  <w:tcW w:w="3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kod pocztowy</w:t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4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"/>
              <w:gridCol w:w="238"/>
              <w:gridCol w:w="238"/>
              <w:gridCol w:w="238"/>
              <w:gridCol w:w="238"/>
              <w:gridCol w:w="238"/>
            </w:tblGrid>
            <w:tr>
              <w:trPr>
                <w:trHeight w:val="285" w:hRule="atLeast"/>
              </w:trPr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1" w:hRule="atLeast"/>
        </w:trPr>
        <w:tc>
          <w:tcPr>
            <w:tcW w:w="17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poczta</w:t>
            </w:r>
          </w:p>
        </w:tc>
        <w:tc>
          <w:tcPr>
            <w:tcW w:w="7845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48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5"/>
            </w:tblGrid>
            <w:tr>
              <w:trPr>
                <w:trHeight w:val="285" w:hRule="atLeast"/>
              </w:trPr>
              <w:tc>
                <w:tcPr>
                  <w:tcW w:w="48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94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701"/>
        <w:gridCol w:w="708"/>
        <w:gridCol w:w="2411"/>
        <w:gridCol w:w="5502"/>
        <w:gridCol w:w="1911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trój małżeńsk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8" w:name="__Fieldmark__12_3285365548"/>
            <w:bookmarkStart w:id="9" w:name="__Fieldmark__12_3285365548"/>
            <w:bookmarkEnd w:id="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spólność majątkowa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0" w:name="__Fieldmark__13_3285365548"/>
            <w:bookmarkStart w:id="11" w:name="__Fieldmark__13_3285365548"/>
            <w:bookmarkEnd w:id="1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ozdzielność majątkowa    </w:t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2" w:name="__Fieldmark__14_3285365548"/>
            <w:bookmarkStart w:id="13" w:name="__Fieldmark__14_3285365548"/>
            <w:bookmarkEnd w:id="1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 dotyczy     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" w:leader="none"/>
              </w:tabs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 kontaktowy:</w:t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e-mail:</w:t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134" w:hanging="425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nioskodawca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29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532"/>
      </w:tblGrid>
      <w:tr>
        <w:trPr/>
        <w:tc>
          <w:tcPr>
            <w:tcW w:w="2409" w:type="dxa"/>
            <w:tcBorders/>
          </w:tcPr>
          <w:p>
            <w:pPr>
              <w:pStyle w:val="Normal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:</w:t>
            </w:r>
          </w:p>
        </w:tc>
        <w:tc>
          <w:tcPr>
            <w:tcW w:w="10532" w:type="dxa"/>
            <w:tcBorders/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firstLine="708"/>
        <w:rPr>
          <w:sz w:val="20"/>
          <w:szCs w:val="16"/>
        </w:rPr>
      </w:pPr>
      <w:r>
        <w:rPr>
          <w:b/>
          <w:sz w:val="20"/>
          <w:szCs w:val="16"/>
        </w:rPr>
        <w:t>Data urodzenia [dd-mm-rrrr]:</w:t>
      </w:r>
      <w:r>
        <w:rPr>
          <w:sz w:val="20"/>
          <w:szCs w:val="16"/>
        </w:rPr>
        <w:t xml:space="preserve">     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4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5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  <w:r>
        <w:rPr>
          <w:sz w:val="20"/>
          <w:szCs w:val="16"/>
        </w:rPr>
        <w:t xml:space="preserve"> –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6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7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  <w:r>
        <w:rPr>
          <w:sz w:val="20"/>
          <w:szCs w:val="16"/>
        </w:rPr>
        <w:t xml:space="preserve"> – </w:t>
      </w:r>
      <w:r>
        <w:rPr>
          <w:sz w:val="20"/>
          <w:szCs w:val="16"/>
          <w:u w:val="single"/>
        </w:rPr>
        <w:t>|_</w:t>
      </w:r>
      <w:r>
        <w:fldChar w:fldCharType="begin">
          <w:ffData>
            <w:name w:val="Tekst8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9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10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_</w:t>
      </w:r>
      <w:r>
        <w:fldChar w:fldCharType="begin">
          <w:ffData>
            <w:name w:val="Tekst11 Copy 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0"/>
          <w:u w:val="single"/>
          <w:szCs w:val="16"/>
          <w:lang w:val="en-US" w:eastAsia="en-US"/>
        </w:rPr>
        <w:instrText xml:space="preserve"> FORMTEXT </w:instrTex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separate"/>
      </w:r>
      <w:r>
        <w:rPr>
          <w:sz w:val="20"/>
          <w:szCs w:val="16"/>
          <w:u w:val="single"/>
          <w:lang w:val="en-US" w:eastAsia="en-US"/>
        </w:rPr>
        <w:t> </w:t>
      </w:r>
      <w:r>
        <w:rPr>
          <w:sz w:val="20"/>
          <w:szCs w:val="16"/>
          <w:u w:val="single"/>
          <w:lang w:val="en-US" w:eastAsia="en-US"/>
        </w:rPr>
      </w:r>
      <w:r>
        <w:rPr>
          <w:sz w:val="20"/>
          <w:u w:val="single"/>
          <w:szCs w:val="16"/>
          <w:lang w:val="en-US" w:eastAsia="en-US"/>
        </w:rPr>
        <w:fldChar w:fldCharType="end"/>
      </w:r>
      <w:r>
        <w:rPr>
          <w:sz w:val="20"/>
          <w:szCs w:val="16"/>
          <w:u w:val="single"/>
        </w:rPr>
        <w:t>_|</w:t>
      </w:r>
    </w:p>
    <w:tbl>
      <w:tblPr>
        <w:tblW w:w="14433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62"/>
        <w:gridCol w:w="567"/>
        <w:gridCol w:w="1542"/>
        <w:gridCol w:w="890"/>
        <w:gridCol w:w="5208"/>
        <w:gridCol w:w="3130"/>
        <w:gridCol w:w="56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18"/>
                <w:szCs w:val="18"/>
              </w:rPr>
              <w:t>Dokument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żsamośc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4" w:name="__Fieldmark__23_3285365548"/>
            <w:bookmarkStart w:id="15" w:name="__Fieldmark__23_3285365548"/>
            <w:bookmarkEnd w:id="1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wód osobisty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6" w:name="__Fieldmark__24_3285365548"/>
            <w:bookmarkStart w:id="17" w:name="__Fieldmark__24_3285365548"/>
            <w:bookmarkEnd w:id="17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aszport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18" w:name="__Fieldmark__25_3285365548"/>
            <w:bookmarkStart w:id="19" w:name="__Fieldmark__25_3285365548"/>
            <w:bookmarkEnd w:id="19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dokument mObywatel (mDowód)</w:t>
            </w:r>
          </w:p>
        </w:tc>
        <w:tc>
          <w:tcPr>
            <w:tcW w:w="52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Seria i numer dokumentu tożsamości:</w:t>
            </w:r>
          </w:p>
        </w:tc>
        <w:tc>
          <w:tcPr>
            <w:tcW w:w="21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</w:tblGrid>
            <w:tr>
              <w:trPr/>
              <w:tc>
                <w:tcPr>
                  <w:tcW w:w="21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/>
        <w:tc>
          <w:tcPr>
            <w:tcW w:w="138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zamieszkiwani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 xml:space="preserve">miejscowość     </w:t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ulica / nr domu / mieszkania</w:t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8"/>
              <w:gridCol w:w="236"/>
              <w:gridCol w:w="898"/>
              <w:gridCol w:w="236"/>
              <w:gridCol w:w="756"/>
            </w:tblGrid>
            <w:tr>
              <w:trPr/>
              <w:tc>
                <w:tcPr>
                  <w:tcW w:w="4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  <w:shd w:fill="F2F2F2" w:val="clear"/>
              </w:rPr>
            </w:pPr>
            <w:r>
              <w:rPr>
                <w:sz w:val="6"/>
                <w:szCs w:val="6"/>
                <w:u w:val="single"/>
                <w:shd w:fill="F2F2F2" w:val="clear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/>
            </w:pPr>
            <w:r>
              <w:rPr/>
              <w:t>kod pocztowy</w:t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</w:tc>
        <w:tc>
          <w:tcPr>
            <w:tcW w:w="11337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294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701"/>
        <w:gridCol w:w="708"/>
        <w:gridCol w:w="2411"/>
        <w:gridCol w:w="5502"/>
        <w:gridCol w:w="1911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trój małżeńsk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0" w:name="__Fieldmark__26_3285365548"/>
            <w:bookmarkStart w:id="21" w:name="__Fieldmark__26_3285365548"/>
            <w:bookmarkEnd w:id="21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wspólność majątkowa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2" w:name="__Fieldmark__27_3285365548"/>
            <w:bookmarkStart w:id="23" w:name="__Fieldmark__27_3285365548"/>
            <w:bookmarkEnd w:id="23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rozdzielność majątkowa    </w:t>
            </w:r>
          </w:p>
        </w:tc>
        <w:tc>
          <w:tcPr>
            <w:tcW w:w="55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2F2F2" w:val="clear"/>
                <w:szCs w:val="18"/>
              </w:rPr>
              <w:instrText xml:space="preserve"> FORMCHECKBOX </w:instrText>
            </w:r>
            <w:r>
              <w:rPr>
                <w:sz w:val="18"/>
                <w:shd w:fill="F2F2F2" w:val="clear"/>
                <w:szCs w:val="18"/>
              </w:rPr>
              <w:fldChar w:fldCharType="separate"/>
            </w:r>
            <w:bookmarkStart w:id="24" w:name="__Fieldmark__28_3285365548"/>
            <w:bookmarkStart w:id="25" w:name="__Fieldmark__28_3285365548"/>
            <w:bookmarkEnd w:id="25"/>
            <w:r>
              <w:rPr>
                <w:sz w:val="18"/>
                <w:szCs w:val="18"/>
                <w:shd w:fill="F2F2F2" w:val="clear"/>
              </w:rPr>
            </w:r>
            <w:r>
              <w:rPr>
                <w:sz w:val="18"/>
                <w:shd w:fill="F2F2F2" w:val="clear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ie dotyczy     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" w:leader="none"/>
              </w:tabs>
              <w:ind w:firstLine="595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 kontaktowy:</w:t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left="175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59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e-mail:</w:t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</w:tblGrid>
            <w:tr>
              <w:trPr/>
              <w:tc>
                <w:tcPr>
                  <w:tcW w:w="6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Normal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16"/>
        </w:rPr>
        <w:t>INFORMACJE O DOCHODACH I ZOBOWIĄZANIA</w:t>
      </w:r>
      <w:r>
        <w:rPr/>
        <w:t>CH GOSPODARWSTA DOMOWEGO</w:t>
      </w:r>
    </w:p>
    <w:tbl>
      <w:tblPr>
        <w:tblW w:w="133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642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247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wydatki z tytułu utrzymania lokalu mieszkalnego:</w:t>
            </w:r>
          </w:p>
        </w:tc>
        <w:tc>
          <w:tcPr>
            <w:tcW w:w="6421" w:type="dxa"/>
            <w:tcBorders/>
            <w:vAlign w:val="bottom"/>
          </w:tcPr>
          <w:tbl>
            <w:tblPr>
              <w:tblW w:w="2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  <w:gridCol w:w="283"/>
              <w:gridCol w:w="284"/>
              <w:gridCol w:w="283"/>
              <w:gridCol w:w="96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wydatki związane z utrzymaniem członków gospodarstwa domowego:</w:t>
            </w:r>
          </w:p>
        </w:tc>
        <w:tc>
          <w:tcPr>
            <w:tcW w:w="6421" w:type="dxa"/>
            <w:tcBorders/>
            <w:vAlign w:val="bottom"/>
          </w:tcPr>
          <w:tbl>
            <w:tblPr>
              <w:tblW w:w="2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  <w:gridCol w:w="283"/>
              <w:gridCol w:w="284"/>
              <w:gridCol w:w="283"/>
              <w:gridCol w:w="851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N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we wspólnym gospodarstwie domowym:</w:t>
            </w:r>
          </w:p>
        </w:tc>
        <w:tc>
          <w:tcPr>
            <w:tcW w:w="6421" w:type="dxa"/>
            <w:tcBorders/>
            <w:vAlign w:val="bottom"/>
          </w:tcPr>
          <w:tbl>
            <w:tblPr>
              <w:tblW w:w="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4"/>
            </w:tblGrid>
            <w:tr>
              <w:trPr/>
              <w:tc>
                <w:tcPr>
                  <w:tcW w:w="3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4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1134" w:hanging="425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Status zatrudnienia i przeciętne wynagrodzenie</w:t>
      </w:r>
    </w:p>
    <w:p>
      <w:pPr>
        <w:pStyle w:val="Akapitzlis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left="113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nioskodawca 1</w:t>
      </w:r>
    </w:p>
    <w:p>
      <w:pPr>
        <w:pStyle w:val="Akapitzlist"/>
        <w:ind w:left="113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40" w:top="567" w:footer="283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" w:hanging="0"/>
        <w:rPr/>
      </w:pPr>
      <w:r>
        <w:fldChar w:fldCharType="begin">
          <w:ffData>
            <w:name w:val="Wybór5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6" w:name="__Fieldmark__29_3285365548"/>
      <w:bookmarkStart w:id="27" w:name="__Fieldmark__29_3285365548"/>
      <w:bookmarkEnd w:id="2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umowa o pracę na czas nieokreślony</w:t>
      </w:r>
    </w:p>
    <w:p>
      <w:pPr>
        <w:pStyle w:val="Normal"/>
        <w:ind w:left="1134" w:hanging="0"/>
        <w:rPr/>
      </w:pPr>
      <w:r>
        <w:fldChar w:fldCharType="begin">
          <w:ffData>
            <w:name w:val="Wybór5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8" w:name="__Fieldmark__30_3285365548"/>
      <w:bookmarkStart w:id="29" w:name="__Fieldmark__30_3285365548"/>
      <w:bookmarkEnd w:id="2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mowa o pracę na czas określony</w:t>
      </w:r>
    </w:p>
    <w:p>
      <w:pPr>
        <w:pStyle w:val="Normal"/>
        <w:ind w:left="284" w:hanging="0"/>
        <w:rPr/>
      </w:pPr>
      <w:r>
        <w:fldChar w:fldCharType="begin">
          <w:ffData>
            <w:name w:val="Wybór5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0" w:name="__Fieldmark__31_3285365548"/>
      <w:bookmarkStart w:id="31" w:name="__Fieldmark__31_3285365548"/>
      <w:bookmarkEnd w:id="3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emerytura/renta</w:t>
      </w:r>
    </w:p>
    <w:p>
      <w:pPr>
        <w:pStyle w:val="Normal"/>
        <w:ind w:left="284" w:right="-851" w:hanging="0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2" w:name="__Fieldmark__32_3285365548"/>
      <w:bookmarkStart w:id="33" w:name="__Fieldmark__32_3285365548"/>
      <w:bookmarkEnd w:id="3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ziałalność gospodarcza</w:t>
      </w:r>
    </w:p>
    <w:p>
      <w:pPr>
        <w:pStyle w:val="Normal"/>
        <w:ind w:left="284" w:hanging="0"/>
        <w:rPr/>
      </w:pPr>
      <w:r>
        <w:fldChar w:fldCharType="begin">
          <w:ffData>
            <w:name w:val="Wybór5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4" w:name="__Fieldmark__33_3285365548"/>
      <w:bookmarkStart w:id="35" w:name="__Fieldmark__33_3285365548"/>
      <w:bookmarkEnd w:id="3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ziałalność rolnicza</w:t>
      </w:r>
    </w:p>
    <w:p>
      <w:pPr>
        <w:pStyle w:val="Normal"/>
        <w:ind w:left="284" w:right="-142" w:hanging="0"/>
        <w:rPr/>
      </w:pPr>
      <w:r>
        <w:fldChar w:fldCharType="begin">
          <w:ffData>
            <w:name w:val="Wybór5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6" w:name="__Fieldmark__34_3285365548"/>
      <w:bookmarkStart w:id="37" w:name="__Fieldmark__34_3285365548"/>
      <w:bookmarkEnd w:id="3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mowa zlecenie/umowa o dzieło</w:t>
      </w:r>
    </w:p>
    <w:p>
      <w:pPr>
        <w:pStyle w:val="Normal"/>
        <w:ind w:left="567" w:hanging="0"/>
        <w:rPr/>
      </w:pP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38" w:name="__Fieldmark__35_3285365548"/>
      <w:bookmarkStart w:id="39" w:name="__Fieldmark__35_3285365548"/>
      <w:bookmarkEnd w:id="3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kontrakt</w:t>
      </w:r>
    </w:p>
    <w:p>
      <w:pPr>
        <w:pStyle w:val="Normal"/>
        <w:ind w:left="567" w:hanging="0"/>
        <w:rPr/>
      </w:pP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0" w:name="__Fieldmark__36_3285365548"/>
      <w:bookmarkStart w:id="41" w:name="__Fieldmark__36_3285365548"/>
      <w:bookmarkEnd w:id="4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wolny zawód</w:t>
      </w:r>
    </w:p>
    <w:p>
      <w:pPr>
        <w:pStyle w:val="Normal"/>
        <w:ind w:left="567" w:hanging="0"/>
        <w:rPr/>
      </w:pP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2" w:name="__Fieldmark__37_3285365548"/>
      <w:bookmarkStart w:id="43" w:name="__Fieldmark__37_3285365548"/>
      <w:bookmarkEnd w:id="4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inne ______________</w:t>
      </w:r>
    </w:p>
    <w:p>
      <w:pPr>
        <w:sectPr>
          <w:type w:val="continuous"/>
          <w:pgSz w:w="11906" w:h="16838"/>
          <w:pgMar w:left="851" w:right="851" w:gutter="0" w:header="340" w:top="567" w:footer="283" w:bottom="568"/>
          <w:cols w:num="3" w:space="2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41975</wp:posOffset>
                </wp:positionH>
                <wp:positionV relativeFrom="paragraph">
                  <wp:posOffset>105410</wp:posOffset>
                </wp:positionV>
                <wp:extent cx="1140460" cy="2006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15.8pt;mso-wrap-distance-left:7.05pt;mso-wrap-distance-right:7.05pt;mso-wrap-distance-top:0pt;mso-wrap-distance-bottom:0pt;margin-top:8.3pt;mso-position-vertical-relative:text;margin-left:44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0"/>
        <w:rPr/>
      </w:pPr>
      <w:r>
        <w:rPr>
          <w:b/>
          <w:sz w:val="18"/>
          <w:szCs w:val="18"/>
        </w:rPr>
        <w:t xml:space="preserve">Przeciętne miesięczne wynagrodzenie netto z ostatnich trzech miesięcy [PLN]: </w:t>
      </w:r>
    </w:p>
    <w:p>
      <w:pPr>
        <w:pStyle w:val="Normal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13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nioskodawca 2</w:t>
      </w:r>
    </w:p>
    <w:p>
      <w:pPr>
        <w:pStyle w:val="Akapitzlist"/>
        <w:ind w:left="1134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851" w:right="851" w:gutter="0" w:header="340" w:top="567" w:footer="283" w:bottom="56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" w:hanging="0"/>
        <w:rPr/>
      </w:pPr>
      <w:r>
        <w:fldChar w:fldCharType="begin">
          <w:ffData>
            <w:name w:val="Wybór5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44" w:name="__Fieldmark__38_3285365548"/>
      <w:bookmarkStart w:id="45" w:name="__Fieldmark__38_3285365548"/>
      <w:bookmarkEnd w:id="45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umowa o pracę na czas nieokreślony</w:t>
      </w:r>
    </w:p>
    <w:p>
      <w:pPr>
        <w:pStyle w:val="Normal"/>
        <w:ind w:left="1134" w:hanging="0"/>
        <w:rPr/>
      </w:pPr>
      <w:r>
        <w:fldChar w:fldCharType="begin">
          <w:ffData>
            <w:name w:val="Wybór5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6" w:name="__Fieldmark__39_3285365548"/>
      <w:bookmarkStart w:id="47" w:name="__Fieldmark__39_3285365548"/>
      <w:bookmarkEnd w:id="4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mowa o pracę na czas określony</w:t>
      </w:r>
    </w:p>
    <w:p>
      <w:pPr>
        <w:pStyle w:val="Normal"/>
        <w:ind w:left="284" w:hanging="0"/>
        <w:rPr/>
      </w:pPr>
      <w:r>
        <w:fldChar w:fldCharType="begin">
          <w:ffData>
            <w:name w:val="Wybór5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8" w:name="__Fieldmark__40_3285365548"/>
      <w:bookmarkStart w:id="49" w:name="__Fieldmark__40_3285365548"/>
      <w:bookmarkEnd w:id="4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emerytura/renta</w:t>
      </w:r>
    </w:p>
    <w:p>
      <w:pPr>
        <w:pStyle w:val="Normal"/>
        <w:ind w:left="284" w:right="-851" w:hanging="0"/>
        <w:rPr/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0" w:name="__Fieldmark__41_3285365548"/>
      <w:bookmarkStart w:id="51" w:name="__Fieldmark__41_3285365548"/>
      <w:bookmarkEnd w:id="5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ziałalność gospodarcza</w:t>
      </w:r>
    </w:p>
    <w:p>
      <w:pPr>
        <w:pStyle w:val="Normal"/>
        <w:ind w:left="284" w:hanging="0"/>
        <w:rPr/>
      </w:pPr>
      <w:r>
        <w:fldChar w:fldCharType="begin">
          <w:ffData>
            <w:name w:val="Wybór5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2" w:name="__Fieldmark__42_3285365548"/>
      <w:bookmarkStart w:id="53" w:name="__Fieldmark__42_3285365548"/>
      <w:bookmarkEnd w:id="5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ziałalność rolnicza</w:t>
      </w:r>
    </w:p>
    <w:p>
      <w:pPr>
        <w:pStyle w:val="Normal"/>
        <w:ind w:left="284" w:right="-142" w:hanging="0"/>
        <w:rPr/>
      </w:pPr>
      <w:r>
        <w:fldChar w:fldCharType="begin">
          <w:ffData>
            <w:name w:val="Wybór5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4" w:name="__Fieldmark__43_3285365548"/>
      <w:bookmarkStart w:id="55" w:name="__Fieldmark__43_3285365548"/>
      <w:bookmarkEnd w:id="5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umowa zlecenie/umowa o dzieło</w:t>
      </w:r>
    </w:p>
    <w:p>
      <w:pPr>
        <w:pStyle w:val="Normal"/>
        <w:ind w:left="567" w:hanging="0"/>
        <w:rPr/>
      </w:pP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6" w:name="__Fieldmark__44_3285365548"/>
      <w:bookmarkStart w:id="57" w:name="__Fieldmark__44_3285365548"/>
      <w:bookmarkEnd w:id="5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kontrakt</w:t>
      </w:r>
    </w:p>
    <w:p>
      <w:pPr>
        <w:pStyle w:val="Normal"/>
        <w:ind w:left="567" w:hanging="0"/>
        <w:rPr/>
      </w:pP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58" w:name="__Fieldmark__45_3285365548"/>
      <w:bookmarkStart w:id="59" w:name="__Fieldmark__45_3285365548"/>
      <w:bookmarkEnd w:id="5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wolny zawód</w:t>
      </w:r>
    </w:p>
    <w:p>
      <w:pPr>
        <w:pStyle w:val="Normal"/>
        <w:ind w:left="567" w:hanging="0"/>
        <w:rPr/>
      </w:pP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0" w:name="__Fieldmark__46_3285365548"/>
      <w:bookmarkStart w:id="61" w:name="__Fieldmark__46_3285365548"/>
      <w:bookmarkEnd w:id="6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inne ______________</w:t>
      </w:r>
    </w:p>
    <w:p>
      <w:pPr>
        <w:sectPr>
          <w:type w:val="continuous"/>
          <w:pgSz w:w="11906" w:h="16838"/>
          <w:pgMar w:left="851" w:right="851" w:gutter="0" w:header="340" w:top="567" w:footer="283" w:bottom="568"/>
          <w:cols w:num="3" w:space="2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kapitzlist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41975</wp:posOffset>
                </wp:positionH>
                <wp:positionV relativeFrom="paragraph">
                  <wp:posOffset>105410</wp:posOffset>
                </wp:positionV>
                <wp:extent cx="1140460" cy="2006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15.8pt;mso-wrap-distance-left:7.05pt;mso-wrap-distance-right:7.05pt;mso-wrap-distance-top:0pt;mso-wrap-distance-bottom:0pt;margin-top:8.3pt;mso-position-vertical-relative:text;margin-left:44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zeciętne miesięczne wynagrodzenie netto z ostatnich trzech miesięcy [PLN]: </w:t>
      </w:r>
    </w:p>
    <w:p>
      <w:pPr>
        <w:pStyle w:val="Normal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1134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obowiązania finansowe</w:t>
      </w:r>
    </w:p>
    <w:p>
      <w:pPr>
        <w:pStyle w:val="Normal"/>
        <w:ind w:left="113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ania kredytowe 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46"/>
        <w:gridCol w:w="1425"/>
        <w:gridCol w:w="738"/>
        <w:gridCol w:w="446"/>
        <w:gridCol w:w="1372"/>
        <w:gridCol w:w="739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zobowiązania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dawca 1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dawca 2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zobowiązania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zobowiązania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hipoteczn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62" w:name="__Fieldmark__47_3285365548"/>
            <w:bookmarkStart w:id="63" w:name="__Fieldmark__47_3285365548"/>
            <w:bookmarkEnd w:id="6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48_3285365548"/>
            <w:bookmarkStart w:id="65" w:name="__Fieldmark__48_3285365548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gotówkow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66" w:name="__Fieldmark__49_3285365548"/>
            <w:bookmarkStart w:id="67" w:name="__Fieldmark__49_3285365548"/>
            <w:bookmarkEnd w:id="67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50_3285365548"/>
            <w:bookmarkStart w:id="69" w:name="__Fieldmark__50_3285365548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kredytow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70" w:name="__Fieldmark__51_3285365548"/>
            <w:bookmarkStart w:id="71" w:name="__Fieldmark__51_3285365548"/>
            <w:bookmarkEnd w:id="71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52_3285365548"/>
            <w:bookmarkStart w:id="73" w:name="__Fieldmark__52_3285365548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chargé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74" w:name="__Fieldmark__53_3285365548"/>
            <w:bookmarkStart w:id="75" w:name="__Fieldmark__53_3285365548"/>
            <w:bookmarkEnd w:id="7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54_3285365548"/>
            <w:bookmarkStart w:id="77" w:name="__Fieldmark__54_3285365548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RO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78" w:name="__Fieldmark__55_3285365548"/>
            <w:bookmarkStart w:id="79" w:name="__Fieldmark__55_3285365548"/>
            <w:bookmarkEnd w:id="79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56_3285365548"/>
            <w:bookmarkStart w:id="81" w:name="__Fieldmark__56_3285365548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et w rachunku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82" w:name="__Fieldmark__57_3285365548"/>
            <w:bookmarkStart w:id="83" w:name="__Fieldmark__57_3285365548"/>
            <w:bookmarkEnd w:id="8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58_3285365548"/>
            <w:bookmarkStart w:id="85" w:name="__Fieldmark__58_3285365548"/>
            <w:bookmarkEnd w:id="8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życzk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86" w:name="__Fieldmark__59_3285365548"/>
            <w:bookmarkStart w:id="87" w:name="__Fieldmark__59_3285365548"/>
            <w:bookmarkEnd w:id="87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60_3285365548"/>
            <w:bookmarkStart w:id="89" w:name="__Fieldmark__60_3285365548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ęczeni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90" w:name="__Fieldmark__61_3285365548"/>
            <w:bookmarkStart w:id="91" w:name="__Fieldmark__61_3285365548"/>
            <w:bookmarkEnd w:id="91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62_3285365548"/>
            <w:bookmarkStart w:id="93" w:name="__Fieldmark__62_3285365548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_____________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94" w:name="__Fieldmark__63_3285365548"/>
            <w:bookmarkStart w:id="95" w:name="__Fieldmark__63_3285365548"/>
            <w:bookmarkEnd w:id="9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64_3285365548"/>
            <w:bookmarkStart w:id="97" w:name="__Fieldmark__64_3285365548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</w:tbl>
    <w:p>
      <w:pPr>
        <w:pStyle w:val="Normal"/>
        <w:ind w:left="14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ania finansowe o trwałym charakterze 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446"/>
        <w:gridCol w:w="1425"/>
        <w:gridCol w:w="738"/>
        <w:gridCol w:w="446"/>
        <w:gridCol w:w="1372"/>
        <w:gridCol w:w="739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zobowiązania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nioskodawca 1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nioskodawca 2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zobowiązania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zobowiązania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alimentacyjn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98" w:name="__Fieldmark__65_3285365548"/>
            <w:bookmarkStart w:id="99" w:name="__Fieldmark__65_3285365548"/>
            <w:bookmarkEnd w:id="99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66_3285365548"/>
            <w:bookmarkStart w:id="101" w:name="__Fieldmark__66_3285365548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ania podatkow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02" w:name="__Fieldmark__67_3285365548"/>
            <w:bookmarkStart w:id="103" w:name="__Fieldmark__67_3285365548"/>
            <w:bookmarkEnd w:id="10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68_3285365548"/>
            <w:bookmarkStart w:id="105" w:name="__Fieldmark__68_3285365548"/>
            <w:bookmarkEnd w:id="10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ne ___________________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Wybó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06" w:name="__Fieldmark__69_3285365548"/>
            <w:bookmarkStart w:id="107" w:name="__Fieldmark__69_3285365548"/>
            <w:bookmarkEnd w:id="107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70_3285365548"/>
            <w:bookmarkStart w:id="109" w:name="__Fieldmark__70_3285365548"/>
            <w:bookmarkEnd w:id="10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340" w:top="567" w:footer="283" w:bottom="56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1906" w:h="16838"/>
          <w:pgMar w:left="851" w:right="851" w:gutter="0" w:header="340" w:top="567" w:footer="283" w:bottom="568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/>
      </w:pPr>
      <w:r>
        <w:rPr/>
        <w:t>Inne obciążenia finansowe OS[fi]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871"/>
        <w:gridCol w:w="738"/>
        <w:gridCol w:w="1818"/>
        <w:gridCol w:w="739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dawca 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dawca 2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obciążenia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miesięcznego obciążenia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</w:tr>
    </w:tbl>
    <w:p>
      <w:pPr>
        <w:pStyle w:val="Normal"/>
        <w:ind w:left="1134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1134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16"/>
        </w:rPr>
      </w:pPr>
      <w:r>
        <w:rPr>
          <w:b/>
          <w:sz w:val="20"/>
          <w:szCs w:val="16"/>
        </w:rPr>
        <w:t>PODSTAWOWE INFORMACJE O WNIOSKOWANYM KREDYCIE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7920" w:leader="none"/>
        </w:tabs>
        <w:ind w:left="786" w:hanging="77"/>
        <w:rPr/>
      </w:pPr>
      <w:r>
        <w:rPr>
          <w:b/>
          <w:sz w:val="18"/>
        </w:rPr>
        <w:t>K</w:t>
      </w:r>
      <w:r>
        <w:rPr/>
        <w:t>wota kredytu</w: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701"/>
        <w:gridCol w:w="567"/>
        <w:gridCol w:w="1843"/>
        <w:gridCol w:w="567"/>
        <w:gridCol w:w="94"/>
        <w:gridCol w:w="1465"/>
        <w:gridCol w:w="709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kredytu przeznaczona na finansowanie inwesty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kredytu przeznaczona na spłatę zobowiązań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25" w:hanging="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71_3285365548"/>
            <w:bookmarkStart w:id="111" w:name="__Fieldmark__71_3285365548"/>
            <w:bookmarkEnd w:id="1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pożyczki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72_3285365548"/>
            <w:bookmarkStart w:id="113" w:name="__Fieldmark__72_3285365548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kredytu konsumpcyjnego/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73_3285365548"/>
            <w:bookmarkStart w:id="115" w:name="__Fieldmark__73_3285365548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wota kredytu na dowolny cel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kredyt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N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5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  <w:tab w:val="left" w:pos="6237" w:leader="none"/>
        </w:tabs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w kwocie kredytu zawiera się:    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6" w:name="__Fieldmark__74_3285365548"/>
      <w:bookmarkStart w:id="117" w:name="__Fieldmark__74_3285365548"/>
      <w:bookmarkEnd w:id="11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kwota prowizji przygotowawczej</w:t>
        <w:tab/>
      </w:r>
    </w:p>
    <w:p>
      <w:pPr>
        <w:pStyle w:val="Normal"/>
        <w:tabs>
          <w:tab w:val="clear" w:pos="708"/>
          <w:tab w:val="left" w:pos="2552" w:leader="none"/>
          <w:tab w:val="left" w:pos="623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7920" w:leader="none"/>
        </w:tabs>
        <w:ind w:left="786" w:hanging="77"/>
        <w:rPr/>
      </w:pPr>
      <w:r>
        <w:rPr>
          <w:b/>
          <w:sz w:val="18"/>
        </w:rPr>
        <w:t>Warunki kredytowania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416" w:hanging="0"/>
        <w:rPr/>
      </w:pPr>
      <w:r>
        <w:rPr>
          <w:sz w:val="18"/>
          <w:u w:val="single"/>
        </w:rPr>
        <w:t>okres kredytowania:</w:t>
      </w:r>
      <w:r>
        <w:rPr>
          <w:sz w:val="18"/>
        </w:rPr>
        <w:t xml:space="preserve">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2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3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  </w:t>
      </w:r>
      <w:r>
        <w:rPr>
          <w:sz w:val="18"/>
        </w:rPr>
        <w:t xml:space="preserve">miesięcy, w tym okres karencji w spłacie kapitału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3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4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  </w:t>
      </w:r>
      <w:r>
        <w:rPr>
          <w:sz w:val="18"/>
        </w:rPr>
        <w:t>miesięcy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416" w:hanging="0"/>
        <w:rPr/>
      </w:pPr>
      <w:r>
        <w:rPr>
          <w:sz w:val="18"/>
          <w:u w:val="single"/>
        </w:rPr>
        <w:t>wypłata kredytu:</w:t>
      </w:r>
      <w:r>
        <w:rPr>
          <w:sz w:val="18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18" w:name="__Fieldmark__80_3285365548"/>
      <w:bookmarkStart w:id="119" w:name="__Fieldmark__80_3285365548"/>
      <w:bookmarkEnd w:id="1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ednorazowo/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0" w:name="__Fieldmark__81_3285365548"/>
      <w:bookmarkStart w:id="121" w:name="__Fieldmark__81_3285365548"/>
      <w:bookmarkEnd w:id="121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w transzach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2"/>
        <w:gridCol w:w="4088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kwota wypłaty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a wypłaty transzy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L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ind w:left="-84" w:right="-172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4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5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6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7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|_</w:t>
            </w:r>
            <w:r>
              <w:fldChar w:fldCharType="begin">
                <w:ffData>
                  <w:name w:val="Tekst8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9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0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_</w:t>
            </w:r>
            <w:r>
              <w:fldChar w:fldCharType="begin">
                <w:ffData>
                  <w:name w:val="Tekst11 Copy 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u w:val="single"/>
                <w:lang w:val="en-US" w:eastAsia="en-US"/>
              </w:rPr>
              <w:t> </w:t>
            </w:r>
            <w:r>
              <w:rPr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u w:val="single"/>
              </w:rPr>
              <w:t>_|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4500" w:leader="none"/>
        </w:tabs>
        <w:ind w:left="1416" w:hanging="0"/>
        <w:rPr/>
      </w:pPr>
      <w:r>
        <w:rPr>
          <w:sz w:val="18"/>
          <w:u w:val="single"/>
        </w:rPr>
        <w:t>forma spłaty kredytu:</w:t>
      </w:r>
      <w:r>
        <w:rPr>
          <w:sz w:val="18"/>
        </w:rPr>
        <w:br/>
      </w: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2" w:name="__Fieldmark__122_3285365548"/>
      <w:bookmarkStart w:id="123" w:name="__Fieldmark__122_3285365548"/>
      <w:bookmarkEnd w:id="12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aty malejące (równe raty kapitałowe w okresie kredytowania i odsetki naliczane od kwoty zadłużenia)</w:t>
        <w:br/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4" w:name="__Fieldmark__123_3285365548"/>
      <w:bookmarkStart w:id="125" w:name="__Fieldmark__123_3285365548"/>
      <w:bookmarkEnd w:id="12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raty równe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firstLine="284"/>
        <w:rPr>
          <w:sz w:val="18"/>
        </w:rPr>
      </w:pPr>
      <w:r>
        <w:rPr>
          <w:sz w:val="18"/>
        </w:rPr>
        <w:t xml:space="preserve">płatnych w okresach:              </w:t>
      </w: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6" w:name="__Fieldmark__124_3285365548"/>
      <w:bookmarkStart w:id="127" w:name="__Fieldmark__124_3285365548"/>
      <w:bookmarkEnd w:id="12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ięcznych      </w:t>
      </w: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8" w:name="__Fieldmark__125_3285365548"/>
      <w:bookmarkStart w:id="129" w:name="__Fieldmark__125_3285365548"/>
      <w:bookmarkEnd w:id="12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ch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firstLine="284"/>
        <w:rPr/>
      </w:pPr>
      <w:r>
        <w:rPr>
          <w:sz w:val="18"/>
        </w:rPr>
        <w:t xml:space="preserve">w dniu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|_</w:t>
      </w:r>
      <w:r>
        <w:fldChar w:fldCharType="begin">
          <w:ffData>
            <w:name w:val="Tekst5 Copy 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|</w:t>
      </w:r>
      <w:r>
        <w:rPr>
          <w:sz w:val="18"/>
        </w:rPr>
        <w:t xml:space="preserve"> każdego:     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0" w:name="__Fieldmark__129_3285365548"/>
      <w:bookmarkStart w:id="131" w:name="__Fieldmark__129_3285365548"/>
      <w:bookmarkEnd w:id="13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esiąca              </w:t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32" w:name="__Fieldmark__130_3285365548"/>
      <w:bookmarkStart w:id="133" w:name="__Fieldmark__130_3285365548"/>
      <w:bookmarkEnd w:id="13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                                    _|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786" w:hanging="77"/>
        <w:rPr>
          <w:b/>
          <w:b/>
          <w:sz w:val="18"/>
        </w:rPr>
      </w:pPr>
      <w:r>
        <w:rPr>
          <w:b/>
          <w:sz w:val="18"/>
        </w:rPr>
        <w:t>Podstawowe informacje o inwestycji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368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bywca nieruchomości                                  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ind w:firstLine="42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4" w:name="__Fieldmark__132_3285365548"/>
            <w:bookmarkStart w:id="135" w:name="__Fieldmark__132_3285365548"/>
            <w:bookmarkEnd w:id="1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soba fizycz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6" w:name="__Fieldmark__133_3285365548"/>
            <w:bookmarkStart w:id="137" w:name="__Fieldmark__133_3285365548"/>
            <w:bookmarkEnd w:id="1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udowa systemem gospodarczym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8" w:name="__Fieldmark__134_3285365548"/>
            <w:bookmarkStart w:id="139" w:name="__Fieldmark__134_3285365548"/>
            <w:bookmarkEnd w:id="1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ółdzielnia mieszkaniow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0" w:name="__Fieldmark__135_3285365548"/>
            <w:bookmarkStart w:id="141" w:name="__Fieldmark__135_3285365548"/>
            <w:bookmarkEnd w:id="1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budowa zlecona podmiotowi zewnętrznemu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2" w:name="__Fieldmark__136_3285365548"/>
            <w:bookmarkStart w:id="143" w:name="__Fieldmark__136_3285365548"/>
            <w:bookmarkEnd w:id="1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ewelope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130"/>
        <w:gridCol w:w="2486"/>
        <w:gridCol w:w="1939"/>
      </w:tblGrid>
      <w:tr>
        <w:trPr/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y inwestycji (w PLN)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ki własne (w PLN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4" w:name="__Fieldmark__137_3285365548"/>
            <w:bookmarkStart w:id="145" w:name="__Fieldmark__137_3285365548"/>
            <w:bookmarkEnd w:id="1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na zakupu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6" w:name="__Fieldmark__138_3285365548"/>
            <w:bookmarkStart w:id="147" w:name="__Fieldmark__138_3285365548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ykupu nieruchomośc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angażowane (poniesione koszty, bez wartości działki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budow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ziałk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__Fieldmark__139_3285365548"/>
            <w:bookmarkStart w:id="149" w:name="__Fieldmark__139_3285365548"/>
            <w:bookmarkEnd w:id="1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adaptacji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__Fieldmark__140_3285365548"/>
            <w:bookmarkStart w:id="151" w:name="__Fieldmark__140_3285365548"/>
            <w:bookmarkEnd w:id="1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zebudowy/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2" w:name="__Fieldmark__141_3285365548"/>
            <w:bookmarkStart w:id="153" w:name="__Fieldmark__141_3285365548"/>
            <w:bookmarkEnd w:id="1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adbudow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rachunku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owy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__Fieldmark__142_3285365548"/>
            <w:bookmarkStart w:id="155" w:name="__Fieldmark__142_3285365548"/>
            <w:bookmarkEnd w:id="1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remontu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6" w:name="__Fieldmark__143_3285365548"/>
            <w:bookmarkStart w:id="157" w:name="__Fieldmark__143_3285365548"/>
            <w:bookmarkEnd w:id="1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derniza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książeczce mieszkaniowej (w tym premia gwarancyjna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8" w:name="__Fieldmark__144_3285365548"/>
            <w:bookmarkStart w:id="159" w:name="__Fieldmark__144_3285365548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koszty wykończenia/ </w:t>
              <w:br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__Fieldmark__145_3285365548"/>
            <w:bookmarkStart w:id="161" w:name="__Fieldmark__145_3285365548"/>
            <w:bookmarkEnd w:id="1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wyposaż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odki na lokatach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owych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transak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/>
            </w:pPr>
            <w:r>
              <w:rPr>
                <w:sz w:val="16"/>
                <w:szCs w:val="16"/>
              </w:rPr>
              <w:t>wartość nieruchomości przeznaczonej na sprzeda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in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inne (udokumentowane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raze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własne raz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9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</w:rPr>
      </w:pPr>
      <w:r>
        <w:rPr>
          <w:sz w:val="18"/>
        </w:rPr>
        <w:tab/>
        <w:t xml:space="preserve">planowany termin zakończenia inwestycji:  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4 Copy 10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5 Copy 1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</w:t>
      </w:r>
      <w:r>
        <w:rPr>
          <w:sz w:val="18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6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7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6"/>
          <w:szCs w:val="16"/>
        </w:rPr>
        <w:t xml:space="preserve"> </w:t>
      </w:r>
      <w:r>
        <w:rPr>
          <w:sz w:val="18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|_</w:t>
      </w:r>
      <w:r>
        <w:fldChar w:fldCharType="begin">
          <w:ffData>
            <w:name w:val="Tekst8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9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10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_</w:t>
      </w:r>
      <w:r>
        <w:fldChar w:fldCharType="begin">
          <w:ffData>
            <w:name w:val="Tekst11 Copy 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|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786" w:hanging="77"/>
        <w:rPr>
          <w:b/>
          <w:b/>
          <w:sz w:val="18"/>
        </w:rPr>
      </w:pPr>
      <w:r>
        <w:rPr>
          <w:b/>
          <w:sz w:val="18"/>
        </w:rPr>
        <w:t>Podstawowe informacje o nieruchomości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  <w:u w:val="single"/>
        </w:rPr>
      </w:pPr>
      <w:r>
        <w:rPr>
          <w:sz w:val="18"/>
          <w:u w:val="single"/>
        </w:rPr>
        <w:t>nieruchomość kredytowana (przedmiot transakcji)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typ nieruchomośc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2" w:name="__Fieldmark__154_3285365548"/>
      <w:bookmarkStart w:id="163" w:name="__Fieldmark__154_3285365548"/>
      <w:bookmarkEnd w:id="16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m jednorodzinny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4" w:name="__Fieldmark__155_3285365548"/>
      <w:bookmarkStart w:id="165" w:name="__Fieldmark__155_3285365548"/>
      <w:bookmarkEnd w:id="16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lokal mieszkaln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6" w:name="__Fieldmark__156_3285365548"/>
      <w:bookmarkStart w:id="167" w:name="__Fieldmark__156_3285365548"/>
      <w:bookmarkEnd w:id="16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ziałk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8" w:name="__Fieldmark__157_3285365548"/>
      <w:bookmarkStart w:id="169" w:name="__Fieldmark__157_3285365548"/>
      <w:bookmarkEnd w:id="16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a (jaka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adres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Księga Wieczysta nr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_|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prowadzona przez Sąd Rejonowy w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wartość rynkowa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_|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>
          <w:sz w:val="18"/>
        </w:rPr>
      </w:pPr>
      <w:r>
        <w:rPr>
          <w:sz w:val="18"/>
        </w:rPr>
        <w:t>tytuł prawny do nieruchomości będącej przedmiotem transakcji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0" w:name="__Fieldmark__163_3285365548"/>
      <w:bookmarkStart w:id="171" w:name="__Fieldmark__163_3285365548"/>
      <w:bookmarkEnd w:id="17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łasność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2" w:name="__Fieldmark__164_3285365548"/>
      <w:bookmarkStart w:id="173" w:name="__Fieldmark__164_3285365548"/>
      <w:bookmarkEnd w:id="17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ółdzielcze własnościowe prawo do lokalu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4" w:name="__Fieldmark__165_3285365548"/>
      <w:bookmarkStart w:id="175" w:name="__Fieldmark__165_3285365548"/>
      <w:bookmarkEnd w:id="17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żytkowanie wieczyste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6" w:name="__Fieldmark__166_3285365548"/>
      <w:bookmarkStart w:id="177" w:name="__Fieldmark__166_3285365548"/>
      <w:bookmarkEnd w:id="17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 (jaki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  <w:u w:val="single"/>
        </w:rPr>
      </w:pPr>
      <w:r>
        <w:rPr>
          <w:sz w:val="18"/>
          <w:u w:val="single"/>
        </w:rPr>
        <w:t>nieruchomość przeznaczona na zabezpieczenie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78" w:name="__Fieldmark__168_3285365548"/>
      <w:bookmarkStart w:id="179" w:name="__Fieldmark__168_3285365548"/>
      <w:bookmarkEnd w:id="17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jak wyżej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typ nieruchomości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0" w:name="__Fieldmark__169_3285365548"/>
      <w:bookmarkStart w:id="181" w:name="__Fieldmark__169_3285365548"/>
      <w:bookmarkEnd w:id="18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om jednorodzinny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2" w:name="__Fieldmark__170_3285365548"/>
      <w:bookmarkStart w:id="183" w:name="__Fieldmark__170_3285365548"/>
      <w:bookmarkEnd w:id="18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egment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4" w:name="__Fieldmark__171_3285365548"/>
      <w:bookmarkStart w:id="185" w:name="__Fieldmark__171_3285365548"/>
      <w:bookmarkEnd w:id="18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lokal mieszkaln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6" w:name="__Fieldmark__172_3285365548"/>
      <w:bookmarkStart w:id="187" w:name="__Fieldmark__172_3285365548"/>
      <w:bookmarkEnd w:id="18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ziałka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8" w:name="__Fieldmark__173_3285365548"/>
      <w:bookmarkStart w:id="189" w:name="__Fieldmark__173_3285365548"/>
      <w:bookmarkEnd w:id="18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a (jaka?) </w:t>
      </w:r>
      <w:r>
        <w:rPr>
          <w:sz w:val="16"/>
          <w:szCs w:val="16"/>
          <w:u w:val="single"/>
        </w:rPr>
        <w:t>|__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adres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8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Księga Wieczysta nr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_|</w:t>
      </w:r>
      <w:r>
        <w:rPr>
          <w:sz w:val="16"/>
          <w:szCs w:val="16"/>
        </w:rPr>
        <w:t xml:space="preserve"> </w:t>
      </w:r>
      <w:r>
        <w:rPr>
          <w:sz w:val="18"/>
        </w:rPr>
        <w:t xml:space="preserve">prowadzona przez Sąd Rejonowy w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wartość rynkowa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_|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>
          <w:sz w:val="18"/>
        </w:rPr>
      </w:pPr>
      <w:r>
        <w:rPr>
          <w:sz w:val="18"/>
        </w:rPr>
        <w:t>tytuł prawny do nieruchomości przeznaczonej na zabezpieczenie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90" w:name="__Fieldmark__178_3285365548"/>
      <w:bookmarkStart w:id="191" w:name="__Fieldmark__178_3285365548"/>
      <w:bookmarkEnd w:id="19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własność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92" w:name="__Fieldmark__179_3285365548"/>
      <w:bookmarkStart w:id="193" w:name="__Fieldmark__179_3285365548"/>
      <w:bookmarkEnd w:id="19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półdzielcze własnościowe prawo do lokalu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94" w:name="__Fieldmark__180_3285365548"/>
      <w:bookmarkStart w:id="195" w:name="__Fieldmark__180_3285365548"/>
      <w:bookmarkEnd w:id="19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użytkowanie wieczyste  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ind w:left="1276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96" w:name="__Fieldmark__181_3285365548"/>
      <w:bookmarkStart w:id="197" w:name="__Fieldmark__181_3285365548"/>
      <w:bookmarkEnd w:id="19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inny (jaki?)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2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709" w:leader="none"/>
        </w:tabs>
        <w:ind w:left="1276" w:hanging="0"/>
        <w:rPr>
          <w:sz w:val="18"/>
        </w:rPr>
      </w:pPr>
      <w:r>
        <w:rPr>
          <w:sz w:val="18"/>
        </w:rPr>
        <w:t xml:space="preserve">dane podmiotu uprawnionego do nieruchomości </w:t>
      </w: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__|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ind w:left="709" w:hanging="0"/>
        <w:jc w:val="both"/>
        <w:rPr/>
      </w:pPr>
      <w:r>
        <w:rPr>
          <w:sz w:val="16"/>
        </w:rPr>
        <w:t>Oświadczam pod rygorem odpowiedzialności przewidzianej w art. 297 Kodeksu karnego, że wszystkie podane we Wniosku o przygotowanie Formularza informacyjnego dotyczącego kredytu hipotecznego dane są zgodne ze stanem faktycznym</w:t>
      </w:r>
      <w:r>
        <w:rPr>
          <w:sz w:val="16"/>
          <w:szCs w:val="16"/>
        </w:rPr>
        <w:t xml:space="preserve">.    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rażam zgodę na przekazanie Formularza informacyjnego dotyczącego kredytu hipotecznego na podany adres e-mail: 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  <w:tab w:val="left" w:pos="7380" w:leader="none"/>
        </w:tabs>
        <w:ind w:firstLine="709"/>
        <w:jc w:val="both"/>
        <w:rPr/>
      </w:pPr>
      <w:r>
        <w:rPr>
          <w:sz w:val="16"/>
          <w:szCs w:val="16"/>
          <w:u w:val="single"/>
        </w:rPr>
        <w:t>|__</w:t>
      </w:r>
      <w:r>
        <w:fldChar w:fldCharType="begin">
          <w:ffData>
            <w:name w:val="Tekst1 Copy 14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separate"/>
      </w:r>
      <w:r>
        <w:rPr>
          <w:sz w:val="16"/>
          <w:szCs w:val="16"/>
          <w:u w:val="single"/>
          <w:lang w:val="en-US" w:eastAsia="en-US"/>
        </w:rPr>
        <w:t>     </w:t>
      </w:r>
      <w:r>
        <w:rPr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lang w:val="en-US" w:eastAsia="en-US"/>
        </w:rPr>
        <w:fldChar w:fldCharType="end"/>
      </w:r>
      <w:r>
        <w:rPr>
          <w:sz w:val="16"/>
          <w:szCs w:val="16"/>
          <w:u w:val="single"/>
        </w:rPr>
        <w:t>_                             _|</w:t>
      </w:r>
      <w:r>
        <w:rPr>
          <w:sz w:val="16"/>
          <w:szCs w:val="16"/>
        </w:rPr>
        <w:t xml:space="preserve">            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  <w:u w:val="single"/>
        </w:rPr>
        <w:t xml:space="preserve">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038"/>
        <w:gridCol w:w="3127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sz w:val="18"/>
              </w:rPr>
              <w:t>Imię i nazwisko wnioskodawc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iejscowość, dat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odpis</w:t>
            </w:r>
          </w:p>
        </w:tc>
      </w:tr>
      <w:tr>
        <w:trPr>
          <w:trHeight w:val="15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2 do Podręcznika kredytow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55:00Z</dcterms:created>
  <dc:creator>hkacz_pb</dc:creator>
  <dc:description/>
  <cp:keywords/>
  <dc:language>en-US</dc:language>
  <cp:lastModifiedBy>M.Biernat</cp:lastModifiedBy>
  <cp:lastPrinted>2018-05-16T08:58:00Z</cp:lastPrinted>
  <dcterms:modified xsi:type="dcterms:W3CDTF">2023-09-01T08:35:00Z</dcterms:modified>
  <cp:revision>3</cp:revision>
  <dc:subject/>
  <dc:title/>
</cp:coreProperties>
</file>