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>
          <w:trHeight w:val="477" w:hRule="atLeast"/>
        </w:trPr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ista wymaganych dokumentów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 xml:space="preserve">UMOWA O PRACĘ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  <w:r>
              <w:rPr>
                <w:rFonts w:cs="Calibri"/>
                <w:b/>
                <w:sz w:val="18"/>
                <w:szCs w:val="18"/>
              </w:rPr>
              <w:t>(jeden z poniższych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0" w:name="__Fieldmark__0_2388806565"/>
            <w:bookmarkStart w:id="1" w:name="__Fieldmark__0_2388806565"/>
            <w:bookmarkEnd w:id="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" w:name="__Fieldmark__1_2388806565"/>
            <w:bookmarkStart w:id="3" w:name="__Fieldmark__1_2388806565"/>
            <w:bookmarkEnd w:id="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" w:name="__Fieldmark__2_2388806565"/>
            <w:bookmarkStart w:id="5" w:name="__Fieldmark__2_2388806565"/>
            <w:bookmarkEnd w:id="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" w:name="__Fieldmark__3_2388806565"/>
            <w:bookmarkStart w:id="7" w:name="__Fieldmark__3_2388806565"/>
            <w:bookmarkEnd w:id="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" w:name="__Fieldmark__4_2388806565"/>
            <w:bookmarkStart w:id="9" w:name="__Fieldmark__4_2388806565"/>
            <w:bookmarkEnd w:id="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" w:name="__Fieldmark__5_2388806565"/>
            <w:bookmarkStart w:id="11" w:name="__Fieldmark__5_2388806565"/>
            <w:bookmarkEnd w:id="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" w:name="__Fieldmark__6_2388806565"/>
            <w:bookmarkStart w:id="13" w:name="__Fieldmark__6_2388806565"/>
            <w:bookmarkEnd w:id="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" w:name="__Fieldmark__7_2388806565"/>
            <w:bookmarkStart w:id="15" w:name="__Fieldmark__7_2388806565"/>
            <w:bookmarkEnd w:id="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EMERYTURA/RENT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" w:name="__Fieldmark__8_2388806565"/>
            <w:bookmarkStart w:id="17" w:name="__Fieldmark__8_2388806565"/>
            <w:bookmarkEnd w:id="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Oryginał decyzji w sprawie przyznania/waloryzacji renty/emerytur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" w:name="__Fieldmark__9_2388806565"/>
            <w:bookmarkStart w:id="19" w:name="__Fieldmark__9_2388806565"/>
            <w:bookmarkEnd w:id="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Wydruk historii ROR klienta za minimum ostatni miesiąc, uwzględniający przynajmniej jeden wpływ świadcze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" w:name="__Fieldmark__10_2388806565"/>
            <w:bookmarkStart w:id="21" w:name="__Fieldmark__10_2388806565"/>
            <w:bookmarkEnd w:id="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Ostatni dokument potwierdzający fakt wypłaty świadczenia gotówką Dokument potwierdzający wypłatę świadczenia w gotówce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" w:name="__Fieldmark__11_2388806565"/>
            <w:bookmarkStart w:id="23" w:name="__Fieldmark__11_2388806565"/>
            <w:bookmarkEnd w:id="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4" w:name="__Fieldmark__12_2388806565"/>
            <w:bookmarkStart w:id="25" w:name="__Fieldmark__12_2388806565"/>
            <w:bookmarkEnd w:id="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6" w:name="__Fieldmark__13_2388806565"/>
            <w:bookmarkStart w:id="27" w:name="__Fieldmark__13_2388806565"/>
            <w:bookmarkEnd w:id="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DOKUMENTY WYMAGANE DLA RENTY WYPŁACENEJ PRZEZ TOWARZYSTWO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ryginał prawomocnego wyroku sądu/ugoda w sprawie przyznania/waloryzacji renty wypłacanej przez towarzystwo                                        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8" w:name="__Fieldmark__14_2388806565"/>
            <w:bookmarkStart w:id="29" w:name="__Fieldmark__14_2388806565"/>
            <w:bookmarkEnd w:id="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Zaświadczenie z towarzystwa ubezpieczeniowego o wysokości sumy ubezpieczenia i kwocie wypłaconych świadczeń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0" w:name="__Fieldmark__15_2388806565"/>
            <w:bookmarkStart w:id="31" w:name="__Fieldmark__15_2388806565"/>
            <w:bookmarkEnd w:id="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świadczenie klienta w zakresie braku wystąpienia o kapitalizację renty w okresie kredytowa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2" w:name="__Fieldmark__16_2388806565"/>
            <w:bookmarkStart w:id="33" w:name="__Fieldmark__16_2388806565"/>
            <w:bookmarkEnd w:id="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459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ZLECENIA/ O DZIEŁO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4" w:name="__Fieldmark__17_2388806565"/>
            <w:bookmarkStart w:id="35" w:name="__Fieldmark__17_2388806565"/>
            <w:bookmarkEnd w:id="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świadczenie o źródle i wysokości dochodów uzyskanych w ostatnich 12 miesiącach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6" w:name="__Fieldmark__18_2388806565"/>
            <w:bookmarkStart w:id="37" w:name="__Fieldmark__18_2388806565"/>
            <w:bookmarkEnd w:id="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12/24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8" w:name="__Fieldmark__19_2388806565"/>
            <w:bookmarkStart w:id="39" w:name="__Fieldmark__19_2388806565"/>
            <w:bookmarkEnd w:id="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ryginały umów z ostatnich 12 miesięcy: generalna umowa współpracy (jeśli dotyczy), poszczególne umowy rozliczeniowe z ostatnich 12 m-c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0" w:name="__Fieldmark__20_2388806565"/>
            <w:bookmarkStart w:id="41" w:name="__Fieldmark__20_2388806565"/>
            <w:bookmarkEnd w:id="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(wymagane w przypadkach określonych w Zasadach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2" w:name="__Fieldmark__21_2388806565"/>
            <w:bookmarkStart w:id="43" w:name="__Fieldmark__21_2388806565"/>
            <w:bookmarkEnd w:id="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4" w:name="__Fieldmark__22_2388806565"/>
            <w:bookmarkStart w:id="45" w:name="__Fieldmark__22_2388806565"/>
            <w:bookmarkEnd w:id="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7" w:hanging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DODATKWE DOKUMENTY W PRZYPADKU SAMODZIELNEGO ROZLICZANIA PODATKU I SKŁADEK ZU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6" w:name="__Fieldmark__23_2388806565"/>
            <w:bookmarkStart w:id="47" w:name="__Fieldmark__23_2388806565"/>
            <w:bookmarkEnd w:id="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z ZUS o niezaleganiu w opłacaniu składek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8" w:name="__Fieldmark__24_2388806565"/>
            <w:bookmarkStart w:id="49" w:name="__Fieldmark__24_2388806565"/>
            <w:bookmarkEnd w:id="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NAJMU NIERUCHOMOŚCI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0" w:name="__Fieldmark__25_2388806565"/>
            <w:bookmarkStart w:id="51" w:name="__Fieldmark__25_2388806565"/>
            <w:bookmarkEnd w:id="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umowa najm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2" w:name="__Fieldmark__26_2388806565"/>
            <w:bookmarkStart w:id="53" w:name="__Fieldmark__26_2388806565"/>
            <w:bookmarkEnd w:id="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z ostatnich 12/24 miesięcy,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4" w:name="__Fieldmark__27_2388806565"/>
            <w:bookmarkStart w:id="55" w:name="__Fieldmark__27_2388806565"/>
            <w:bookmarkEnd w:id="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er KW nieruchomośc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6" w:name="__Fieldmark__28_2388806565"/>
            <w:bookmarkStart w:id="57" w:name="__Fieldmark__28_2388806565"/>
            <w:bookmarkEnd w:id="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ektroniczny odpis księgi wieczystej przygotowany przez pracownika Bank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8" w:name="__Fieldmark__29_2388806565"/>
            <w:bookmarkStart w:id="59" w:name="__Fieldmark__29_2388806565"/>
            <w:bookmarkEnd w:id="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posiadanie spółdzielczego własnościowego prawa do nieruchomości – zaświadczenie ze spółdzielni (w przypadku prawa spółdzielczego własnościowego do lokalu mieszkalnego 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ółdzielczego prawa do lokalu użytkowego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0" w:name="__Fieldmark__30_2388806565"/>
            <w:bookmarkStart w:id="61" w:name="__Fieldmark__30_2388806565"/>
            <w:bookmarkEnd w:id="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potwierdzeniem złożenia go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2" w:name="__Fieldmark__31_2388806565"/>
            <w:bookmarkStart w:id="63" w:name="__Fieldmark__31_2388806565"/>
            <w:bookmarkEnd w:id="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4" w:name="__Fieldmark__32_2388806565"/>
            <w:bookmarkStart w:id="65" w:name="__Fieldmark__32_2388806565"/>
            <w:bookmarkEnd w:id="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6" w:name="__Fieldmark__33_2388806565"/>
            <w:bookmarkStart w:id="67" w:name="__Fieldmark__33_2388806565"/>
            <w:bookmarkEnd w:id="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 xml:space="preserve">KONTRAKT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8" w:name="__Fieldmark__34_2388806565"/>
            <w:bookmarkStart w:id="69" w:name="__Fieldmark__34_2388806565"/>
            <w:bookmarkEnd w:id="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0" w:name="__Fieldmark__35_2388806565"/>
            <w:bookmarkStart w:id="71" w:name="__Fieldmark__35_2388806565"/>
            <w:bookmarkEnd w:id="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y umów (kontrakty) z ostatnich 3 miesi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2" w:name="__Fieldmark__36_2388806565"/>
            <w:bookmarkStart w:id="73" w:name="__Fieldmark__36_2388806565"/>
            <w:bookmarkEnd w:id="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6 miesiące</w:t>
            </w:r>
            <w:r>
              <w:rPr>
                <w:rFonts w:cs="Calibri"/>
                <w:bCs/>
                <w:iCs/>
                <w:sz w:val="18"/>
                <w:szCs w:val="18"/>
                <w:u w:val="single"/>
              </w:rPr>
              <w:t xml:space="preserve"> 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4" w:name="__Fieldmark__37_2388806565"/>
            <w:bookmarkStart w:id="75" w:name="__Fieldmark__37_2388806565"/>
            <w:bookmarkEnd w:id="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6" w:name="__Fieldmark__38_2388806565"/>
            <w:bookmarkStart w:id="77" w:name="__Fieldmark__38_2388806565"/>
            <w:bookmarkEnd w:id="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8" w:name="__Fieldmark__39_2388806565"/>
            <w:bookmarkStart w:id="79" w:name="__Fieldmark__39_2388806565"/>
            <w:bookmarkEnd w:id="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mowa B2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0" w:name="__Fieldmark__40_2388806565"/>
            <w:bookmarkStart w:id="81" w:name="__Fieldmark__40_2388806565"/>
            <w:bookmarkEnd w:id="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braku zaległości w opłacani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2" w:name="__Fieldmark__41_2388806565"/>
            <w:bookmarkStart w:id="83" w:name="__Fieldmark__41_2388806565"/>
            <w:bookmarkEnd w:id="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4" w:name="__Fieldmark__42_2388806565"/>
            <w:bookmarkStart w:id="85" w:name="__Fieldmark__42_2388806565"/>
            <w:bookmarkEnd w:id="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odstawow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dwóch okresach obrotowy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6" w:name="__Fieldmark__43_2388806565"/>
            <w:bookmarkStart w:id="87" w:name="__Fieldmark__43_2388806565"/>
            <w:bookmarkEnd w:id="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potwierdzający wypłatę dywidendy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lub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8" w:name="__Fieldmark__44_2388806565"/>
            <w:bookmarkStart w:id="89" w:name="__Fieldmark__44_2388806565"/>
            <w:bookmarkEnd w:id="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fakt wpłaty gotówką dywidendy za dwa ostatnie okresy obrotow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0" w:name="__Fieldmark__45_2388806565"/>
            <w:bookmarkStart w:id="91" w:name="__Fieldmark__45_2388806565"/>
            <w:bookmarkEnd w:id="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2" w:name="__Fieldmark__46_2388806565"/>
            <w:bookmarkStart w:id="93" w:name="__Fieldmark__46_2388806565"/>
            <w:bookmarkEnd w:id="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4" w:name="__Fieldmark__47_2388806565"/>
            <w:bookmarkStart w:id="95" w:name="__Fieldmark__47_2388806565"/>
            <w:bookmarkEnd w:id="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6" w:name="__Fieldmark__48_2388806565"/>
            <w:bookmarkStart w:id="97" w:name="__Fieldmark__48_2388806565"/>
            <w:bookmarkEnd w:id="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8" w:name="__Fieldmark__49_2388806565"/>
            <w:bookmarkStart w:id="99" w:name="__Fieldmark__49_2388806565"/>
            <w:bookmarkEnd w:id="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ich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0" w:name="__Fieldmark__50_2388806565"/>
            <w:bookmarkStart w:id="101" w:name="__Fieldmark__50_2388806565"/>
            <w:bookmarkEnd w:id="1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2" w:name="__Fieldmark__51_2388806565"/>
            <w:bookmarkStart w:id="103" w:name="__Fieldmark__51_2388806565"/>
            <w:bookmarkEnd w:id="1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ełn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4" w:name="__Fieldmark__52_2388806565"/>
            <w:bookmarkStart w:id="105" w:name="__Fieldmark__52_2388806565"/>
            <w:bookmarkEnd w:id="1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konta potwierdzający wypłatę dywidendy 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6" w:name="__Fieldmark__53_2388806565"/>
            <w:bookmarkStart w:id="107" w:name="__Fieldmark__53_2388806565"/>
            <w:bookmarkEnd w:id="1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 potwierdzający fakt wpłaty gotówką dywidendy za dwa ostatnie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8" w:name="__Fieldmark__54_2388806565"/>
            <w:bookmarkStart w:id="109" w:name="__Fieldmark__54_2388806565"/>
            <w:bookmarkEnd w:id="1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0" w:name="__Fieldmark__55_2388806565"/>
            <w:bookmarkStart w:id="111" w:name="__Fieldmark__55_2388806565"/>
            <w:bookmarkEnd w:id="1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2" w:name="__Fieldmark__56_2388806565"/>
            <w:bookmarkStart w:id="113" w:name="__Fieldmark__56_2388806565"/>
            <w:bookmarkEnd w:id="1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4" w:name="__Fieldmark__57_2388806565"/>
            <w:bookmarkStart w:id="115" w:name="__Fieldmark__57_2388806565"/>
            <w:bookmarkEnd w:id="1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formacja o prowadzonej działalności gospodarcze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6" w:name="__Fieldmark__58_2388806565"/>
            <w:bookmarkStart w:id="117" w:name="__Fieldmark__58_2388806565"/>
            <w:bookmarkEnd w:id="1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prawozdania finansowe za ostatnie dwa okresy obrotowe oraz sprawozdania bież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8" w:name="__Fieldmark__59_2388806565"/>
            <w:bookmarkStart w:id="119" w:name="__Fieldmark__59_2388806565"/>
            <w:bookmarkEnd w:id="1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 wystawione na REGON spółk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0" w:name="__Fieldmark__60_2388806565"/>
            <w:bookmarkStart w:id="121" w:name="__Fieldmark__60_2388806565"/>
            <w:bookmarkEnd w:id="1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 wystawione spółkę, ze wskazaniem jej numeru REGO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2" w:name="__Fieldmark__61_2388806565"/>
            <w:bookmarkStart w:id="123" w:name="__Fieldmark__61_2388806565"/>
            <w:bookmarkEnd w:id="1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4" w:name="__Fieldmark__62_2388806565"/>
            <w:bookmarkStart w:id="125" w:name="__Fieldmark__62_2388806565"/>
            <w:bookmarkEnd w:id="1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ich w urzędzie skarbowym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6" w:name="__Fieldmark__63_2388806565"/>
            <w:bookmarkStart w:id="127" w:name="__Fieldmark__63_2388806565"/>
            <w:bookmarkEnd w:id="1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8" w:name="__Fieldmark__64_2388806565"/>
            <w:bookmarkStart w:id="129" w:name="__Fieldmark__64_2388806565"/>
            <w:bookmarkEnd w:id="1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0490" w:type="dxa"/>
            <w:gridSpan w:val="2"/>
            <w:tcBorders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7"/>
        <w:gridCol w:w="16"/>
      </w:tblGrid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ROLNI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rolni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0" w:name="__Fieldmark__65_2388806565"/>
            <w:bookmarkStart w:id="131" w:name="__Fieldmark__65_2388806565"/>
            <w:bookmarkEnd w:id="1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ane finansowe dla podmiotów prowadzących działalność rolniczą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2" w:name="__Fieldmark__66_2388806565"/>
            <w:bookmarkStart w:id="133" w:name="__Fieldmark__66_2388806565"/>
            <w:bookmarkEnd w:id="1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18"/>
                <w:szCs w:val="18"/>
              </w:rPr>
              <w:t>Zgoda na weryfikację podmiotu gospodarcz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4" w:name="__Fieldmark__67_2388806565"/>
            <w:bookmarkStart w:id="135" w:name="__Fieldmark__67_2388806565"/>
            <w:bookmarkEnd w:id="1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ind w:left="45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UMENTY WYMAGANE W ZALEŻNOŚCI OD RODZAJU DOCHOD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/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Decyzja w sprawie przyznania płatności w ramach systemów wsparcia bezpośredni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6" w:name="__Fieldmark__68_2388806565"/>
            <w:bookmarkStart w:id="137" w:name="__Fieldmark__68_2388806565"/>
            <w:bookmarkEnd w:id="1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iCs w:val="false"/>
                <w:sz w:val="18"/>
                <w:szCs w:val="18"/>
              </w:rPr>
              <w:t xml:space="preserve">Umowa/y dzierżawy gruntu roln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8" w:name="__Fieldmark__69_2388806565"/>
            <w:bookmarkStart w:id="139" w:name="__Fieldmark__69_2388806565"/>
            <w:bookmarkEnd w:id="1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Nakaz płatniczy podatku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za ostatni rok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 urzędu gminy wraz z dowodami wpłaty podatku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0" w:name="__Fieldmark__70_2388806565"/>
            <w:bookmarkStart w:id="141" w:name="__Fieldmark__70_2388806565"/>
            <w:bookmarkEnd w:id="1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aświadczenie z Urzędu Gminy o dochodowości z gospodarstwa rolnego za ostatnie 12 miesięcy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b w:val="false"/>
                <w:bCs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braku zaległości z tytułu podatku (rolnego, gruntowego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2" w:name="__Fieldmark__71_2388806565"/>
            <w:bookmarkStart w:id="143" w:name="__Fieldmark__71_2388806565"/>
            <w:bookmarkEnd w:id="1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z tytułu podatk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4" w:name="__Fieldmark__72_2388806565"/>
            <w:bookmarkStart w:id="145" w:name="__Fieldmark__72_2388806565"/>
            <w:bookmarkEnd w:id="1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ZUS/KRUS o niezaleganiu z opłacaniem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6" w:name="__Fieldmark__73_2388806565"/>
            <w:bookmarkStart w:id="147" w:name="__Fieldmark__73_2388806565"/>
            <w:bookmarkEnd w:id="1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dochodowości gospodarstwa rolnego za ostatnie 12 miesię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8" w:name="__Fieldmark__74_2388806565"/>
            <w:bookmarkStart w:id="149" w:name="__Fieldmark__74_2388806565"/>
            <w:bookmarkEnd w:id="1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0" w:name="__Fieldmark__75_2388806565"/>
            <w:bookmarkStart w:id="151" w:name="__Fieldmark__75_2388806565"/>
            <w:bookmarkEnd w:id="1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2" w:name="__Fieldmark__76_2388806565"/>
            <w:bookmarkStart w:id="153" w:name="__Fieldmark__76_2388806565"/>
            <w:bookmarkEnd w:id="1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4" w:name="__Fieldmark__77_2388806565"/>
            <w:bookmarkStart w:id="155" w:name="__Fieldmark__77_2388806565"/>
            <w:bookmarkEnd w:id="1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GOSPODAR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, za który zostało złożone zeznanie podatkowe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gospodar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6" w:name="__Fieldmark__78_2388806565"/>
            <w:bookmarkStart w:id="157" w:name="__Fieldmark__78_2388806565"/>
            <w:bookmarkEnd w:id="1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Zgoda na weryfikacje podmiotu gospodarcz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8" w:name="__Fieldmark__79_2388806565"/>
            <w:bookmarkStart w:id="159" w:name="__Fieldmark__79_2388806565"/>
            <w:bookmarkEnd w:id="1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W ZALEŻNOŚCI OD RODZAJU PROWADZONEJ DZIAŁALNOŚC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KPI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ne finansowe dla podmiotów prowadzących Księgi przychodów i rozchodów (załącznik numer 8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0" w:name="__Fieldmark__80_2388806565"/>
            <w:bookmarkStart w:id="161" w:name="__Fieldmark__80_2388806565"/>
            <w:bookmarkEnd w:id="1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sięga przychodów i roz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2" w:name="__Fieldmark__81_2388806565"/>
            <w:bookmarkStart w:id="163" w:name="__Fieldmark__81_2388806565"/>
            <w:bookmarkEnd w:id="1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4" w:name="__Fieldmark__82_2388806565"/>
            <w:bookmarkStart w:id="165" w:name="__Fieldmark__82_2388806565"/>
            <w:bookmarkEnd w:id="1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6" w:name="__Fieldmark__83_2388806565"/>
            <w:bookmarkStart w:id="167" w:name="__Fieldmark__83_2388806565"/>
            <w:bookmarkEnd w:id="1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PODATKOW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ane finansowe dla podmiotów zwolnionych z prowadzenia ewidencji przychodów i rozchodów - karta podatkowa (załącznik numer 9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8" w:name="__Fieldmark__84_2388806565"/>
            <w:bookmarkStart w:id="169" w:name="__Fieldmark__84_2388806565"/>
            <w:bookmarkEnd w:id="1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decyzji o stawce karty podatkowej za dwa ostatnie okresy obrotowe oraz okres bieżą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0" w:name="__Fieldmark__85_2388806565"/>
            <w:bookmarkStart w:id="171" w:name="__Fieldmark__85_2388806565"/>
            <w:bookmarkEnd w:id="1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2" w:name="__Fieldmark__86_2388806565"/>
            <w:bookmarkStart w:id="173" w:name="__Fieldmark__86_2388806565"/>
            <w:bookmarkEnd w:id="1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RYCZAŁT EWIDENCJONOWAN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ewidencję przychodów </w:t>
            </w:r>
            <w:r>
              <w:rPr>
                <w:rFonts w:cs="Calibri"/>
                <w:sz w:val="18"/>
                <w:szCs w:val="18"/>
              </w:rPr>
              <w:t>- ryczałt ewidencjonowany (załącznik numer 10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4" w:name="__Fieldmark__87_2388806565"/>
            <w:bookmarkStart w:id="175" w:name="__Fieldmark__87_2388806565"/>
            <w:bookmarkEnd w:id="1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widencja przy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6" w:name="__Fieldmark__88_2388806565"/>
            <w:bookmarkStart w:id="177" w:name="__Fieldmark__88_2388806565"/>
            <w:bookmarkEnd w:id="1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8" w:name="__Fieldmark__89_2388806565"/>
            <w:bookmarkStart w:id="179" w:name="__Fieldmark__89_2388806565"/>
            <w:bookmarkEnd w:id="1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0" w:name="__Fieldmark__90_2388806565"/>
            <w:bookmarkStart w:id="181" w:name="__Fieldmark__90_2388806565"/>
            <w:bookmarkEnd w:id="1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SIĘGI RACHUNK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księgi rachunkowe (załącznik numer 11)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2" w:name="__Fieldmark__91_2388806565"/>
            <w:bookmarkStart w:id="183" w:name="__Fieldmark__91_2388806565"/>
            <w:bookmarkEnd w:id="1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4" w:name="__Fieldmark__92_2388806565"/>
            <w:bookmarkStart w:id="185" w:name="__Fieldmark__92_2388806565"/>
            <w:bookmarkEnd w:id="1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rawozdania finansowe za dwa ostatnie okresy obrotowe oraz bieżące dane finans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6" w:name="__Fieldmark__93_2388806565"/>
            <w:bookmarkStart w:id="187" w:name="__Fieldmark__93_2388806565"/>
            <w:bookmarkEnd w:id="1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8" w:name="__Fieldmark__94_2388806565"/>
            <w:bookmarkStart w:id="189" w:name="__Fieldmark__94_2388806565"/>
            <w:bookmarkEnd w:id="1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POTWIERDZAJĄCE NIEZALEGANIE Z US/ZU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0" w:name="__Fieldmark__95_2388806565"/>
            <w:bookmarkStart w:id="191" w:name="__Fieldmark__95_2388806565"/>
            <w:bookmarkEnd w:id="1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2" w:name="__Fieldmark__96_2388806565"/>
            <w:bookmarkStart w:id="193" w:name="__Fieldmark__96_2388806565"/>
            <w:bookmarkEnd w:id="1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INNE DOKUMENT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widencja środków trwały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4" w:name="__Fieldmark__97_2388806565"/>
            <w:bookmarkStart w:id="195" w:name="__Fieldmark__97_2388806565"/>
            <w:bookmarkEnd w:id="1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umowy spółki wraz z aneksami i załącznikam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6" w:name="__Fieldmark__98_2388806565"/>
            <w:bookmarkStart w:id="197" w:name="__Fieldmark__98_2388806565"/>
            <w:bookmarkEnd w:id="1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Oryginał aktualnej </w:t>
            </w:r>
            <w:r>
              <w:rPr>
                <w:rFonts w:cs="Calibri"/>
                <w:sz w:val="18"/>
                <w:szCs w:val="18"/>
              </w:rPr>
              <w:t>listy wspólników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8" w:name="__Fieldmark__99_2388806565"/>
            <w:bookmarkStart w:id="199" w:name="__Fieldmark__99_2388806565"/>
            <w:bookmarkEnd w:id="1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cesja/zezwolenie/wpis na listę/licencj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0" w:name="__Fieldmark__100_2388806565"/>
            <w:bookmarkStart w:id="201" w:name="__Fieldmark__100_2388806565"/>
            <w:bookmarkEnd w:id="2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2" w:name="__Fieldmark__101_2388806565"/>
            <w:bookmarkStart w:id="203" w:name="__Fieldmark__101_2388806565"/>
            <w:bookmarkEnd w:id="2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4" w:name="__Fieldmark__102_2388806565"/>
            <w:bookmarkStart w:id="205" w:name="__Fieldmark__102_2388806565"/>
            <w:bookmarkEnd w:id="2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ŚWIADCZENIE WYCHOWAWCZE W RAMACH PROGRAMU RZĄDOWEGO „RODZINA 800 PLUS”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6" w:name="__Fieldmark__103_2388806565"/>
            <w:bookmarkStart w:id="207" w:name="__Fieldmark__103_2388806565"/>
            <w:bookmarkEnd w:id="2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Dokument potwierdzający PESEL dziecka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8" w:name="__Fieldmark__104_2388806565"/>
            <w:bookmarkStart w:id="209" w:name="__Fieldmark__104_2388806565"/>
            <w:bookmarkEnd w:id="2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0" w:name="__Fieldmark__105_2388806565"/>
            <w:bookmarkStart w:id="211" w:name="__Fieldmark__105_2388806565"/>
            <w:bookmarkEnd w:id="2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DIETY ZA DELEGACJĘ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2" w:name="__Fieldmark__106_2388806565"/>
            <w:bookmarkStart w:id="213" w:name="__Fieldmark__106_2388806565"/>
            <w:bookmarkEnd w:id="2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Informacja o przyznaniu świadczenia wychowawczego, wydana przez ZUS wraz z wnioskiem o świadczenie wychowawcz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4" w:name="__Fieldmark__107_2388806565"/>
            <w:bookmarkStart w:id="215" w:name="__Fieldmark__107_2388806565"/>
            <w:bookmarkEnd w:id="2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za ostatnie 6 miesięcy z uwzględnieniem wpływów za delegację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6" w:name="__Fieldmark__108_2388806565"/>
            <w:bookmarkStart w:id="217" w:name="__Fieldmark__108_2388806565"/>
            <w:bookmarkEnd w:id="2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8" w:name="__Fieldmark__109_2388806565"/>
            <w:bookmarkStart w:id="219" w:name="__Fieldmark__109_2388806565"/>
            <w:bookmarkEnd w:id="2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POWOŁANIE NA PREZESA/WICEPREZESA/ CZŁONKA ZARZĄDU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>DOKUMENTY WYMAGANE (jeden z poniższych</w:t>
            </w: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0" w:name="__Fieldmark__110_2388806565"/>
            <w:bookmarkStart w:id="221" w:name="__Fieldmark__110_2388806565"/>
            <w:bookmarkEnd w:id="2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2" w:name="__Fieldmark__111_2388806565"/>
            <w:bookmarkStart w:id="223" w:name="__Fieldmark__111_2388806565"/>
            <w:bookmarkEnd w:id="2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4" w:name="__Fieldmark__112_2388806565"/>
            <w:bookmarkStart w:id="225" w:name="__Fieldmark__112_2388806565"/>
            <w:bookmarkEnd w:id="2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6" w:name="__Fieldmark__113_2388806565"/>
            <w:bookmarkStart w:id="227" w:name="__Fieldmark__113_2388806565"/>
            <w:bookmarkEnd w:id="2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8" w:name="__Fieldmark__114_2388806565"/>
            <w:bookmarkStart w:id="229" w:name="__Fieldmark__114_2388806565"/>
            <w:bookmarkEnd w:id="2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0" w:name="__Fieldmark__115_2388806565"/>
            <w:bookmarkStart w:id="231" w:name="__Fieldmark__115_2388806565"/>
            <w:bookmarkEnd w:id="2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2" w:name="__Fieldmark__116_2388806565"/>
            <w:bookmarkStart w:id="233" w:name="__Fieldmark__116_2388806565"/>
            <w:bookmarkEnd w:id="2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4" w:name="__Fieldmark__117_2388806565"/>
            <w:bookmarkStart w:id="235" w:name="__Fieldmark__117_2388806565"/>
            <w:bookmarkEnd w:id="2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103" w:footer="2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>Załącznik nr 1</w:t>
      <w:br/>
      <w:t xml:space="preserve">do Zasad weryfikacji dokumentów </w:t>
    </w:r>
    <w:r>
      <w:rPr>
        <w:rFonts w:cs="Calibri" w:ascii="Times New Roman" w:hAnsi="Times New Roman"/>
        <w:sz w:val="16"/>
        <w:szCs w:val="16"/>
      </w:rPr>
      <w:t xml:space="preserve">potwierdzających dochody </w:t>
    </w:r>
    <w:r>
      <w:rPr>
        <w:rFonts w:cs="Calibri"/>
        <w:sz w:val="16"/>
        <w:szCs w:val="16"/>
      </w:rPr>
      <w:br/>
    </w:r>
    <w:r>
      <w:rPr>
        <w:rFonts w:cs="Calibri" w:ascii="Times New Roman" w:hAnsi="Times New Roman"/>
        <w:sz w:val="16"/>
        <w:szCs w:val="16"/>
      </w:rPr>
      <w:t>oraz źródło dochodów klientów indywidualnych</w:t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  <w:tab/>
      <w:tab/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Calibri" w:hAnsi="Calibri" w:eastAsia="Calibri" w:cs="Calibri"/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eastAsia="Calibri" w:cs="Arial"/>
      <w:b w:val="false"/>
      <w:color w:val="000000"/>
    </w:rPr>
  </w:style>
  <w:style w:type="character" w:styleId="WW8Num13z0">
    <w:name w:val="WW8Num13z0"/>
    <w:qFormat/>
    <w:rPr>
      <w:rFonts w:ascii="Calibri" w:hAnsi="Calibri" w:eastAsia="Calibri" w:cs="Calibri"/>
      <w:b w:val="false"/>
      <w:color w:val="000000"/>
    </w:rPr>
  </w:style>
  <w:style w:type="character" w:styleId="WW8Num14z0">
    <w:name w:val="WW8Num14z0"/>
    <w:qFormat/>
    <w:rPr>
      <w:rFonts w:ascii="Calibri" w:hAnsi="Calibri" w:eastAsia="Calibri" w:cs="Calibri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Calibri" w:hAnsi="Calibri" w:eastAsia="Calibri" w:cs="Calibri"/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color w:val="000000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1:00Z</dcterms:created>
  <dc:creator>mboro_rb</dc:creator>
  <dc:description/>
  <cp:keywords/>
  <dc:language>en-US</dc:language>
  <cp:lastModifiedBy>E.Radłowska</cp:lastModifiedBy>
  <cp:lastPrinted>2013-09-03T10:26:00Z</cp:lastPrinted>
  <dcterms:modified xsi:type="dcterms:W3CDTF">2024-05-17T10:34:00Z</dcterms:modified>
  <cp:revision>10</cp:revision>
  <dc:subject/>
  <dc:title/>
</cp:coreProperties>
</file>