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owadzonej działalności gospodarczej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293"/>
        <w:gridCol w:w="294"/>
        <w:gridCol w:w="293"/>
        <w:gridCol w:w="65"/>
        <w:gridCol w:w="31"/>
        <w:gridCol w:w="197"/>
        <w:gridCol w:w="39"/>
        <w:gridCol w:w="14"/>
        <w:gridCol w:w="147"/>
        <w:gridCol w:w="95"/>
        <w:gridCol w:w="17"/>
        <w:gridCol w:w="24"/>
        <w:gridCol w:w="253"/>
        <w:gridCol w:w="6"/>
        <w:gridCol w:w="25"/>
        <w:gridCol w:w="27"/>
        <w:gridCol w:w="237"/>
        <w:gridCol w:w="48"/>
        <w:gridCol w:w="113"/>
        <w:gridCol w:w="123"/>
        <w:gridCol w:w="10"/>
        <w:gridCol w:w="151"/>
        <w:gridCol w:w="121"/>
        <w:gridCol w:w="22"/>
        <w:gridCol w:w="25"/>
        <w:gridCol w:w="237"/>
        <w:gridCol w:w="27"/>
        <w:gridCol w:w="6"/>
        <w:gridCol w:w="13"/>
        <w:gridCol w:w="116"/>
        <w:gridCol w:w="26"/>
        <w:gridCol w:w="96"/>
        <w:gridCol w:w="43"/>
        <w:gridCol w:w="118"/>
        <w:gridCol w:w="6"/>
        <w:gridCol w:w="117"/>
        <w:gridCol w:w="54"/>
        <w:gridCol w:w="140"/>
        <w:gridCol w:w="89"/>
        <w:gridCol w:w="19"/>
        <w:gridCol w:w="46"/>
        <w:gridCol w:w="158"/>
        <w:gridCol w:w="50"/>
        <w:gridCol w:w="30"/>
        <w:gridCol w:w="56"/>
        <w:gridCol w:w="176"/>
        <w:gridCol w:w="119"/>
        <w:gridCol w:w="171"/>
        <w:gridCol w:w="22"/>
        <w:gridCol w:w="73"/>
        <w:gridCol w:w="28"/>
        <w:gridCol w:w="67"/>
        <w:gridCol w:w="46"/>
        <w:gridCol w:w="98"/>
        <w:gridCol w:w="77"/>
        <w:gridCol w:w="7"/>
        <w:gridCol w:w="23"/>
        <w:gridCol w:w="34"/>
        <w:gridCol w:w="171"/>
        <w:gridCol w:w="66"/>
        <w:gridCol w:w="13"/>
        <w:gridCol w:w="233"/>
        <w:gridCol w:w="48"/>
        <w:gridCol w:w="264"/>
        <w:gridCol w:w="31"/>
        <w:gridCol w:w="282"/>
        <w:gridCol w:w="12"/>
        <w:gridCol w:w="135"/>
        <w:gridCol w:w="128"/>
        <w:gridCol w:w="31"/>
        <w:gridCol w:w="6"/>
        <w:gridCol w:w="216"/>
        <w:gridCol w:w="37"/>
        <w:gridCol w:w="30"/>
        <w:gridCol w:w="6"/>
        <w:gridCol w:w="66"/>
        <w:gridCol w:w="67"/>
        <w:gridCol w:w="161"/>
        <w:gridCol w:w="60"/>
        <w:gridCol w:w="62"/>
        <w:gridCol w:w="173"/>
        <w:gridCol w:w="225"/>
        <w:gridCol w:w="69"/>
        <w:gridCol w:w="36"/>
        <w:gridCol w:w="153"/>
        <w:gridCol w:w="26"/>
        <w:gridCol w:w="2"/>
        <w:gridCol w:w="77"/>
        <w:gridCol w:w="24"/>
        <w:gridCol w:w="211"/>
        <w:gridCol w:w="60"/>
        <w:gridCol w:w="294"/>
        <w:gridCol w:w="53"/>
        <w:gridCol w:w="15"/>
        <w:gridCol w:w="227"/>
        <w:gridCol w:w="56"/>
        <w:gridCol w:w="145"/>
        <w:gridCol w:w="93"/>
        <w:gridCol w:w="294"/>
        <w:gridCol w:w="295"/>
        <w:gridCol w:w="294"/>
        <w:gridCol w:w="300"/>
      </w:tblGrid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PODMIOTU, ADRES (pieczęć podmiotu)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3827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  <w:tc>
          <w:tcPr>
            <w:tcW w:w="354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S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A PRAWNA PRZEDSIĘBIORSTWA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678539945"/>
            <w:bookmarkStart w:id="1" w:name="__Fieldmark__0_3678539945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spółka osobowa  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678539945"/>
            <w:bookmarkStart w:id="3" w:name="__Fieldmark__1_3678539945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jawna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678539945"/>
            <w:bookmarkStart w:id="5" w:name="__Fieldmark__2_3678539945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partnerska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678539945"/>
            <w:bookmarkStart w:id="7" w:name="__Fieldmark__3_3678539945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omandytowa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678539945"/>
            <w:bookmarkStart w:id="9" w:name="__Fieldmark__4_3678539945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komandytowo-akcyjna)</w:t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678539945"/>
            <w:bookmarkStart w:id="11" w:name="__Fieldmark__5_3678539945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spółka kapitałowa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678539945"/>
            <w:bookmarkStart w:id="13" w:name="__Fieldmark__6_3678539945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z o.o.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3678539945"/>
            <w:bookmarkStart w:id="15" w:name="__Fieldmark__7_3678539945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akcyjna)</w:t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3678539945"/>
            <w:bookmarkStart w:id="17" w:name="__Fieldmark__8_3678539945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spółka cywilna</w:t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3678539945"/>
            <w:bookmarkStart w:id="19" w:name="__Fieldmark__9_3678539945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soba fizyczna prowadząca działalność gospodarczą</w:t>
            </w:r>
          </w:p>
        </w:tc>
      </w:tr>
      <w:tr>
        <w:trPr/>
        <w:tc>
          <w:tcPr>
            <w:tcW w:w="1666" w:type="dxa"/>
            <w:gridSpan w:val="10"/>
            <w:tcBorders>
              <w:right w:val="single" w:sz="4" w:space="0" w:color="000000"/>
            </w:tcBorders>
          </w:tcPr>
          <w:p>
            <w:pPr>
              <w:pStyle w:val="TextBodyIndent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3678539945"/>
            <w:bookmarkStart w:id="21" w:name="__Fieldmark__10_3678539945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inna (jaka?)</w:t>
            </w:r>
          </w:p>
        </w:tc>
        <w:tc>
          <w:tcPr>
            <w:tcW w:w="8932" w:type="dxa"/>
            <w:gridSpan w:val="9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ŁÓWNI WSPÓLNICY (WŁAŚCICIELE)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971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/nazwa</w:t>
            </w:r>
          </w:p>
        </w:tc>
        <w:tc>
          <w:tcPr>
            <w:tcW w:w="3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1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ść posiadanych udziałów w kwocie oraz w %</w:t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971" w:type="dxa"/>
            <w:gridSpan w:val="5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1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971" w:type="dxa"/>
            <w:gridSpan w:val="5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16" w:type="dxa"/>
            <w:gridSpan w:val="5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311" w:type="dxa"/>
            <w:gridSpan w:val="4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971" w:type="dxa"/>
            <w:gridSpan w:val="5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1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971" w:type="dxa"/>
            <w:gridSpan w:val="5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16" w:type="dxa"/>
            <w:gridSpan w:val="5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311" w:type="dxa"/>
            <w:gridSpan w:val="4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971" w:type="dxa"/>
            <w:gridSpan w:val="5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1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OWADZONEJ EWIDENCJI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ind w:left="284" w:right="-45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3678539945"/>
            <w:bookmarkStart w:id="23" w:name="__Fieldmark__11_3678539945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sięgi rachunkow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3678539945"/>
            <w:bookmarkStart w:id="25" w:name="__Fieldmark__12_3678539945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sięga przychodów i rozchodów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3678539945"/>
            <w:bookmarkStart w:id="27" w:name="__Fieldmark__13_3678539945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yczałt ewidencjonowan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3678539945"/>
            <w:bookmarkStart w:id="29" w:name="__Fieldmark__14_3678539945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arta podatkowa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3678539945"/>
            <w:bookmarkStart w:id="31" w:name="__Fieldmark__15_3678539945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brak informacji</w:t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 PROWADZĄCY KSIĘGOWOŚĆ PRZEDSIĘBIORSTWA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8132" w:type="dxa"/>
            <w:gridSpan w:val="86"/>
            <w:tcBorders>
              <w:right w:val="single" w:sz="4" w:space="0" w:color="000000"/>
            </w:tcBorders>
          </w:tcPr>
          <w:p>
            <w:pPr>
              <w:pStyle w:val="TextBodyIndent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3678539945"/>
            <w:bookmarkStart w:id="33" w:name="__Fieldmark__16_3678539945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właściciel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7_3678539945"/>
            <w:bookmarkStart w:id="35" w:name="__Fieldmark__17_3678539945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sięgowy zatrudniony w przedsiębiorstwie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8_3678539945"/>
            <w:bookmarkStart w:id="37" w:name="__Fieldmark__18_3678539945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biuro rachunkowe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9_3678539945"/>
            <w:bookmarkStart w:id="39" w:name="__Fieldmark__19_3678539945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ny (jaki?)</w:t>
            </w:r>
          </w:p>
        </w:tc>
        <w:tc>
          <w:tcPr>
            <w:tcW w:w="246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OWADZONEJ DZIALALNOŚCI WG PKD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 główne kierunki działalności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UŁ PRAWNY DO GŁÓWNEGO MIEJSCA PROWADZENIA DZIAŁALNOŚCI GOSPODARCZEJ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0_3678539945"/>
            <w:bookmarkStart w:id="41" w:name="__Fieldmark__20_3678539945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własność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1_3678539945"/>
            <w:bookmarkStart w:id="43" w:name="__Fieldmark__21_3678539945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wynajem/dzierżawa</w:t>
              <w:tab/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2_3678539945"/>
            <w:bookmarkStart w:id="45" w:name="__Fieldmark__22_3678539945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działalność nie wymaga stałego miejsca prowadzenia działalności </w:t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TRUDNIENIE W PRZEDSIĘBIORSTWIE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69" w:type="dxa"/>
            <w:gridSpan w:val="6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dzień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1" w:type="dxa"/>
            <w:gridSpan w:val="5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osób zatrudnionych w przedsiębiorstwie wynosi</w:t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DATKOWE INFORMACJE</w:t>
            </w:r>
          </w:p>
        </w:tc>
      </w:tr>
      <w:tr>
        <w:trPr/>
        <w:tc>
          <w:tcPr>
            <w:tcW w:w="4324" w:type="dxa"/>
            <w:gridSpan w:val="4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82" w:type="dxa"/>
            <w:gridSpan w:val="2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92" w:type="dxa"/>
            <w:gridSpan w:val="3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odmiot prowadzi działalność sezonową?</w:t>
            </w:r>
          </w:p>
        </w:tc>
        <w:tc>
          <w:tcPr>
            <w:tcW w:w="2282" w:type="dxa"/>
            <w:gridSpan w:val="25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23_3678539945"/>
            <w:bookmarkStart w:id="47" w:name="__Fieldmark__23_3678539945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24_3678539945"/>
            <w:bookmarkStart w:id="49" w:name="__Fieldmark__24_3678539945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ą?)</w:t>
            </w:r>
          </w:p>
        </w:tc>
        <w:tc>
          <w:tcPr>
            <w:tcW w:w="399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82" w:type="dxa"/>
            <w:gridSpan w:val="25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92" w:type="dxa"/>
            <w:gridSpan w:val="34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odmiot działa w więcej niż w jednej branży?</w:t>
            </w:r>
          </w:p>
        </w:tc>
        <w:tc>
          <w:tcPr>
            <w:tcW w:w="2282" w:type="dxa"/>
            <w:gridSpan w:val="25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25_3678539945"/>
            <w:bookmarkStart w:id="51" w:name="__Fieldmark__25_3678539945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26_3678539945"/>
            <w:bookmarkStart w:id="53" w:name="__Fieldmark__26_3678539945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iej?)</w:t>
            </w:r>
          </w:p>
        </w:tc>
        <w:tc>
          <w:tcPr>
            <w:tcW w:w="399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snapToGrid w:val="false"/>
              <w:ind w:right="284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82" w:type="dxa"/>
            <w:gridSpan w:val="25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92" w:type="dxa"/>
            <w:gridSpan w:val="3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ind w:righ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wobec podmiotu toczy się postępowanie cywilne, egzekucyjne, karne, karne skarbowe, naprawcze lub upadłościowe? </w:t>
            </w:r>
          </w:p>
        </w:tc>
        <w:tc>
          <w:tcPr>
            <w:tcW w:w="2282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27_3678539945"/>
            <w:bookmarkStart w:id="55" w:name="__Fieldmark__27_3678539945"/>
            <w:bookmarkEnd w:id="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28_3678539945"/>
            <w:bookmarkStart w:id="57" w:name="__Fieldmark__28_3678539945"/>
            <w:bookmarkEnd w:id="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ie?)</w:t>
            </w:r>
          </w:p>
        </w:tc>
        <w:tc>
          <w:tcPr>
            <w:tcW w:w="399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82" w:type="dxa"/>
            <w:gridSpan w:val="25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92" w:type="dxa"/>
            <w:gridSpan w:val="3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podmiot jest powiązany z innymi przedsiębiorstwami?</w:t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wiązania kapitałowe i organizacyjne)</w:t>
            </w:r>
          </w:p>
        </w:tc>
        <w:tc>
          <w:tcPr>
            <w:tcW w:w="2282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29_3678539945"/>
            <w:bookmarkStart w:id="59" w:name="__Fieldmark__29_3678539945"/>
            <w:bookmarkEnd w:id="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30_3678539945"/>
            <w:bookmarkStart w:id="61" w:name="__Fieldmark__30_3678539945"/>
            <w:bookmarkEnd w:id="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im?)</w:t>
            </w:r>
          </w:p>
        </w:tc>
        <w:tc>
          <w:tcPr>
            <w:tcW w:w="399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odmiot planuje istotne zmiany w prowadzonej działalności?</w:t>
              <w:tab/>
            </w:r>
          </w:p>
        </w:tc>
        <w:tc>
          <w:tcPr>
            <w:tcW w:w="2282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31_3678539945"/>
            <w:bookmarkStart w:id="63" w:name="__Fieldmark__31_3678539945"/>
            <w:bookmarkEnd w:id="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32_3678539945"/>
            <w:bookmarkStart w:id="65" w:name="__Fieldmark__32_3678539945"/>
            <w:bookmarkEnd w:id="6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ą?)</w:t>
            </w:r>
          </w:p>
        </w:tc>
        <w:tc>
          <w:tcPr>
            <w:tcW w:w="399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ZOBOWIĄZANIA FINANSOWE PRZEDSIĘBIORSTWA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8160" w:type="dxa"/>
            <w:gridSpan w:val="88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podmiot terminowo obsługuje zobowiązania z tytułu zaciągniętych: kredytu/ poręczenia/  pożyczki/ kredytu kupieckiego/ pożyczki od udziałowców lub podmiotów powiązanych/ gwarancji/ leasingu operacyjnego lub finansowego/ wystawionych weksli/ faktoringu?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8" w:type="dxa"/>
            <w:gridSpan w:val="15"/>
            <w:tcBorders/>
            <w:vAlign w:val="center"/>
          </w:tcPr>
          <w:p>
            <w:pPr>
              <w:pStyle w:val="TextBodyIndent"/>
              <w:ind w:left="-57" w:right="-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33_3678539945"/>
            <w:bookmarkStart w:id="67" w:name="__Fieldmark__33_3678539945"/>
            <w:bookmarkEnd w:id="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tak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34_3678539945"/>
            <w:bookmarkStart w:id="69" w:name="__Fieldmark__34_3678539945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35_3678539945"/>
            <w:bookmarkStart w:id="71" w:name="__Fieldmark__35_3678539945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3651" w:type="dxa"/>
            <w:gridSpan w:val="36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 finansowe ogółem na dzień:</w:t>
            </w:r>
          </w:p>
        </w:tc>
        <w:tc>
          <w:tcPr>
            <w:tcW w:w="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16"/>
            <w:tcBorders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gółem:</w:t>
            </w:r>
          </w:p>
        </w:tc>
        <w:tc>
          <w:tcPr>
            <w:tcW w:w="212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stytucji finansującej</w:t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</w:t>
            </w:r>
          </w:p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zobowiązania</w:t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i waluta wg umowy</w:t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ta miesięczna</w:t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pozostając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o spłaty</w:t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kredytowania</w:t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oprocentowanie</w:t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zabezpieczenia</w:t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1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1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1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1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1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1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1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1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1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1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OBROTACH NA RACHUNKACH W BANKACH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banku</w:t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redniomiesięczne wpływy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ostatnich 12 miesiącach </w:t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ływy </w:t>
              <w:br/>
              <w:t>w ostatnim miesiącu</w:t>
            </w:r>
          </w:p>
        </w:tc>
      </w:tr>
      <w:tr>
        <w:trPr/>
        <w:tc>
          <w:tcPr>
            <w:tcW w:w="10598" w:type="dxa"/>
            <w:gridSpan w:val="10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80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80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880" w:type="dxa"/>
            <w:gridSpan w:val="4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8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184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80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76" w:type="dxa"/>
            <w:gridSpan w:val="49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5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486" w:type="dxa"/>
            <w:gridSpan w:val="49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87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UKTURA SPRZEDAŻY</w:t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8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UKTURA ZAOPATRZENIA</w:t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5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odbiorcy</w:t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udział głównych odbiorców w sprzedaży ogółem (powyżej 10%)</w:t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dostawcy</w:t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udział głównych dostawców w zaopatrzeniu ogółem (powyżej 10%)</w:t>
            </w:r>
          </w:p>
        </w:tc>
      </w:tr>
      <w:tr>
        <w:trPr/>
        <w:tc>
          <w:tcPr>
            <w:tcW w:w="10598" w:type="dxa"/>
            <w:gridSpan w:val="10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2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2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2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dbiorców:</w:t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dostawców:</w:t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2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gółem:</w:t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gółem:</w:t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76" w:type="dxa"/>
            <w:gridSpan w:val="49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ystępują należności przeterminowane?</w:t>
            </w:r>
          </w:p>
        </w:tc>
        <w:tc>
          <w:tcPr>
            <w:tcW w:w="5722" w:type="dxa"/>
            <w:gridSpan w:val="54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36_3678539945"/>
            <w:bookmarkStart w:id="73" w:name="__Fieldmark__36_3678539945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37_3678539945"/>
            <w:bookmarkStart w:id="75" w:name="__Fieldmark__37_3678539945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76" w:type="dxa"/>
            <w:gridSpan w:val="49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722" w:type="dxa"/>
            <w:gridSpan w:val="54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876" w:type="dxa"/>
            <w:gridSpan w:val="49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ystępują zobowiązania przeterminowane?</w:t>
            </w:r>
          </w:p>
        </w:tc>
        <w:tc>
          <w:tcPr>
            <w:tcW w:w="5722" w:type="dxa"/>
            <w:gridSpan w:val="54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" w:name="__Fieldmark__38_3678539945"/>
            <w:bookmarkStart w:id="77" w:name="__Fieldmark__38_3678539945"/>
            <w:bookmarkEnd w:id="7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" w:name="__Fieldmark__39_3678539945"/>
            <w:bookmarkStart w:id="79" w:name="__Fieldmark__39_3678539945"/>
            <w:bookmarkEnd w:id="7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76" w:type="dxa"/>
            <w:gridSpan w:val="49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22" w:type="dxa"/>
            <w:gridSpan w:val="5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LEŻNOŚCI I ZOBOWIĄZANIA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</w:t>
            </w:r>
          </w:p>
        </w:tc>
      </w:tr>
      <w:tr>
        <w:trPr/>
        <w:tc>
          <w:tcPr>
            <w:tcW w:w="2963" w:type="dxa"/>
            <w:gridSpan w:val="2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99" w:type="dxa"/>
            <w:gridSpan w:val="4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84" w:type="dxa"/>
            <w:gridSpan w:val="2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963" w:type="dxa"/>
            <w:gridSpan w:val="26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</w:t>
            </w:r>
          </w:p>
        </w:tc>
        <w:tc>
          <w:tcPr>
            <w:tcW w:w="427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</w:t>
            </w:r>
          </w:p>
        </w:tc>
      </w:tr>
      <w:tr>
        <w:trPr/>
        <w:tc>
          <w:tcPr>
            <w:tcW w:w="2963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99" w:type="dxa"/>
            <w:gridSpan w:val="4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7" w:type="dxa"/>
            <w:gridSpan w:val="7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84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dzień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9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7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99" w:type="dxa"/>
            <w:gridSpan w:val="4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7" w:type="dxa"/>
            <w:gridSpan w:val="7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84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9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7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ERMINOWANE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06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</w:t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</w:t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</w:t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przeterminowania w dniach</w:t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</w:t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przeterminowania w dniach</w:t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/>
            <w:vAlign w:val="center"/>
          </w:tcPr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8"/>
            </w:tblGrid>
            <w:tr>
              <w:trPr/>
              <w:tc>
                <w:tcPr>
                  <w:tcW w:w="10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AJĄTEK FIRM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211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7"/>
              <w:gridCol w:w="283"/>
              <w:gridCol w:w="1276"/>
              <w:gridCol w:w="284"/>
              <w:gridCol w:w="2835"/>
              <w:gridCol w:w="283"/>
              <w:gridCol w:w="2410"/>
              <w:gridCol w:w="10598"/>
            </w:tblGrid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POSIADANE I UŻYTKOWANE GRUNTY</w:t>
                  </w:r>
                </w:p>
              </w:tc>
              <w:tc>
                <w:tcPr>
                  <w:tcW w:w="105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  <w:tbl>
                  <w:tblPr>
                    <w:tblW w:w="10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35"/>
                    <w:gridCol w:w="543"/>
                    <w:gridCol w:w="4620"/>
                  </w:tblGrid>
                  <w:tr>
                    <w:trPr/>
                    <w:tc>
                      <w:tcPr>
                        <w:tcW w:w="5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TextBodyIndent"/>
                          <w:ind w:hanging="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aktualna wartość rynkowa: </w:t>
                        </w:r>
                      </w:p>
                      <w:p>
                        <w:pPr>
                          <w:pStyle w:val="TextBodyIndent"/>
                          <w:ind w:hanging="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wg polisy ubezpieczeniowej/ </w:t>
                        </w:r>
                      </w:p>
                      <w:p>
                        <w:pPr>
                          <w:pStyle w:val="TextBodyIndent"/>
                          <w:ind w:hanging="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wg wyceny rzeczoznawcy w zł</w:t>
                        </w:r>
                      </w:p>
                    </w:tc>
                    <w:tc>
                      <w:tcPr>
                        <w:tcW w:w="54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TextBodyIndent"/>
                          <w:ind w:hanging="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nr księgi wieczystej </w:t>
                          <w:br/>
                          <w:t>i obciążenie hipoteki</w:t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543" w:type="dxa"/>
                        <w:tcBorders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4620" w:type="dxa"/>
                        <w:tcBorders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4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543" w:type="dxa"/>
                        <w:tcBorders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4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543" w:type="dxa"/>
                        <w:tcBorders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4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543" w:type="dxa"/>
                        <w:tcBorders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4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543" w:type="dxa"/>
                        <w:tcBorders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4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Komentarz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POSIADANE BUDYNKI I BUDOWLE</w:t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odzaj budynku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ok budowy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aktualna wartość rynkowa: </w:t>
                  </w:r>
                </w:p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wg polisy ubezpieczeniowej/ </w:t>
                  </w:r>
                </w:p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g wyceny rzeczoznawcy w zł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nr księgi wieczystej </w:t>
                    <w:br/>
                    <w:t>i obciążenie hipoteki</w:t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omentarz:</w:t>
                  </w:r>
                </w:p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POSIADANE MASZYNY I URZĄDZENIA ORAZ POJAZDY SAMOCHODOWE</w:t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yszczególnienie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ok produkcji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aktualna wartość rynkowa: </w:t>
                  </w:r>
                </w:p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wg polisy ubezpieczeniowej/ </w:t>
                  </w:r>
                </w:p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g wyceny rzeczoznawcy w zł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obciążenie/ </w:t>
                  </w:r>
                </w:p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awa osób trzecich</w:t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omentarz:</w:t>
                  </w:r>
                </w:p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Oświadczam pod rygorem odpowiedzialności przewidzianej w art. 297 Kodeksu karnego, że informacje podane przeze mnie </w:t>
              <w:br/>
              <w:t>w Informacji o prowadzonej działalności gospodarczej są zgodne ze stanem faktycznym.</w:t>
            </w:r>
          </w:p>
        </w:tc>
      </w:tr>
      <w:tr>
        <w:trPr/>
        <w:tc>
          <w:tcPr>
            <w:tcW w:w="10598" w:type="dxa"/>
            <w:gridSpan w:val="103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5066" w:type="dxa"/>
            <w:gridSpan w:val="5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7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066" w:type="dxa"/>
            <w:gridSpan w:val="5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podmiotu i podpis klienta</w:t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7" w:type="dxa"/>
            <w:gridSpan w:val="4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567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>/ 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z 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4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82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15"/>
      <w:szCs w:val="15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sz w:val="32"/>
      <w:szCs w:val="20"/>
    </w:rPr>
  </w:style>
  <w:style w:type="character" w:styleId="TekstpodstawowywcityZnak">
    <w:name w:val="Tekst podstawowy wcięty Znak"/>
    <w:qFormat/>
    <w:rPr>
      <w:rFonts w:eastAsia="Times New Roman"/>
      <w:szCs w:val="20"/>
    </w:rPr>
  </w:style>
  <w:style w:type="character" w:styleId="Tekstpodstawowywcity2Znak">
    <w:name w:val="Tekst podstawowy wcięty 2 Znak"/>
    <w:qFormat/>
    <w:rPr>
      <w:rFonts w:eastAsia="Times New Roman"/>
      <w:b/>
      <w:szCs w:val="20"/>
    </w:rPr>
  </w:style>
  <w:style w:type="character" w:styleId="Tekstpodstawowy2Znak">
    <w:name w:val="Tekst podstawowy 2 Znak"/>
    <w:qFormat/>
    <w:rPr>
      <w:rFonts w:eastAsia="Times New Roman"/>
      <w:szCs w:val="20"/>
    </w:rPr>
  </w:style>
  <w:style w:type="character" w:styleId="TekstpodstawowyZnak">
    <w:name w:val="Tekst podstawowy Znak"/>
    <w:qFormat/>
    <w:rPr>
      <w:rFonts w:eastAsia="Times New Roman"/>
      <w:b/>
      <w:szCs w:val="20"/>
    </w:rPr>
  </w:style>
  <w:style w:type="character" w:styleId="TytuZnak">
    <w:name w:val="Tytuł Znak"/>
    <w:qFormat/>
    <w:rPr>
      <w:rFonts w:eastAsia="Times New Roman"/>
      <w:b/>
      <w:szCs w:val="20"/>
    </w:rPr>
  </w:style>
  <w:style w:type="character" w:styleId="Tekstpodstawowywcity3Znak">
    <w:name w:val="Tekst podstawowy wcięty 3 Znak"/>
    <w:qFormat/>
    <w:rPr>
      <w:rFonts w:eastAsia="Times New Roman"/>
      <w:sz w:val="16"/>
      <w:szCs w:val="20"/>
    </w:rPr>
  </w:style>
  <w:style w:type="character" w:styleId="PodtytuZnak">
    <w:name w:val="Podtytuł Znak"/>
    <w:qFormat/>
    <w:rPr>
      <w:rFonts w:eastAsia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0"/>
      <w:szCs w:val="20"/>
    </w:rPr>
  </w:style>
  <w:style w:type="character" w:styleId="StopkaZnak">
    <w:name w:val="Stopka Znak"/>
    <w:qFormat/>
    <w:rPr>
      <w:rFonts w:eastAsia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15" w:hanging="215"/>
    </w:pPr>
    <w:rPr>
      <w:sz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oWnioskodawcy">
    <w:name w:val="Podpisy_o_Wnioskodawcy"/>
    <w:basedOn w:val="Normal"/>
    <w:qFormat/>
    <w:pPr>
      <w:tabs>
        <w:tab w:val="clear" w:pos="708"/>
        <w:tab w:val="right" w:pos="1134" w:leader="none"/>
        <w:tab w:val="right" w:pos="2268" w:leader="none"/>
        <w:tab w:val="right" w:pos="3402" w:leader="none"/>
        <w:tab w:val="right" w:pos="4536" w:leader="none"/>
        <w:tab w:val="right" w:pos="5670" w:leader="none"/>
        <w:tab w:val="right" w:pos="6804" w:leader="none"/>
        <w:tab w:val="right" w:pos="7938" w:leader="none"/>
        <w:tab w:val="right" w:pos="9072" w:leader="none"/>
        <w:tab w:val="right" w:pos="10206" w:leader="none"/>
      </w:tabs>
      <w:jc w:val="both"/>
    </w:pPr>
    <w:rPr>
      <w:rFonts w:ascii="Arial" w:hAnsi="Arial" w:cs="Arial"/>
      <w:i/>
      <w:smallCaps/>
      <w:sz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3:12:00Z</dcterms:created>
  <dc:creator>mboro_dk</dc:creator>
  <dc:description/>
  <cp:keywords/>
  <dc:language>en-US</dc:language>
  <cp:lastModifiedBy>E.Radłowska</cp:lastModifiedBy>
  <cp:lastPrinted>2017-11-23T11:24:00Z</cp:lastPrinted>
  <dcterms:modified xsi:type="dcterms:W3CDTF">2024-05-16T09:28:00Z</dcterms:modified>
  <cp:revision>5</cp:revision>
  <dc:subject/>
  <dc:title/>
</cp:coreProperties>
</file>