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75"/>
        <w:gridCol w:w="384"/>
        <w:gridCol w:w="385"/>
        <w:gridCol w:w="385"/>
        <w:gridCol w:w="385"/>
        <w:gridCol w:w="385"/>
        <w:gridCol w:w="385"/>
        <w:gridCol w:w="385"/>
        <w:gridCol w:w="297"/>
        <w:gridCol w:w="88"/>
        <w:gridCol w:w="904"/>
        <w:gridCol w:w="267"/>
        <w:gridCol w:w="12"/>
        <w:gridCol w:w="236"/>
        <w:gridCol w:w="39"/>
        <w:gridCol w:w="288"/>
        <w:gridCol w:w="8"/>
        <w:gridCol w:w="275"/>
        <w:gridCol w:w="38"/>
        <w:gridCol w:w="246"/>
        <w:gridCol w:w="76"/>
        <w:gridCol w:w="207"/>
        <w:gridCol w:w="115"/>
        <w:gridCol w:w="173"/>
        <w:gridCol w:w="152"/>
        <w:gridCol w:w="131"/>
        <w:gridCol w:w="191"/>
        <w:gridCol w:w="93"/>
        <w:gridCol w:w="228"/>
        <w:gridCol w:w="55"/>
        <w:gridCol w:w="267"/>
        <w:gridCol w:w="17"/>
        <w:gridCol w:w="283"/>
        <w:gridCol w:w="22"/>
        <w:gridCol w:w="262"/>
        <w:gridCol w:w="59"/>
        <w:gridCol w:w="224"/>
        <w:gridCol w:w="98"/>
        <w:gridCol w:w="186"/>
        <w:gridCol w:w="135"/>
        <w:gridCol w:w="148"/>
        <w:gridCol w:w="88"/>
        <w:gridCol w:w="196"/>
        <w:gridCol w:w="292"/>
      </w:tblGrid>
      <w:tr>
        <w:trPr/>
        <w:tc>
          <w:tcPr>
            <w:tcW w:w="1059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SIĘGĘ PRZYCHODÓW I ROZCHODÓW</w:t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4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71" w:hRule="atLeast"/>
        </w:trPr>
        <w:tc>
          <w:tcPr>
            <w:tcW w:w="10598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nalizowany okres – bieżący okres obrotowy</w:t>
            </w:r>
          </w:p>
        </w:tc>
        <w:tc>
          <w:tcPr>
            <w:tcW w:w="2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gółem (w tym zakup towarów i materiałów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7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553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zmiany zapasów (wzrost(-)/spadek(+)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oszty (w tym składki właściciela </w:t>
              <w:br/>
              <w:t>na ubezpieczenie społeczne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(C=A-B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4"/>
              </w:rPr>
            </w:pPr>
            <w:r>
              <w:rPr>
                <w:rFonts w:cs="Arial" w:ascii="Arial" w:hAnsi="Arial"/>
                <w:b/>
                <w:sz w:val="8"/>
                <w:szCs w:val="14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6"/>
                <w:szCs w:val="14"/>
              </w:rPr>
            </w:pPr>
            <w:r>
              <w:rPr>
                <w:rFonts w:cs="Arial" w:ascii="Arial" w:hAnsi="Arial"/>
                <w:b/>
                <w:sz w:val="6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bieżący okres obrotowy (E=C-D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nalizowany okres – ubiegły okres obrotowy</w:t>
            </w:r>
          </w:p>
        </w:tc>
        <w:tc>
          <w:tcPr>
            <w:tcW w:w="2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gółem (w tym zakup towarów i materiałów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7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553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zmiany zapasów (wzrost(-)/spadek(+)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oszty (w tym składki właściciela </w:t>
              <w:br/>
              <w:t>na ubezpieczenie społeczne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(C=A-B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4"/>
              </w:rPr>
            </w:pPr>
            <w:r>
              <w:rPr>
                <w:rFonts w:cs="Arial" w:ascii="Arial" w:hAnsi="Arial"/>
                <w:b/>
                <w:sz w:val="8"/>
                <w:szCs w:val="14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6"/>
                <w:szCs w:val="14"/>
              </w:rPr>
            </w:pPr>
            <w:r>
              <w:rPr>
                <w:rFonts w:cs="Arial" w:ascii="Arial" w:hAnsi="Arial"/>
                <w:b/>
                <w:sz w:val="6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ubiegły okres obrotowy (E=C-D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8"/>
              <w:gridCol w:w="287"/>
              <w:gridCol w:w="288"/>
              <w:gridCol w:w="283"/>
              <w:gridCol w:w="284"/>
              <w:gridCol w:w="283"/>
              <w:gridCol w:w="2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92"/>
            </w:tblGrid>
            <w:tr>
              <w:trPr/>
              <w:tc>
                <w:tcPr>
                  <w:tcW w:w="5758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  <w:t>Analizowany okres – poprzedzający ubiegły okres obrotowy**</w:t>
                  </w:r>
                </w:p>
              </w:tc>
              <w:tc>
                <w:tcPr>
                  <w:tcW w:w="28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18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ogółem (A=1+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e sprzedaży towarów i usług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przychod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uzyskania przychodu (B=1+2+3+4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ydatki ogółem (w tym zakup towarów i materiałów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  <w:tc>
                <w:tcPr>
                  <w:tcW w:w="287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mortyzacja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aldo zmiany zapasów (wzrost(-)/spadek(+)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Pozostałe koszty (w tym składki właściciela </w:t>
                    <w:br/>
                    <w:t>na ubezpieczenie społeczne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418" w:hanging="284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Dochód brutto (C=A-B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18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18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6"/>
                      <w:szCs w:val="14"/>
                    </w:rPr>
                  </w:pPr>
                  <w:r>
                    <w:rPr>
                      <w:rFonts w:cs="Arial" w:ascii="Arial" w:hAnsi="Arial"/>
                      <w:sz w:val="6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D. Podatek 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E. Dochód netto za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  <w:t>poprzedzający ubiegły okres obrotowy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(E=C-D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Miesięczny dochód netto (F=E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Miesięczne obciążenie spłatą kredytów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284" w:hanging="284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Miesięczny dochód po spłacie kredytów (H=F-G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107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7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, kart kredytowych -5%limitu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0" w:name="__Fieldmark__0_3451191394"/>
            <w:bookmarkStart w:id="1" w:name="__Fieldmark__0_3451191394"/>
            <w:bookmarkEnd w:id="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2" w:name="__Fieldmark__1_3451191394"/>
            <w:bookmarkStart w:id="3" w:name="__Fieldmark__1_3451191394"/>
            <w:bookmarkEnd w:id="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7" w:type="dxa"/>
            <w:gridSpan w:val="27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 i podpis i stempel funkcyjny pracownika Banku dokonującego weryfikacji dochodów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142" w:top="198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8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55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49:00Z</dcterms:modified>
  <cp:revision>8</cp:revision>
  <dc:subject/>
  <dc:title/>
</cp:coreProperties>
</file>