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81"/>
        <w:gridCol w:w="384"/>
        <w:gridCol w:w="385"/>
        <w:gridCol w:w="385"/>
        <w:gridCol w:w="385"/>
        <w:gridCol w:w="385"/>
        <w:gridCol w:w="385"/>
        <w:gridCol w:w="385"/>
        <w:gridCol w:w="385"/>
        <w:gridCol w:w="39"/>
        <w:gridCol w:w="567"/>
        <w:gridCol w:w="284"/>
        <w:gridCol w:w="279"/>
        <w:gridCol w:w="42"/>
        <w:gridCol w:w="245"/>
        <w:gridCol w:w="77"/>
        <w:gridCol w:w="207"/>
        <w:gridCol w:w="114"/>
        <w:gridCol w:w="169"/>
        <w:gridCol w:w="153"/>
        <w:gridCol w:w="131"/>
        <w:gridCol w:w="191"/>
        <w:gridCol w:w="92"/>
        <w:gridCol w:w="229"/>
        <w:gridCol w:w="55"/>
        <w:gridCol w:w="267"/>
        <w:gridCol w:w="321"/>
        <w:gridCol w:w="322"/>
        <w:gridCol w:w="322"/>
        <w:gridCol w:w="321"/>
        <w:gridCol w:w="322"/>
        <w:gridCol w:w="321"/>
        <w:gridCol w:w="236"/>
        <w:gridCol w:w="687"/>
      </w:tblGrid>
      <w:tr>
        <w:trPr/>
        <w:tc>
          <w:tcPr>
            <w:tcW w:w="1059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DANE FINANSOWE DLA PODMIOTÓW PROWADZĄCYCH EWIDENCJĘ PRZYCHODÓW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noBreakHyphen/>
            </w:r>
            <w:r>
              <w:rPr>
                <w:rFonts w:eastAsia="Arial" w:cs="Arial" w:ascii="Arial" w:hAnsi="Arial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RYCZAŁT EWIDENCJONOWANY</w:t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3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51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5774" w:type="dxa"/>
            <w:gridSpan w:val="14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owany okres – bieżący okres obrotowy</w:t>
            </w:r>
          </w:p>
        </w:tc>
        <w:tc>
          <w:tcPr>
            <w:tcW w:w="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. </w:t>
            </w:r>
          </w:p>
        </w:tc>
      </w:tr>
      <w:tr>
        <w:trPr/>
        <w:tc>
          <w:tcPr>
            <w:tcW w:w="577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  <w:bookmarkStart w:id="0" w:name="_Hlk166829672"/>
            <w:bookmarkStart w:id="1" w:name="_Hlk166829672"/>
            <w:bookmarkEnd w:id="1"/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42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chody za bieżący okres obrotowy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chód netto za bieżący okres obrotowy 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netto (C=B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e obciążenie spłatą kredytów (rata kapitałowo-odsetkowa)*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42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po spłacie kredytów (E=C-D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owany okres – ubiegły okres obrotowy</w:t>
            </w:r>
          </w:p>
        </w:tc>
        <w:tc>
          <w:tcPr>
            <w:tcW w:w="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. </w:t>
            </w:r>
          </w:p>
        </w:tc>
      </w:tr>
      <w:tr>
        <w:trPr/>
        <w:tc>
          <w:tcPr>
            <w:tcW w:w="577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chody za ubiegły okres obrotowy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chód netto za ubiegły okres obrotowy 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netto (C=B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e obciążenie spłatą kredytów (rata kapitałowo-odsetkowa)*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42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po spłacie kredytów (E=C-D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4"/>
              <w:gridCol w:w="287"/>
              <w:gridCol w:w="284"/>
              <w:gridCol w:w="283"/>
              <w:gridCol w:w="284"/>
              <w:gridCol w:w="283"/>
              <w:gridCol w:w="284"/>
              <w:gridCol w:w="3119"/>
            </w:tblGrid>
            <w:tr>
              <w:trPr/>
              <w:tc>
                <w:tcPr>
                  <w:tcW w:w="5774" w:type="dxa"/>
                  <w:tcBorders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nalizowany okres – poprzedzający ubiegły okres obrotowy **</w:t>
                  </w:r>
                </w:p>
              </w:tc>
              <w:tc>
                <w:tcPr>
                  <w:tcW w:w="571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311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r. </w:t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824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426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Przychody za poprzedzający ubiegły okres obrotowy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7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426" w:hanging="426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24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426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Dochód netto poprzedzający ubiegły okres obrotowy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7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426" w:hanging="426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24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426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iesięczny dochód netto (C=B</w:t>
                  </w:r>
                  <w:r>
                    <w:rPr>
                      <w:rFonts w:eastAsia="Symbol" w:cs="Symbol" w:ascii="Symbol" w:hAnsi="Symbol"/>
                      <w:b/>
                      <w:sz w:val="18"/>
                      <w:szCs w:val="18"/>
                    </w:rPr>
                    <w:t>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2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7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426" w:hanging="426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24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426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iesięczne obciążenie spłatą kredytów (rata kapitałowo-odsetkowa)*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7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426" w:hanging="426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24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426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iesięczny dochód po spłacie kredytów (E=C-D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37" w:type="dxa"/>
                  <w:gridSpan w:val="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e mnie </w:t>
              <w:br/>
              <w:t xml:space="preserve">w Danych finansowych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5387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rata kapitałowo-odsetkowa aktualnego zobowiązania kredytowego spłacanego w ratach zaciągniętego w związku z prowadzoną działalnością gospodarczą (w tym leasing jeśli nie został uwzględniony w kosztach uzyskania przychodu). W przypadku kredytów obrotowych spłatę całości lub części kredytu obrotowego, w przypadku, gdy kredyt obrotowy stanowi stałe źródło finansowania oraz raty odsetkowe, kart kredytowych -5%limit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*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w przypadku gdy jest wymagany( okres kredytowania powyżej 5 lat, kwota kredytu powyżej 500 tys. zł)</w:t>
            </w:r>
          </w:p>
        </w:tc>
      </w:tr>
      <w:tr>
        <w:trPr/>
        <w:tc>
          <w:tcPr>
            <w:tcW w:w="10598" w:type="dxa"/>
            <w:gridSpan w:val="3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wypełnia pracownik Banku</w:t>
            </w:r>
          </w:p>
        </w:tc>
      </w:tr>
      <w:tr>
        <w:trPr/>
        <w:tc>
          <w:tcPr>
            <w:tcW w:w="6345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0_3206045926"/>
            <w:bookmarkStart w:id="3" w:name="__Fieldmark__0_3206045926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" w:name="__Fieldmark__1_3206045926"/>
            <w:bookmarkStart w:id="5" w:name="__Fieldmark__1_3206045926"/>
            <w:bookmarkEnd w:id="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gatywnie</w:t>
            </w:r>
          </w:p>
        </w:tc>
        <w:tc>
          <w:tcPr>
            <w:tcW w:w="4253" w:type="dxa"/>
            <w:gridSpan w:val="17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3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jęto do oceny zdolności kredytowej średniomiesięczny dochód w wysokości:</w:t>
            </w:r>
          </w:p>
        </w:tc>
        <w:tc>
          <w:tcPr>
            <w:tcW w:w="425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3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yfikacji oświadczenia klienta o uzyskiwanych dochodach dokonano w oparciu o:</w:t>
            </w:r>
          </w:p>
        </w:tc>
        <w:tc>
          <w:tcPr>
            <w:tcW w:w="425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6345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3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3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data, czytelny podpis lub podpis i stempel funkcyjny pracownika Banku dokonującego weryfikacji dochodów</w:t>
            </w:r>
          </w:p>
        </w:tc>
        <w:tc>
          <w:tcPr>
            <w:tcW w:w="425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10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09:00Z</dcterms:created>
  <dc:creator>mboro_rb</dc:creator>
  <dc:description/>
  <cp:keywords/>
  <dc:language>en-US</dc:language>
  <cp:lastModifiedBy>E.Radłowska</cp:lastModifiedBy>
  <cp:lastPrinted>2013-09-03T10:30:00Z</cp:lastPrinted>
  <dcterms:modified xsi:type="dcterms:W3CDTF">2024-05-17T10:59:00Z</dcterms:modified>
  <cp:revision>14</cp:revision>
  <dc:subject/>
  <dc:title/>
</cp:coreProperties>
</file>