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gospodar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65"/>
        <w:gridCol w:w="31"/>
        <w:gridCol w:w="197"/>
        <w:gridCol w:w="39"/>
        <w:gridCol w:w="14"/>
        <w:gridCol w:w="147"/>
        <w:gridCol w:w="95"/>
        <w:gridCol w:w="17"/>
        <w:gridCol w:w="24"/>
        <w:gridCol w:w="253"/>
        <w:gridCol w:w="6"/>
        <w:gridCol w:w="25"/>
        <w:gridCol w:w="27"/>
        <w:gridCol w:w="237"/>
        <w:gridCol w:w="48"/>
        <w:gridCol w:w="113"/>
        <w:gridCol w:w="123"/>
        <w:gridCol w:w="10"/>
        <w:gridCol w:w="151"/>
        <w:gridCol w:w="121"/>
        <w:gridCol w:w="22"/>
        <w:gridCol w:w="25"/>
        <w:gridCol w:w="237"/>
        <w:gridCol w:w="27"/>
        <w:gridCol w:w="6"/>
        <w:gridCol w:w="13"/>
        <w:gridCol w:w="116"/>
        <w:gridCol w:w="26"/>
        <w:gridCol w:w="96"/>
        <w:gridCol w:w="43"/>
        <w:gridCol w:w="118"/>
        <w:gridCol w:w="6"/>
        <w:gridCol w:w="117"/>
        <w:gridCol w:w="54"/>
        <w:gridCol w:w="140"/>
        <w:gridCol w:w="89"/>
        <w:gridCol w:w="19"/>
        <w:gridCol w:w="46"/>
        <w:gridCol w:w="158"/>
        <w:gridCol w:w="50"/>
        <w:gridCol w:w="30"/>
        <w:gridCol w:w="56"/>
        <w:gridCol w:w="176"/>
        <w:gridCol w:w="119"/>
        <w:gridCol w:w="171"/>
        <w:gridCol w:w="22"/>
        <w:gridCol w:w="73"/>
        <w:gridCol w:w="28"/>
        <w:gridCol w:w="67"/>
        <w:gridCol w:w="46"/>
        <w:gridCol w:w="98"/>
        <w:gridCol w:w="77"/>
        <w:gridCol w:w="7"/>
        <w:gridCol w:w="23"/>
        <w:gridCol w:w="34"/>
        <w:gridCol w:w="171"/>
        <w:gridCol w:w="66"/>
        <w:gridCol w:w="13"/>
        <w:gridCol w:w="233"/>
        <w:gridCol w:w="48"/>
        <w:gridCol w:w="264"/>
        <w:gridCol w:w="31"/>
        <w:gridCol w:w="282"/>
        <w:gridCol w:w="12"/>
        <w:gridCol w:w="135"/>
        <w:gridCol w:w="128"/>
        <w:gridCol w:w="31"/>
        <w:gridCol w:w="6"/>
        <w:gridCol w:w="216"/>
        <w:gridCol w:w="37"/>
        <w:gridCol w:w="30"/>
        <w:gridCol w:w="6"/>
        <w:gridCol w:w="66"/>
        <w:gridCol w:w="67"/>
        <w:gridCol w:w="161"/>
        <w:gridCol w:w="60"/>
        <w:gridCol w:w="62"/>
        <w:gridCol w:w="173"/>
        <w:gridCol w:w="225"/>
        <w:gridCol w:w="69"/>
        <w:gridCol w:w="36"/>
        <w:gridCol w:w="153"/>
        <w:gridCol w:w="26"/>
        <w:gridCol w:w="2"/>
        <w:gridCol w:w="77"/>
        <w:gridCol w:w="24"/>
        <w:gridCol w:w="211"/>
        <w:gridCol w:w="60"/>
        <w:gridCol w:w="294"/>
        <w:gridCol w:w="53"/>
        <w:gridCol w:w="15"/>
        <w:gridCol w:w="227"/>
        <w:gridCol w:w="56"/>
        <w:gridCol w:w="145"/>
        <w:gridCol w:w="93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469736329"/>
            <w:bookmarkStart w:id="1" w:name="__Fieldmark__0_146973632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osobowa  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469736329"/>
            <w:bookmarkStart w:id="3" w:name="__Fieldmark__1_146973632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jawn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469736329"/>
            <w:bookmarkStart w:id="5" w:name="__Fieldmark__2_146973632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artnersk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469736329"/>
            <w:bookmarkStart w:id="7" w:name="__Fieldmark__3_146973632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omandytow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469736329"/>
            <w:bookmarkStart w:id="9" w:name="__Fieldmark__4_146973632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omandytowo-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469736329"/>
            <w:bookmarkStart w:id="11" w:name="__Fieldmark__5_146973632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kapitałowa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469736329"/>
            <w:bookmarkStart w:id="13" w:name="__Fieldmark__6_146973632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z o.o.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469736329"/>
            <w:bookmarkStart w:id="15" w:name="__Fieldmark__7_146973632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469736329"/>
            <w:bookmarkStart w:id="17" w:name="__Fieldmark__8_146973632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cywiln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469736329"/>
            <w:bookmarkStart w:id="19" w:name="__Fieldmark__9_146973632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soba fizyczna prowadząca działalność gospodarczą</w:t>
            </w:r>
          </w:p>
        </w:tc>
      </w:tr>
      <w:tr>
        <w:trPr/>
        <w:tc>
          <w:tcPr>
            <w:tcW w:w="1666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469736329"/>
            <w:bookmarkStart w:id="21" w:name="__Fieldmark__10_146973632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inna (jaka?)</w:t>
            </w:r>
          </w:p>
        </w:tc>
        <w:tc>
          <w:tcPr>
            <w:tcW w:w="8932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I WSPÓLNICY (WŁAŚCICIELE)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/nazwa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siadanych udziałów w kwocie oraz w %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469736329"/>
            <w:bookmarkStart w:id="23" w:name="__Fieldmark__11_146973632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i rachunkow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469736329"/>
            <w:bookmarkStart w:id="25" w:name="__Fieldmark__12_146973632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469736329"/>
            <w:bookmarkStart w:id="27" w:name="__Fieldmark__13_146973632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yczałt ewidencjonowa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469736329"/>
            <w:bookmarkStart w:id="29" w:name="__Fieldmark__14_146973632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arta podatkowa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469736329"/>
            <w:bookmarkStart w:id="31" w:name="__Fieldmark__15_146973632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brak informacji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32" w:type="dxa"/>
            <w:gridSpan w:val="86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469736329"/>
            <w:bookmarkStart w:id="33" w:name="__Fieldmark__16_146973632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469736329"/>
            <w:bookmarkStart w:id="35" w:name="__Fieldmark__17_146973632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zatrudniony w przedsiębiorstwie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469736329"/>
            <w:bookmarkStart w:id="37" w:name="__Fieldmark__18_146973632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469736329"/>
            <w:bookmarkStart w:id="39" w:name="__Fieldmark__19_146973632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2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LALNOŚCI WG PKD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łówne kierunki działalnośc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AWNY DO GŁÓWNEGO MIEJSCA PROWADZENIA DZIAŁALNOŚCI GOSPODARCZEJ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1469736329"/>
            <w:bookmarkStart w:id="41" w:name="__Fieldmark__20_146973632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sność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1469736329"/>
            <w:bookmarkStart w:id="43" w:name="__Fieldmark__21_146973632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wynajem/dzierżawa</w:t>
              <w:tab/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1469736329"/>
            <w:bookmarkStart w:id="45" w:name="__Fieldmark__22_146973632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ziałalność nie wymaga stałego miejsca prowadzenia działalności 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PRZEDSIĘBIORSTWI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69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1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zatrudnionych w przedsiębiorstwie wynosi</w:t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4324" w:type="dxa"/>
            <w:gridSpan w:val="4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rowadzi działalność sezonową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1469736329"/>
            <w:bookmarkStart w:id="47" w:name="__Fieldmark__23_146973632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1469736329"/>
            <w:bookmarkStart w:id="49" w:name="__Fieldmark__24_146973632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działa w więcej niż w jednej branży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1469736329"/>
            <w:bookmarkStart w:id="51" w:name="__Fieldmark__25_146973632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1469736329"/>
            <w:bookmarkStart w:id="53" w:name="__Fieldmark__26_1469736329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podmiotu toczy się postępowanie cywilne, egzekucyjne, karne, karne skarbowe, naprawcze lub upadłościowe? 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1469736329"/>
            <w:bookmarkStart w:id="55" w:name="__Fieldmark__27_1469736329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1469736329"/>
            <w:bookmarkStart w:id="57" w:name="__Fieldmark__28_1469736329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jest powiązany z innymi przedsiębiorstw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1469736329"/>
            <w:bookmarkStart w:id="59" w:name="__Fieldmark__29_1469736329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1469736329"/>
            <w:bookmarkStart w:id="61" w:name="__Fieldmark__30_1469736329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lanuje istotne zmiany w prowadzonej działalności?</w:t>
              <w:tab/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1469736329"/>
            <w:bookmarkStart w:id="63" w:name="__Fieldmark__31_1469736329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1469736329"/>
            <w:bookmarkStart w:id="65" w:name="__Fieldmark__32_1469736329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60" w:type="dxa"/>
            <w:gridSpan w:val="88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terminowo obsługuje zobowiązania z tytułu zaciągniętych: kredytu/ poręczenia/  pożyczki/ kredytu kupieckiego/ pożyczki od udziałowców lub podmiotów powiązanych/ gwarancji/ leasingu operacyjnego lub finansowego/ wystawionych weksli/ faktoringu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gridSpan w:val="15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1469736329"/>
            <w:bookmarkStart w:id="67" w:name="__Fieldmark__33_1469736329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1469736329"/>
            <w:bookmarkStart w:id="69" w:name="__Fieldmark__34_146973632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1469736329"/>
            <w:bookmarkStart w:id="71" w:name="__Fieldmark__35_146973632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651" w:type="dxa"/>
            <w:gridSpan w:val="3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1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</w:t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8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1469736329"/>
            <w:bookmarkStart w:id="73" w:name="__Fieldmark__36_146973632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1469736329"/>
            <w:bookmarkStart w:id="75" w:name="__Fieldmark__37_146973632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1469736329"/>
            <w:bookmarkStart w:id="77" w:name="__Fieldmark__38_1469736329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1469736329"/>
            <w:bookmarkStart w:id="79" w:name="__Fieldmark__39_1469736329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2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6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>w Informacji o prowadzonej działalności gospodarczej są zgodne ze stanem faktycznym.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4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9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2-10-18T11:09:00Z</dcterms:modified>
  <cp:revision>2</cp:revision>
  <dc:subject/>
  <dc:title/>
</cp:coreProperties>
</file>