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75"/>
        <w:gridCol w:w="384"/>
        <w:gridCol w:w="385"/>
        <w:gridCol w:w="385"/>
        <w:gridCol w:w="385"/>
        <w:gridCol w:w="385"/>
        <w:gridCol w:w="385"/>
        <w:gridCol w:w="385"/>
        <w:gridCol w:w="297"/>
        <w:gridCol w:w="88"/>
        <w:gridCol w:w="904"/>
        <w:gridCol w:w="267"/>
        <w:gridCol w:w="12"/>
        <w:gridCol w:w="236"/>
        <w:gridCol w:w="39"/>
        <w:gridCol w:w="288"/>
        <w:gridCol w:w="8"/>
        <w:gridCol w:w="275"/>
        <w:gridCol w:w="38"/>
        <w:gridCol w:w="246"/>
        <w:gridCol w:w="76"/>
        <w:gridCol w:w="207"/>
        <w:gridCol w:w="115"/>
        <w:gridCol w:w="173"/>
        <w:gridCol w:w="152"/>
        <w:gridCol w:w="131"/>
        <w:gridCol w:w="191"/>
        <w:gridCol w:w="93"/>
        <w:gridCol w:w="228"/>
        <w:gridCol w:w="55"/>
        <w:gridCol w:w="267"/>
        <w:gridCol w:w="17"/>
        <w:gridCol w:w="283"/>
        <w:gridCol w:w="22"/>
        <w:gridCol w:w="262"/>
        <w:gridCol w:w="59"/>
        <w:gridCol w:w="224"/>
        <w:gridCol w:w="98"/>
        <w:gridCol w:w="186"/>
        <w:gridCol w:w="135"/>
        <w:gridCol w:w="148"/>
        <w:gridCol w:w="88"/>
        <w:gridCol w:w="196"/>
        <w:gridCol w:w="292"/>
      </w:tblGrid>
      <w:tr>
        <w:trPr/>
        <w:tc>
          <w:tcPr>
            <w:tcW w:w="1059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DANE FINANSOWE DLA PODMIOTÓW PROWADZĄCYCH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KSIĘGĘ PRZYCHODÓW I ROZCHODÓW</w:t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PODMIOTU, ADRES (pieczęć podmiotu)</w:t>
            </w:r>
          </w:p>
        </w:tc>
      </w:tr>
      <w:tr>
        <w:trPr>
          <w:trHeight w:val="63" w:hRule="atLeast"/>
        </w:trPr>
        <w:tc>
          <w:tcPr>
            <w:tcW w:w="10598" w:type="dxa"/>
            <w:gridSpan w:val="4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671" w:hRule="atLeast"/>
        </w:trPr>
        <w:tc>
          <w:tcPr>
            <w:tcW w:w="10598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84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/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Analizowany okres – poprzedni okres obrotowy</w:t>
            </w:r>
          </w:p>
        </w:tc>
        <w:tc>
          <w:tcPr>
            <w:tcW w:w="28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Przychody ogółem (A=1+2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e sprzedaży towarów i usług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zychody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Koszty uzyskania przychodu (B=1+2+3+4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ogółem (w tym zakup towarów i materiałów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  <w:tc>
          <w:tcPr>
            <w:tcW w:w="287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4553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ortyzacja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do zmiany zapasów (wzrost(-)/spadek(+)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koszty (w tym składki właściciela </w:t>
              <w:br/>
              <w:t>na ubezpieczenie społeczne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418" w:hanging="284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Dochód brutto (C=A-B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8"/>
                <w:szCs w:val="14"/>
              </w:rPr>
            </w:pPr>
            <w:r>
              <w:rPr>
                <w:rFonts w:cs="Arial" w:ascii="Arial" w:hAnsi="Arial"/>
                <w:b/>
                <w:sz w:val="8"/>
                <w:szCs w:val="14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6"/>
                <w:szCs w:val="14"/>
              </w:rPr>
            </w:pPr>
            <w:r>
              <w:rPr>
                <w:rFonts w:cs="Arial" w:ascii="Arial" w:hAnsi="Arial"/>
                <w:b/>
                <w:sz w:val="6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. Podatek 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. Dochód netto za poprzedni okres obrotowy (E=C-D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. Miesięczny dochód netto (F=E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. Miesięczne obciążenie spłatą kredytów*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284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. Miesięczny dochód po spłacie kredytów (H=F-G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8"/>
              </w:rPr>
            </w:pPr>
            <w:r>
              <w:rPr>
                <w:rFonts w:cs="Arial" w:ascii="Arial" w:hAnsi="Arial"/>
                <w:b/>
                <w:sz w:val="10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Analizowany okres – ostatni okres obrotowy</w:t>
            </w:r>
          </w:p>
        </w:tc>
        <w:tc>
          <w:tcPr>
            <w:tcW w:w="28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Przychody ogółem (A=1+2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e sprzedaży towarów i usług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zychody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Koszty uzyskania przychodu (B=1+2+3+4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ogółem (w tym zakup towarów i materiałów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  <w:tc>
          <w:tcPr>
            <w:tcW w:w="287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4553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ortyzacja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do zmiany zapasów (wzrost(-)/spadek(+)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koszty (w tym składki właściciela </w:t>
              <w:br/>
              <w:t>na ubezpieczenie społeczne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418" w:hanging="284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Dochód brutto (C=A-B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8"/>
                <w:szCs w:val="14"/>
              </w:rPr>
            </w:pPr>
            <w:r>
              <w:rPr>
                <w:rFonts w:cs="Arial" w:ascii="Arial" w:hAnsi="Arial"/>
                <w:b/>
                <w:sz w:val="8"/>
                <w:szCs w:val="14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6"/>
                <w:szCs w:val="14"/>
              </w:rPr>
            </w:pPr>
            <w:r>
              <w:rPr>
                <w:rFonts w:cs="Arial" w:ascii="Arial" w:hAnsi="Arial"/>
                <w:b/>
                <w:sz w:val="6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. Podatek 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. Dochód netto za ostatni okres obrotowy (E=C-D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. Miesięczny dochód netto (F=E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. Miesięczne obciążenie spłatą kredytów*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284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. Miesięczny dochód po spłacie kredytów (H=F-G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Oświadczam pod rygorem odpowiedzialności przewidzianej w art. 297 Kodeksu karnego, że informacje podane przeze mnie </w:t>
              <w:br/>
              <w:t xml:space="preserve">w Danych finansowych są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zgodne ze stanem faktyczny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4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5107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9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podmiotu i podpis klienta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7" w:type="dxa"/>
            <w:gridSpan w:val="3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rata kapitałowa aktualnego zobowiązania kredytowego spłacanego w ratach zaciągniętego w związku z prowadzoną działalnością gospodarczą (w tym leasing jeśli nie został uwzględniony w kosztach uzyskania przychodu)</w:t>
            </w:r>
          </w:p>
        </w:tc>
      </w:tr>
      <w:tr>
        <w:trPr/>
        <w:tc>
          <w:tcPr>
            <w:tcW w:w="10598" w:type="dxa"/>
            <w:gridSpan w:val="45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wypełnia pracownik Banku</w:t>
            </w:r>
          </w:p>
        </w:tc>
      </w:tr>
      <w:tr>
        <w:trPr/>
        <w:tc>
          <w:tcPr>
            <w:tcW w:w="6341" w:type="dxa"/>
            <w:gridSpan w:val="18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0" w:name="__Fieldmark__0_2332309388"/>
            <w:bookmarkStart w:id="1" w:name="__Fieldmark__0_2332309388"/>
            <w:bookmarkEnd w:id="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2" w:name="__Fieldmark__1_2332309388"/>
            <w:bookmarkStart w:id="3" w:name="__Fieldmark__1_2332309388"/>
            <w:bookmarkEnd w:id="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egatywnie</w:t>
            </w:r>
          </w:p>
        </w:tc>
        <w:tc>
          <w:tcPr>
            <w:tcW w:w="4257" w:type="dxa"/>
            <w:gridSpan w:val="27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7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jęto do oceny zdolności kredytowej średniomiesięczny dochód w wysokości:</w:t>
            </w:r>
          </w:p>
        </w:tc>
        <w:tc>
          <w:tcPr>
            <w:tcW w:w="4257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7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weryfikacji oświadczenia klienta o uzyskiwanych dochodach dokonano w oparciu o:</w:t>
            </w:r>
          </w:p>
        </w:tc>
        <w:tc>
          <w:tcPr>
            <w:tcW w:w="4257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7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7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7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data i podpis i stempel funkcyjny pracownika Banku dokonującego weryfikacji dochodów</w:t>
            </w:r>
          </w:p>
        </w:tc>
        <w:tc>
          <w:tcPr>
            <w:tcW w:w="4257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142" w:top="198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/ 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8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1:21:00Z</dcterms:created>
  <dc:creator>mboro_rb</dc:creator>
  <dc:description/>
  <cp:keywords/>
  <dc:language>en-US</dc:language>
  <cp:lastModifiedBy>E.Radłowska</cp:lastModifiedBy>
  <cp:lastPrinted>2013-09-03T10:30:00Z</cp:lastPrinted>
  <dcterms:modified xsi:type="dcterms:W3CDTF">2022-10-18T11:21:00Z</dcterms:modified>
  <cp:revision>2</cp:revision>
  <dc:subject/>
  <dc:title/>
</cp:coreProperties>
</file>