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8"/>
          <w:szCs w:val="24"/>
          <w:lang w:val="en-US" w:eastAsia="en-US"/>
        </w:rPr>
      </w:pPr>
      <w:r>
        <w:rPr>
          <w:rFonts w:cs="Arial" w:ascii="Arial" w:hAnsi="Arial"/>
          <w:sz w:val="8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ostatni okres obrotowy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(kapitał)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* rata kapitałowa aktualnego zobowiązania kredytowego spłacanego w ratach zaciągniętego w związku z prowadzoną działalnością gospodarczą (w tym leasing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1488408518"/>
            <w:bookmarkStart w:id="1" w:name="__Fieldmark__0_1488408518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488408518"/>
            <w:bookmarkStart w:id="3" w:name="__Fieldmark__1_148840851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0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2-10-18T11:20:00Z</dcterms:modified>
  <cp:revision>2</cp:revision>
  <dc:subject/>
  <dc:title/>
</cp:coreProperties>
</file>