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32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wypełnić DRUKOWANYMI LITERAMI, a w odpowiednich polach </w:t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6"/>
          <w:shd w:fill="F2F2F2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2F2F2" w:val="clear"/>
          <w:szCs w:val="16"/>
          <w:rFonts w:cs="Arial" w:ascii="Arial" w:hAnsi="Arial"/>
        </w:rPr>
        <w:fldChar w:fldCharType="separate"/>
      </w:r>
      <w:bookmarkStart w:id="0" w:name="__Fieldmark__0_2750613067"/>
      <w:bookmarkStart w:id="1" w:name="__Fieldmark__0_2750613067"/>
      <w:bookmarkEnd w:id="1"/>
      <w:r>
        <w:rPr>
          <w:rFonts w:cs="Arial" w:ascii="Arial" w:hAnsi="Arial"/>
          <w:sz w:val="16"/>
          <w:szCs w:val="16"/>
          <w:shd w:fill="F2F2F2" w:val="clear"/>
        </w:rPr>
      </w:r>
      <w:r>
        <w:rPr>
          <w:sz w:val="16"/>
          <w:shd w:fill="F2F2F2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wstawić X. 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73660</wp:posOffset>
                      </wp:positionV>
                      <wp:extent cx="1437005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95pt;mso-wrap-distance-left:7.05pt;mso-wrap-distance-right:7.05pt;mso-wrap-distance-top:0pt;mso-wrap-distance-bottom:0pt;margin-top:-5.8pt;mso-position-vertical-relative:text;margin-left:69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rPr>
          <w:rFonts w:cs="Arial"/>
          <w:sz w:val="4"/>
          <w:szCs w:val="16"/>
        </w:rPr>
      </w:pPr>
      <w:r>
        <w:rPr>
          <w:rFonts w:cs="Arial"/>
          <w:sz w:val="4"/>
          <w:szCs w:val="1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o źródle i wysokości dochodów</w:t>
      </w:r>
    </w:p>
    <w:p>
      <w:pPr>
        <w:pStyle w:val="Normal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Ja niżej podpisana(y) oświadczam, że dochody uzyskuję z tytułu:</w:t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tbl>
      <w:tblPr>
        <w:tblW w:w="103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21"/>
        <w:gridCol w:w="567"/>
        <w:gridCol w:w="671"/>
        <w:gridCol w:w="38"/>
        <w:gridCol w:w="46"/>
        <w:gridCol w:w="483"/>
        <w:gridCol w:w="321"/>
        <w:gridCol w:w="1097"/>
        <w:gridCol w:w="462"/>
        <w:gridCol w:w="426"/>
        <w:gridCol w:w="236"/>
        <w:gridCol w:w="10"/>
        <w:gridCol w:w="37"/>
        <w:gridCol w:w="992"/>
        <w:gridCol w:w="284"/>
        <w:gridCol w:w="953"/>
        <w:gridCol w:w="1173"/>
      </w:tblGrid>
      <w:tr>
        <w:trPr/>
        <w:tc>
          <w:tcPr>
            <w:tcW w:w="10348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1_2750613067"/>
            <w:bookmarkStart w:id="3" w:name="__Fieldmark__1_2750613067"/>
            <w:bookmarkEnd w:id="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Umowy o pracę</w:t>
            </w:r>
          </w:p>
        </w:tc>
      </w:tr>
      <w:tr>
        <w:trPr/>
        <w:tc>
          <w:tcPr>
            <w:tcW w:w="1034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Moje średnie miesięczne wynagrodzenie netto z ostatnich 3 miesięcy wynosi</w:t>
            </w:r>
          </w:p>
        </w:tc>
        <w:tc>
          <w:tcPr>
            <w:tcW w:w="2266" w:type="dxa"/>
            <w:gridSpan w:val="4"/>
            <w:tcBorders/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cje o pracodawcy: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Nazwa</w:t>
            </w:r>
          </w:p>
        </w:tc>
        <w:tc>
          <w:tcPr>
            <w:tcW w:w="6520" w:type="dxa"/>
            <w:gridSpan w:val="13"/>
            <w:tcBorders/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/>
              <w:tc>
                <w:tcPr>
                  <w:tcW w:w="5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Adres</w:t>
            </w:r>
          </w:p>
        </w:tc>
        <w:tc>
          <w:tcPr>
            <w:tcW w:w="6520" w:type="dxa"/>
            <w:gridSpan w:val="13"/>
            <w:tcBorders/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/>
              <w:tc>
                <w:tcPr>
                  <w:tcW w:w="5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REGON / KRS</w:t>
            </w:r>
          </w:p>
        </w:tc>
        <w:tc>
          <w:tcPr>
            <w:tcW w:w="2835" w:type="dxa"/>
            <w:gridSpan w:val="6"/>
            <w:tcBorders/>
          </w:tcPr>
          <w:tbl>
            <w:tblPr>
              <w:tblW w:w="2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49" w:type="dxa"/>
            <w:gridSpan w:val="6"/>
            <w:tcBorders/>
          </w:tcPr>
          <w:tbl>
            <w:tblPr>
              <w:tblW w:w="2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 xml:space="preserve">Telefon </w:t>
            </w:r>
          </w:p>
        </w:tc>
        <w:tc>
          <w:tcPr>
            <w:tcW w:w="6520" w:type="dxa"/>
            <w:gridSpan w:val="13"/>
            <w:tcBorders/>
          </w:tcPr>
          <w:tbl>
            <w:tblPr>
              <w:tblW w:w="3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ind w:right="-70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2_2750613067"/>
            <w:bookmarkStart w:id="5" w:name="__Fieldmark__2_2750613067"/>
            <w:bookmarkEnd w:id="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Świadczeni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6" w:name="__Fieldmark__3_2750613067"/>
            <w:bookmarkStart w:id="7" w:name="__Fieldmark__3_2750613067"/>
            <w:bookmarkEnd w:id="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emerytaln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8" w:name="__Fieldmark__4_2750613067"/>
            <w:bookmarkStart w:id="9" w:name="__Fieldmark__4_2750613067"/>
            <w:bookmarkEnd w:id="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rentow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0" w:name="__Fieldmark__5_2750613067"/>
            <w:bookmarkStart w:id="11" w:name="__Fieldmark__5_2750613067"/>
            <w:bookmarkEnd w:id="1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przedemerytalnego</w:t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miesięczny dochód z tytułu świadczenia wynosi</w:t>
            </w:r>
          </w:p>
        </w:tc>
        <w:tc>
          <w:tcPr>
            <w:tcW w:w="2266" w:type="dxa"/>
            <w:gridSpan w:val="4"/>
            <w:tcBorders/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2" w:name="__Fieldmark__6_2750613067"/>
            <w:bookmarkStart w:id="13" w:name="__Fieldmark__6_2750613067"/>
            <w:bookmarkEnd w:id="1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Umów</w:t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5775" w:type="dxa"/>
            <w:gridSpan w:val="9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4" w:name="__Fieldmark__7_2750613067"/>
            <w:bookmarkStart w:id="15" w:name="__Fieldmark__7_2750613067"/>
            <w:bookmarkEnd w:id="1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zleceń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6" w:name="__Fieldmark__8_2750613067"/>
            <w:bookmarkStart w:id="17" w:name="__Fieldmark__8_2750613067"/>
            <w:bookmarkEnd w:id="1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o dzieło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8" w:name="__Fieldmark__9_2750613067"/>
            <w:bookmarkStart w:id="19" w:name="__Fieldmark__9_2750613067"/>
            <w:bookmarkEnd w:id="1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najmu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0" w:name="__Fieldmark__10_2750613067"/>
            <w:bookmarkStart w:id="21" w:name="__Fieldmark__10_2750613067"/>
            <w:bookmarkEnd w:id="21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inne</w:t>
            </w:r>
          </w:p>
        </w:tc>
        <w:tc>
          <w:tcPr>
            <w:tcW w:w="4573" w:type="dxa"/>
            <w:gridSpan w:val="9"/>
            <w:tcBorders/>
          </w:tcPr>
          <w:tbl>
            <w:tblPr>
              <w:tblW w:w="2837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7"/>
            </w:tblGrid>
            <w:tr>
              <w:trPr/>
              <w:tc>
                <w:tcPr>
                  <w:tcW w:w="2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średni miesięczny dochód netto z ostatnich 12 miesięcy wynosi:</w:t>
            </w:r>
          </w:p>
        </w:tc>
        <w:tc>
          <w:tcPr>
            <w:tcW w:w="2266" w:type="dxa"/>
            <w:gridSpan w:val="4"/>
            <w:tcBorders/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2" w:name="__Fieldmark__11_2750613067"/>
            <w:bookmarkStart w:id="23" w:name="__Fieldmark__11_2750613067"/>
            <w:bookmarkEnd w:id="2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ysku ze spółki/dywidend</w:t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ój średni miesięczny dochód netto za ostatnie dwa okresy obrotowe wynosi:</w:t>
            </w:r>
          </w:p>
        </w:tc>
        <w:tc>
          <w:tcPr>
            <w:tcW w:w="2266" w:type="dxa"/>
            <w:gridSpan w:val="4"/>
            <w:tcBorders/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87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wód wykonywany</w:t>
            </w:r>
          </w:p>
        </w:tc>
        <w:tc>
          <w:tcPr>
            <w:tcW w:w="6474" w:type="dxa"/>
            <w:gridSpan w:val="12"/>
            <w:tcBorders/>
          </w:tcPr>
          <w:tbl>
            <w:tblPr>
              <w:tblW w:w="5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4"/>
            </w:tblGrid>
            <w:tr>
              <w:trPr/>
              <w:tc>
                <w:tcPr>
                  <w:tcW w:w="57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87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owyższy dochód uzyskuję  od dnia  </w:t>
            </w:r>
          </w:p>
        </w:tc>
        <w:tc>
          <w:tcPr>
            <w:tcW w:w="6474" w:type="dxa"/>
            <w:gridSpan w:val="12"/>
            <w:tcBorders/>
          </w:tcPr>
          <w:tbl>
            <w:tblPr>
              <w:tblW w:w="2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ochód przyznany jest na czas</w:t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4" w:name="__Fieldmark__12_2750613067"/>
            <w:bookmarkStart w:id="25" w:name="__Fieldmark__12_2750613067"/>
            <w:bookmarkEnd w:id="25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nieokreślony</w:t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874" w:type="dxa"/>
            <w:gridSpan w:val="6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6" w:name="__Fieldmark__13_2750613067"/>
            <w:bookmarkStart w:id="27" w:name="__Fieldmark__13_2750613067"/>
            <w:bookmarkEnd w:id="27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określony do dnia</w:t>
            </w:r>
          </w:p>
        </w:tc>
        <w:tc>
          <w:tcPr>
            <w:tcW w:w="6474" w:type="dxa"/>
            <w:gridSpan w:val="12"/>
            <w:tcBorders/>
          </w:tcPr>
          <w:tbl>
            <w:tblPr>
              <w:tblW w:w="2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23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Jestem wspólnikiem spółki, w której jestem zatrudniony i p</w:t>
            </w:r>
            <w:r>
              <w:rPr/>
              <w:t xml:space="preserve">osiadam </w:t>
            </w:r>
          </w:p>
        </w:tc>
        <w:tc>
          <w:tcPr>
            <w:tcW w:w="1701" w:type="dxa"/>
            <w:gridSpan w:val="5"/>
            <w:tcBorders/>
          </w:tcPr>
          <w:tbl>
            <w:tblPr>
              <w:tblW w:w="1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"/>
              <w:gridCol w:w="396"/>
              <w:gridCol w:w="396"/>
            </w:tblGrid>
            <w:tr>
              <w:trPr/>
              <w:tc>
                <w:tcPr>
                  <w:tcW w:w="3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udziałów w spółce,</w:t>
            </w:r>
          </w:p>
        </w:tc>
      </w:tr>
      <w:tr>
        <w:trPr>
          <w:trHeight w:val="285" w:hRule="atLeast"/>
        </w:trPr>
        <w:tc>
          <w:tcPr>
            <w:tcW w:w="6909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 której uzyskuję dochód.</w:t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4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wypowiedzenia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28" w:name="__Fieldmark__14_2750613067"/>
            <w:bookmarkStart w:id="29" w:name="__Fieldmark__14_2750613067"/>
            <w:bookmarkEnd w:id="2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0" w:name="__Fieldmark__15_2750613067"/>
            <w:bookmarkStart w:id="31" w:name="__Fieldmark__15_2750613067"/>
            <w:bookmarkEnd w:id="3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akład pracy jest w upadłości</w:t>
              <w:tab/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2" w:name="__Fieldmark__16_2750613067"/>
            <w:bookmarkStart w:id="33" w:name="__Fieldmark__16_2750613067"/>
            <w:bookmarkEnd w:id="3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4" w:name="__Fieldmark__17_2750613067"/>
            <w:bookmarkStart w:id="35" w:name="__Fieldmark__17_2750613067"/>
            <w:bookmarkEnd w:id="3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próbnym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6" w:name="__Fieldmark__18_2750613067"/>
            <w:bookmarkStart w:id="37" w:name="__Fieldmark__18_2750613067"/>
            <w:bookmarkEnd w:id="3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8" w:name="__Fieldmark__19_2750613067"/>
            <w:bookmarkStart w:id="39" w:name="__Fieldmark__19_2750613067"/>
            <w:bookmarkEnd w:id="3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akład pracy jest w likwidacji</w:t>
              <w:tab/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0" w:name="__Fieldmark__20_2750613067"/>
            <w:bookmarkStart w:id="41" w:name="__Fieldmark__20_2750613067"/>
            <w:bookmarkEnd w:id="4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2" w:name="__Fieldmark__21_2750613067"/>
            <w:bookmarkStart w:id="43" w:name="__Fieldmark__21_2750613067"/>
            <w:bookmarkEnd w:id="4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tem  pracownikiem tymczasowym lub zatrudnionym do wykonania prac sezonowych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4" w:name="__Fieldmark__22_2750613067"/>
            <w:bookmarkStart w:id="45" w:name="__Fieldmark__22_2750613067"/>
            <w:bookmarkEnd w:id="4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6" w:name="__Fieldmark__23_2750613067"/>
            <w:bookmarkStart w:id="47" w:name="__Fieldmark__23_2750613067"/>
            <w:bookmarkEnd w:id="4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ind w:right="-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akład pracy jest w postępowaniu naprawczy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8" w:name="__Fieldmark__24_2750613067"/>
            <w:bookmarkStart w:id="49" w:name="__Fieldmark__24_2750613067"/>
            <w:bookmarkEnd w:id="4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0" w:name="__Fieldmark__25_2750613067"/>
            <w:bookmarkStart w:id="51" w:name="__Fieldmark__25_2750613067"/>
            <w:bookmarkEnd w:id="5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86" w:hRule="atLeast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ind w:right="-568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wyższy dochód:</w:t>
            </w:r>
          </w:p>
        </w:tc>
      </w:tr>
      <w:tr>
        <w:trPr>
          <w:trHeight w:val="289" w:hRule="atLeast"/>
        </w:trPr>
        <w:tc>
          <w:tcPr>
            <w:tcW w:w="223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2" w:name="__Fieldmark__26_2750613067"/>
            <w:bookmarkStart w:id="53" w:name="__Fieldmark__26_2750613067"/>
            <w:bookmarkEnd w:id="5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jest obciążony kwotą:</w:t>
            </w:r>
          </w:p>
        </w:tc>
        <w:tc>
          <w:tcPr>
            <w:tcW w:w="1559" w:type="dxa"/>
            <w:gridSpan w:val="3"/>
            <w:tcBorders/>
          </w:tcPr>
          <w:tbl>
            <w:tblPr>
              <w:tblW w:w="1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1"/>
            </w:tblGrid>
            <w:tr>
              <w:trPr/>
              <w:tc>
                <w:tcPr>
                  <w:tcW w:w="13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N</w:t>
            </w:r>
          </w:p>
        </w:tc>
        <w:tc>
          <w:tcPr>
            <w:tcW w:w="599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6946" w:type="dxa"/>
            <w:gridSpan w:val="14"/>
            <w:tcBorders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/>
        <w:tc>
          <w:tcPr>
            <w:tcW w:w="6946" w:type="dxa"/>
            <w:gridSpan w:val="14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 tytułu: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4" w:name="__Fieldmark__27_2750613067"/>
            <w:bookmarkStart w:id="55" w:name="__Fieldmark__27_2750613067"/>
            <w:bookmarkEnd w:id="5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pożyczek zakła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6" w:name="__Fieldmark__28_2750613067"/>
            <w:bookmarkStart w:id="57" w:name="__Fieldmark__28_2750613067"/>
            <w:bookmarkEnd w:id="5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wyroków  są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8" w:name="__Fieldmark__29_2750613067"/>
            <w:bookmarkStart w:id="59" w:name="__Fieldmark__29_2750613067"/>
            <w:bookmarkEnd w:id="5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inne (jakie?)</w:t>
            </w:r>
          </w:p>
        </w:tc>
        <w:tc>
          <w:tcPr>
            <w:tcW w:w="3402" w:type="dxa"/>
            <w:gridSpan w:val="4"/>
            <w:tcBorders/>
          </w:tcPr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</w:tblGrid>
            <w:tr>
              <w:trPr/>
              <w:tc>
                <w:tcPr>
                  <w:tcW w:w="2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6946" w:type="dxa"/>
            <w:gridSpan w:val="1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0" w:name="__Fieldmark__30_2750613067"/>
            <w:bookmarkStart w:id="61" w:name="__Fieldmark__30_2750613067"/>
            <w:bookmarkEnd w:id="6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nie  jest  obciążony  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340" w:top="396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  <w:tab w:val="left" w:pos="4962" w:leader="none"/>
        </w:tabs>
        <w:ind w:left="720" w:hanging="0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Footer"/>
        <w:ind w:right="425" w:hanging="0"/>
        <w:jc w:val="both"/>
        <w:rPr>
          <w:rFonts w:ascii="Arial" w:hAnsi="Arial" w:cs="Arial"/>
          <w:spacing w:val="-2"/>
          <w:sz w:val="14"/>
          <w:szCs w:val="16"/>
        </w:rPr>
      </w:pPr>
      <w:r>
        <w:rPr>
          <w:rFonts w:cs="Arial" w:ascii="Arial" w:hAnsi="Arial"/>
          <w:b/>
          <w:spacing w:val="-2"/>
          <w:sz w:val="16"/>
          <w:szCs w:val="18"/>
        </w:rPr>
        <w:t>Oświadczam pod rygorem odpowiedzialności przewidzianej w art. 297 Kodeksu karnego, że informacje podane przeze mnie w niniejszym Oświadczeniu są zgodne ze stanem faktycznym.</w:t>
      </w:r>
      <w:r>
        <w:rPr>
          <w:rFonts w:cs="Arial" w:ascii="Arial" w:hAnsi="Arial"/>
          <w:spacing w:val="-2"/>
          <w:sz w:val="14"/>
          <w:szCs w:val="16"/>
        </w:rPr>
        <w:t xml:space="preserve"> </w:t>
      </w:r>
    </w:p>
    <w:p>
      <w:pPr>
        <w:pStyle w:val="Footer"/>
        <w:ind w:left="284" w:right="425" w:hanging="0"/>
        <w:jc w:val="both"/>
        <w:rPr>
          <w:rFonts w:ascii="Arial" w:hAnsi="Arial" w:cs="Arial"/>
          <w:spacing w:val="-2"/>
          <w:sz w:val="10"/>
          <w:szCs w:val="16"/>
        </w:rPr>
      </w:pPr>
      <w:r>
        <w:rPr>
          <w:rFonts w:cs="Arial" w:ascii="Arial" w:hAnsi="Arial"/>
          <w:spacing w:val="-2"/>
          <w:sz w:val="10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Upoważniam Bank Spółdzielczy w Sandomierzu do pozyskania od mojego pracodawcy informacji niezbędnych do potwierdzenia danych zawartych w niniejszym Oświadczeniu, w tym w formie telefonicznej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Footer"/>
        <w:ind w:left="284" w:right="425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985"/>
        <w:gridCol w:w="708"/>
        <w:gridCol w:w="3368"/>
      </w:tblGrid>
      <w:tr>
        <w:trPr>
          <w:trHeight w:val="221" w:hRule="atLeast"/>
        </w:trPr>
        <w:tc>
          <w:tcPr>
            <w:tcW w:w="3402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Akapitzlist"/>
              <w:ind w:left="0" w:right="-170" w:hanging="0"/>
              <w:rPr>
                <w:rFonts w:ascii="Arial" w:hAnsi="Arial" w:cs="Arial"/>
                <w:sz w:val="14"/>
                <w:szCs w:val="1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sz w:val="16"/>
              </w:rPr>
              <w:t>Oświadczenie jest ważne 30 dni od daty wystawieni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ejscowość</w:t>
            </w:r>
          </w:p>
        </w:tc>
        <w:tc>
          <w:tcPr>
            <w:tcW w:w="1985" w:type="dxa"/>
            <w:tcBorders/>
            <w:vAlign w:val="center"/>
          </w:tcPr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</w:tblGrid>
            <w:tr>
              <w:trPr/>
              <w:tc>
                <w:tcPr>
                  <w:tcW w:w="1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</w:t>
            </w:r>
          </w:p>
        </w:tc>
        <w:tc>
          <w:tcPr>
            <w:tcW w:w="3368" w:type="dxa"/>
            <w:tcBorders/>
            <w:vAlign w:val="center"/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266"/>
              <w:gridCol w:w="283"/>
              <w:gridCol w:w="263"/>
              <w:gridCol w:w="263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054"/>
        <w:gridCol w:w="3787"/>
      </w:tblGrid>
      <w:tr>
        <w:trPr>
          <w:trHeight w:val="221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 / imiona i nazwisko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SEL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</w:t>
            </w:r>
          </w:p>
        </w:tc>
      </w:tr>
      <w:tr>
        <w:trPr>
          <w:trHeight w:val="51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054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787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21" w:hRule="atLeast"/>
        </w:trPr>
        <w:tc>
          <w:tcPr>
            <w:tcW w:w="3898" w:type="dxa"/>
            <w:tcBorders/>
            <w:vAlign w:val="center"/>
          </w:tcPr>
          <w:tbl>
            <w:tblPr>
              <w:tblW w:w="3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2"/>
            </w:tblGrid>
            <w:tr>
              <w:trPr/>
              <w:tc>
                <w:tcPr>
                  <w:tcW w:w="36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54" w:type="dxa"/>
            <w:tcBorders/>
            <w:vAlign w:val="center"/>
          </w:tcPr>
          <w:tbl>
            <w:tblPr>
              <w:tblW w:w="2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/>
              <w:tc>
                <w:tcPr>
                  <w:tcW w:w="2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787" w:type="dxa"/>
            <w:tcBorders/>
            <w:vAlign w:val="center"/>
          </w:tcPr>
          <w:tbl>
            <w:tblPr>
              <w:tblW w:w="3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</w:tblGrid>
            <w:tr>
              <w:trPr/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31_2750613067"/>
            <w:bookmarkStart w:id="63" w:name="__Fieldmark__31_2750613067"/>
            <w:bookmarkEnd w:id="6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32_2750613067"/>
            <w:bookmarkStart w:id="65" w:name="__Fieldmark__32_2750613067"/>
            <w:bookmarkEnd w:id="6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3</w:t>
      <w:br/>
      <w:t xml:space="preserve">do Zasad weryfikacji dokumentów potwierdzających dochody </w:t>
      <w:br/>
      <w:t>oraz źródło dochodów klientów indywidu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lang w:val="en-US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08:00Z</dcterms:created>
  <dc:creator>mboro_dk</dc:creator>
  <dc:description/>
  <cp:keywords/>
  <dc:language>en-US</dc:language>
  <cp:lastModifiedBy>E.Radłowska</cp:lastModifiedBy>
  <cp:lastPrinted>2017-11-23T11:23:00Z</cp:lastPrinted>
  <dcterms:modified xsi:type="dcterms:W3CDTF">2023-09-11T07:44:00Z</dcterms:modified>
  <cp:revision>4</cp:revision>
  <dc:subject/>
  <dc:title/>
</cp:coreProperties>
</file>