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 „Regulaminu świadczenia usług </w:t>
        <w:br/>
        <w:t>w zakresie  prowadzenia rachunków bankowych dla klientów indywidualnych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sady realizacji przelewów natychmiastowych w systemie Express ELIXIR</w:t>
      </w:r>
    </w:p>
    <w:p>
      <w:pPr>
        <w:pStyle w:val="Normal"/>
        <w:spacing w:lineRule="auto" w:line="240" w:before="0" w:after="0"/>
        <w:ind w:left="3544"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§ 1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lew natychmiastowy jest usługą polegającą na przekazaniu w czasie rzeczywistym środków pieniężnych z rachunku prowadzonego w Banku na rachunek odbiorcy przelewu, realizowana w ramach systemu Express ELIXIR oferowanego przez KIR S.A. (Krajowa Izba Rozliczeniowa S.A.)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lewy natychmiastowe realizowane są wyłącznie w złotych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pozycja przelewu natychmiastowego może zostać złożona wyłącznie z datą bieżącą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05" w:firstLine="34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§ 2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ksymalna kwota pojedynczej transakcji przelewu natychmiastowego ustalona jest</w:t>
        <w:br/>
        <w:t>na poziomie 50 000 złot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sta banków realizujących przelewy natychmiastowe dostępna jest na stronie internetowej KIR S.A. 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www.expresselixir.p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§ 3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pozycja przelewu natychmiastowego może zostać złożona w dni robocze                                  w godzinach od 7:15 do 18:00  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pozycja, o której mowa w ust. 1 zostanie przyjęta do realizacji, o il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jednej dyspozycji przelewu natychmiastowego nie przekracza limitu kwotowego dla pojedynczej transakcj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hwili złożenia przez zleceniodawcę dyspozycji przelewu natychmiastowego</w:t>
        <w:br/>
        <w:t xml:space="preserve">do realizacji, bank odbiorcy przelewu dostępny będzie w systemie. 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, gdy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ank odbiorcy będzie niedostępny w systemie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widłowa obsługa rozliczenia w systemie będzie niemożliwa z przyczyn technicznych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ank niezwłocznie przekaże zleceniodawcy komunikat o braku możliwości przyjęcia</w:t>
        <w:br/>
        <w:t>do realizacji dyspozycji przelewu natychmiastowego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ank dopuszcza  przerwy techniczne w czasie których usługa nie będzie dostępna; komunikat o planowanych przerwach w dostępności systemu zamieszczany będzie </w:t>
        <w:br/>
        <w:t>z wyprzedzeniem na stronie internetowej Ban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8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8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3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z2">
    <w:name w:val="WW8Num2z2"/>
    <w:qFormat/>
    <w:rPr>
      <w:sz w:val="24"/>
      <w:szCs w:val="24"/>
    </w:rPr>
  </w:style>
  <w:style w:type="character" w:styleId="WW8Num2z3">
    <w:name w:val="WW8Num2z3"/>
    <w:qFormat/>
    <w:rPr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4z2">
    <w:name w:val="WW8Num4z2"/>
    <w:qFormat/>
    <w:rPr>
      <w:sz w:val="24"/>
      <w:szCs w:val="24"/>
    </w:rPr>
  </w:style>
  <w:style w:type="character" w:styleId="WW8Num4z3">
    <w:name w:val="WW8Num4z3"/>
    <w:qFormat/>
    <w:rPr>
      <w:sz w:val="28"/>
    </w:rPr>
  </w:style>
  <w:style w:type="character" w:styleId="WW8Num4z4">
    <w:name w:val="WW8Num4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58:00Z</dcterms:created>
  <dc:creator>Małgorzata Kotkowska</dc:creator>
  <dc:description/>
  <cp:keywords/>
  <dc:language>en-US</dc:language>
  <cp:lastModifiedBy>E.Cichoń</cp:lastModifiedBy>
  <dcterms:modified xsi:type="dcterms:W3CDTF">2021-04-07T12:03:00Z</dcterms:modified>
  <cp:revision>4</cp:revision>
  <dc:subject/>
  <dc:title/>
</cp:coreProperties>
</file>